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35/29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О регистрации Крупнова Николая Сергеевича кандидатом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в депутаты Совета Ленинградского сельского поселения 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 xml:space="preserve">Ленинградского района по Ильичевскому пяти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2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Крупнова Николая Сергеевича, представленные в территориальную избирательную комиссию Ленинградская для выдвижения и регистрации кандидатом в депутаты Совета Ленинградского сельского поселения Ленинградского района по Ильичевскому пятимандатному избирательному округу № 2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Крупнова Николая Сергеевича, 1985 г.р., род занятий – индивидуальный предприниматель, выдвинутого Ленинградским местным отделением Краснодарского регионального отделения Всероссийской политической партии «ЕДИНАЯ РОССИЯ», кандидатом в депутаты Совета Ленинградского сельского поселения Ленинградского района по Ильичевскому пятимандатному избирательному округу № 2 3 августа 2022 года в 15 часов 05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Крупнову Николаю Сергее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19-07-16T08:41:00Z</cp:lastPrinted>
  <dcterms:modified xsi:type="dcterms:W3CDTF">2022-08-03T11:12:00Z</dcterms:modified>
  <cp:revision>45</cp:revision>
  <dc:subject/>
  <dc:title/>
</cp:coreProperties>
</file>