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оительство блочной газовой котельной на территории МБДОУ детский сад комбинированного вида 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по адресу Краснодарский край, Ленинградский район, станица Ленинградская, улица Кущевская, 2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 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улица Хлеборобов,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0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1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96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 56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 26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1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1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94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3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 03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4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0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49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3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 53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 7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 77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50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4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 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 94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43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 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5 00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 41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 76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3 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2-06-02T15:52:00Z</cp:lastPrinted>
  <dcterms:modified xsi:type="dcterms:W3CDTF">2022-06-02T12:52:00Z</dcterms:modified>
  <cp:revision>131</cp:revision>
  <dc:subject/>
  <dc:title>Постановление главы администрации (губернатора) Краснодарского края</dc:title>
</cp:coreProperties>
</file>