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марта 2024 года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оуманского сельского              поселения Ленинградского района от 27 января 2014 г. № 2 «Об              утверждении «Правил землепользования и застройки территории               Новоуманского сельского поселения Ленинградского района                     Краснодарского края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я о результатах публичных слушаний по проекту 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 от 11 марта 2024 г., Совет муниципального образования Ленинградский район р е ш и л:</w:t>
      </w:r>
    </w:p>
    <w:p>
      <w:pPr>
        <w:pStyle w:val="Normal"/>
        <w:ind w:right="-58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 изменения, </w:t>
      </w:r>
      <w:r>
        <w:rPr>
          <w:color w:val="000000"/>
          <w:sz w:val="28"/>
          <w:szCs w:val="28"/>
        </w:rPr>
        <w:t xml:space="preserve">изложив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ложения к решению в новой редакции (приложение)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>www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adminlenkub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 Контроль за исполнением данного решения возложить на комиссию Совета муниципального образования Ленинградский район по вопросам агро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промышленного комплекса, транспорта, связи, строительства и ЖКХ (Безлюдский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Ю.Ю. Шули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</w:rPr>
        <w:t>Ленинградский район                                                                            И.А. Горелко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35:00Z</dcterms:created>
  <dc:creator>Admin</dc:creator>
  <dc:description/>
  <cp:keywords/>
  <dc:language>en-US</dc:language>
  <cp:lastModifiedBy>Матюха</cp:lastModifiedBy>
  <cp:lastPrinted>2024-03-21T15:31:00Z</cp:lastPrinted>
  <dcterms:modified xsi:type="dcterms:W3CDTF">2024-03-21T12:31:00Z</dcterms:modified>
  <cp:revision>30</cp:revision>
  <dc:subject/>
  <dc:title>Об утверждении Правил землепользования и застройки Ленинградского сельского поселения, применительно к части территории поселения - станицы Ленинградской</dc:title>
</cp:coreProperties>
</file>