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859"/>
        <w:gridCol w:w="539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7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(проведение ремонтных работ)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монт внутреннего пожарного водоснабжения в образовательных учреждениях и организациях (МАОУ СОШ № 6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6" w:name="_Hlk120084922"/>
            <w:bookmarkEnd w:id="6"/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Изготовление плана эвакуаци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борудование (приобретение материалов) ограждений кровл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одержание МКУ «Управление по делам ГО и ЧС» МО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8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8,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Техническое обслуживание муниципального сегмента АПК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24. 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 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,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Обеспечение инженерно-технической защищенности административного здания ОМВД России по Ленинградскому району (закупка и установка двери металлической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Закупка строительных и инертных материалов, с целью проведения работ по инженерно-технической защищенности аэродрома воинской части № 6798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049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/>
  <cp:keywords/>
  <dc:language>en-US</dc:language>
  <cp:lastModifiedBy>А.В. Мартынюк</cp:lastModifiedBy>
  <cp:lastPrinted>2023-12-18T15:17:00Z</cp:lastPrinted>
  <dcterms:modified xsi:type="dcterms:W3CDTF">2024-05-16T13:12:00Z</dcterms:modified>
  <cp:revision>44</cp:revision>
  <dc:subject/>
  <dc:title>Постановление главы администрации (губернатора) Краснодарского края</dc:title>
</cp:coreProperties>
</file>