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ма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65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29483,44 тыс. рублей;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368,64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28060,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, в том числе по годам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2723,6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966,8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29483,44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А.В. Мартынюк</cp:lastModifiedBy>
  <cp:lastPrinted>2024-01-29T09:13:00Z</cp:lastPrinted>
  <dcterms:modified xsi:type="dcterms:W3CDTF">2024-06-03T08:11:00Z</dcterms:modified>
  <cp:revision>60</cp:revision>
  <dc:subject/>
  <dc:title>ПРИЛОЖЕНИЕ</dc:title>
</cp:coreProperties>
</file>