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9599" w:hanging="0"/>
        <w:rPr>
          <w:color w:val="000000"/>
        </w:rPr>
      </w:pPr>
      <w:r>
        <w:rPr>
          <w:rStyle w:val="Style19"/>
          <w:b w:val="false"/>
          <w:color w:val="000000"/>
          <w:szCs w:val="28"/>
        </w:rPr>
        <w:t>Приложение 2</w:t>
      </w:r>
    </w:p>
    <w:p>
      <w:pPr>
        <w:pStyle w:val="Normal"/>
        <w:spacing w:lineRule="auto" w:line="240" w:before="0" w:after="0"/>
        <w:ind w:left="9599" w:hanging="0"/>
        <w:rPr>
          <w:color w:val="000000"/>
        </w:rPr>
      </w:pPr>
      <w:r>
        <w:rPr>
          <w:rStyle w:val="Style19"/>
          <w:b w:val="false"/>
          <w:color w:val="000000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left="9599" w:hanging="0"/>
        <w:rPr>
          <w:color w:val="000000"/>
        </w:rPr>
      </w:pPr>
      <w:r>
        <w:rPr>
          <w:rStyle w:val="Style19"/>
          <w:b w:val="false"/>
          <w:color w:val="000000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9599" w:hanging="0"/>
        <w:rPr>
          <w:color w:val="000000"/>
        </w:rPr>
      </w:pPr>
      <w:r>
        <w:rPr>
          <w:rStyle w:val="Style19"/>
          <w:b w:val="false"/>
          <w:color w:val="000000"/>
          <w:szCs w:val="28"/>
        </w:rPr>
        <w:t>Ленинградский район</w:t>
      </w:r>
    </w:p>
    <w:p>
      <w:pPr>
        <w:pStyle w:val="Normal"/>
        <w:spacing w:lineRule="auto" w:line="240" w:before="0" w:after="0"/>
        <w:ind w:left="9599" w:hanging="0"/>
        <w:rPr>
          <w:color w:val="000000"/>
        </w:rPr>
      </w:pPr>
      <w:r>
        <w:rPr>
          <w:bCs/>
          <w:color w:val="000000"/>
          <w:szCs w:val="28"/>
        </w:rPr>
        <w:t xml:space="preserve">«Профилактика экстремизма и </w:t>
      </w:r>
    </w:p>
    <w:p>
      <w:pPr>
        <w:pStyle w:val="Normal"/>
        <w:spacing w:lineRule="auto" w:line="240" w:before="0" w:after="0"/>
        <w:ind w:left="9599" w:hanging="0"/>
        <w:rPr>
          <w:color w:val="000000"/>
        </w:rPr>
      </w:pPr>
      <w:r>
        <w:rPr>
          <w:bCs/>
          <w:color w:val="000000"/>
          <w:szCs w:val="28"/>
        </w:rPr>
        <w:t xml:space="preserve">терроризма на территории </w:t>
      </w:r>
    </w:p>
    <w:p>
      <w:pPr>
        <w:pStyle w:val="Normal"/>
        <w:spacing w:lineRule="auto" w:line="240" w:before="0" w:after="0"/>
        <w:ind w:left="9599" w:hanging="0"/>
        <w:rPr>
          <w:color w:val="000000"/>
        </w:rPr>
      </w:pPr>
      <w:r>
        <w:rPr>
          <w:bCs/>
          <w:color w:val="000000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left="9599" w:hanging="0"/>
        <w:rPr>
          <w:color w:val="000000"/>
        </w:rPr>
      </w:pPr>
      <w:r>
        <w:rPr>
          <w:bCs/>
          <w:color w:val="000000"/>
          <w:szCs w:val="28"/>
        </w:rPr>
        <w:t>Ленинградский район»</w:t>
      </w:r>
    </w:p>
    <w:p>
      <w:pPr>
        <w:pStyle w:val="Normal"/>
        <w:spacing w:lineRule="auto" w:line="228"/>
        <w:ind w:left="7797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ind w:left="7796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color w:val="000000"/>
        </w:rPr>
      </w:pPr>
      <w:r>
        <w:rPr>
          <w:color w:val="000000"/>
          <w:szCs w:val="28"/>
        </w:rPr>
        <w:t>Перечень</w:t>
      </w:r>
    </w:p>
    <w:p>
      <w:pPr>
        <w:pStyle w:val="Normal"/>
        <w:suppressAutoHyphens w:val="true"/>
        <w:spacing w:lineRule="auto" w:line="240" w:before="0" w:after="0"/>
        <w:jc w:val="center"/>
        <w:rPr>
          <w:color w:val="000000"/>
        </w:rPr>
      </w:pPr>
      <w:r>
        <w:rPr>
          <w:color w:val="000000"/>
          <w:szCs w:val="28"/>
        </w:rPr>
        <w:t xml:space="preserve">основных мероприятий муниципальной программы муниципального образования Ленинградский район </w:t>
      </w:r>
    </w:p>
    <w:p>
      <w:pPr>
        <w:pStyle w:val="Normal"/>
        <w:suppressAutoHyphens w:val="true"/>
        <w:spacing w:lineRule="auto" w:line="240" w:before="0" w:after="0"/>
        <w:jc w:val="center"/>
        <w:rPr>
          <w:color w:val="000000"/>
        </w:rPr>
      </w:pPr>
      <w:r>
        <w:rPr>
          <w:color w:val="000000"/>
          <w:szCs w:val="28"/>
        </w:rPr>
        <w:t>«Профилактика экстремизма и терроризма на территории муниципального образования Ленинградский район»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420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575"/>
        <w:gridCol w:w="1202"/>
        <w:gridCol w:w="1376"/>
        <w:gridCol w:w="965"/>
        <w:gridCol w:w="1136"/>
        <w:gridCol w:w="955"/>
        <w:gridCol w:w="709"/>
        <w:gridCol w:w="34"/>
        <w:gridCol w:w="757"/>
        <w:gridCol w:w="34"/>
        <w:gridCol w:w="982"/>
        <w:gridCol w:w="34"/>
        <w:gridCol w:w="1739"/>
        <w:gridCol w:w="2236"/>
      </w:tblGrid>
      <w:tr>
        <w:trPr>
          <w:trHeight w:val="379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бъем финансирования (тыс.руб.)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епосредствен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езультат реализации мероприятия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Участник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</w:tr>
      <w:tr>
        <w:trPr>
          <w:trHeight w:val="43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1" w:right="-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1" w:right="-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85" w:leader="none"/>
              </w:tabs>
              <w:spacing w:lineRule="auto" w:line="240"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9" w:right="-79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1. Организационные мероприятия</w:t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беспечение круглосуточной охраны администрации муниципального образования Ленинградский райо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66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овышение уровня защищенности администрации муниципального образования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Администрация муниципального образования Ленинградский район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оведение социологических исследований общественного мнения жителей об уровне безопасности в Ленинградском районе с целью определения эффективности мер, принимаемых по профилактике экстремизма и терроризма, и участия населения в профилактике терроризм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59" w:firstLine="52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пределение общественного мнения к проблеме терроризма и экстремизма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5" w:firstLine="52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ГО и ЧС и взаимодействия с правоохранительными органами администрации муниципального образования Ленинградский район (АТК)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4" w:firstLine="51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рганизационный отдел администрации муниципального образования Ленинградский район</w:t>
            </w:r>
          </w:p>
        </w:tc>
      </w:tr>
      <w:tr>
        <w:trPr>
          <w:trHeight w:val="656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.3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оведение с работниками образовательных объектов (территорий) практических занятий и инструктажа о порядке действий при обнаружении на объектах (территориях) посторонних лиц и подозрительных предметов, а также при угрозе совершения террористического акт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66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Повышение уровня знаний персонала 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рганизации и учреждения,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.4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рганизация взаимодействия с руководителями и представителями районных отделений политических партий и движений, национальных, религиозных и общественных организаций с целью проведения профилактической работы, направленной на недопущение с их стороны противоправных действий, в том числе экстремистского характера, разъяснения норм и требований действующего законодательств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овершенствование системы государственного управления в кризисных ситуациях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ГО и ЧС и взаимодействия с правоохранительными органами администрации муниципального образования Ленинградский район (АТК)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8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рганизационный отдел администрации муниципального образования Ленинградский район</w:t>
            </w:r>
          </w:p>
        </w:tc>
      </w:tr>
      <w:tr>
        <w:trPr>
          <w:trHeight w:val="729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.5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рганизация совместной работы по выявлению и ведению учета незарегистрированных общественных и религиозных групп на территории рай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едупреждение фактов экстремизма и терроризма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5" w:firstLine="52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Отдел ГО и ЧС и взаимодействия с правоохранительными органами администрации муниципального образования Ленинградский район (АТК);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1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рганизационный отдел администрации муниципального образования Ленинградский район</w:t>
            </w:r>
          </w:p>
        </w:tc>
      </w:tr>
      <w:tr>
        <w:trPr>
          <w:trHeight w:val="65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9" w:right="-79" w:firstLine="79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2. Профилактические мероприятия</w:t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ониторинг состояния антитеррористической защищенности критически важных и потенциально опасных объектов, объектов жизнеобеспечения, мест с массовым пребыванием граждан, учебных заведений, учреждений здравоохранения и культуры, дислоцирующихся на территории муниципального образования Ленинградский райо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Повышение уровня антитеррористической защищенности 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ГО и ЧС и взаимодействия с правоохранительными органами администрации муниципального образования Ленинградский район (АТК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.2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Ежемесячная сверка библиотечного фонда с федеральным списком экстремистских материалов с целью выявления в образовательных организациях книг и других печатных изданий экстремистской направленности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66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онтроль администрации школы за формированием библиотечного фонда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26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.3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цикла мероприятий, приуроченных ко дню солидарности в борьбе с терроризмом (выставки, концерты, классные часы, спортивные соревновани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Формирование общественного мнения, направленного на создание атмосферы нетерпимости населения к проявлениям террористической идеологии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ГО и ЧС и взаимодействия с правоохранительными органами администрации муниципального образования Ленинградский район (АТК)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Управление образования администрации муниципального образования Ленинград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культуры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ФК и спорта администрации муниципального образования Ленинградский район</w:t>
            </w:r>
          </w:p>
        </w:tc>
      </w:tr>
      <w:tr>
        <w:trPr>
          <w:trHeight w:val="983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.4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>
                <w:color w:val="000000"/>
              </w:rPr>
            </w:pPr>
            <w:r>
              <w:rPr>
                <w:rStyle w:val="29pt"/>
                <w:rFonts w:eastAsia="Calibri"/>
                <w:b w:val="false"/>
                <w:sz w:val="24"/>
                <w:szCs w:val="24"/>
              </w:rPr>
              <w:t>Мониторинг сети Интернет на предмет выявления материалов предположительно экстремистской направленности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сутствие экстремистских настроений в молодежной среде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</w:t>
            </w:r>
          </w:p>
        </w:tc>
      </w:tr>
      <w:tr>
        <w:trPr>
          <w:trHeight w:val="40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.5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мплекса мероприятий по обеспечению общественного порядка, безопасности граждан и недопущению противоправных действий во время проведения массовых мероприяти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сутствие правонарушений при проведении массовых мероприятий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ГО и ЧС и взаимодействия с правоохранительными органам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рганизационный отдел администрации муниципального образования Ленинградский район</w:t>
            </w:r>
          </w:p>
        </w:tc>
      </w:tr>
      <w:tr>
        <w:trPr>
          <w:trHeight w:val="83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5" w:right="-34" w:firstLine="11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5" w:right="-34" w:firstLine="11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.6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Изготовление памяток, листовок, плакатов в целях информирования и обучения населения Ленинградского района антитеррористической безопасн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Информирование жителей муниципального образования Ленинградский район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ГО и ЧС и взаимодействия с правоохранительными органам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79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</w:t>
            </w:r>
          </w:p>
        </w:tc>
      </w:tr>
      <w:tr>
        <w:trPr>
          <w:trHeight w:val="81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.7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районных методических объединений библиотекарей с включением темы выступлений о запрете на распространение экстремистской литературы, порядка проведения сверок библиотечного фонда и поступающей литературы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сутствие несовершеннолетних, совершивших преступления экстремистской и террористической направленности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.8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widowControl w:val="false"/>
              <w:suppressAutoHyphens w:val="false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ведение библиотечных уроков по профилактике экстремизма и терроризма (беседы, конкурсы, викторины, презентации, выставки, акции) по темам: «Сущность терроризма», «Дисциплинированность и бдительность – в чем выражается их взаимосвязь?», «Как я должен поступать», «Как вызвать полицию», «Правила поведения в городском транспорте», «Служба специального назначения», «Когда мамы нет дома», «Военные профессии», «Я хочу жить счастливо», «Правила поведения или как я должен поступить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офилактика проявлений терроризма и экстремизма в образовательных организациях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.9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widowControl w:val="false"/>
              <w:suppressAutoHyphens w:val="false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ниторинг эффективности, мероприятий и результатов профилактической деятельности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несение необходимых коррективов в планирование работы на следующий период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.10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widowControl w:val="false"/>
              <w:suppressAutoHyphens w:val="false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 образовательных учреждениях мероприятий, направленных на развитие межэтнической интеграции, воспитание культуры мира, профилактику проявлений экстремизм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оспитание у подрастающего поколения культуры мира, профилактика проявлений экстремизма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9" w:right="-79" w:hanging="0"/>
              <w:jc w:val="center"/>
              <w:rPr>
                <w:color w:val="000000"/>
              </w:rPr>
            </w:pPr>
            <w:r>
              <w:rPr>
                <w:rStyle w:val="29pt"/>
                <w:rFonts w:eastAsia="Calibri"/>
                <w:sz w:val="24"/>
                <w:szCs w:val="24"/>
              </w:rPr>
              <w:t>3. Мероприятия по повышению инженерно-технической защищенности объектов, находящихс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79" w:right="-79" w:hanging="0"/>
              <w:jc w:val="center"/>
              <w:rPr>
                <w:rStyle w:val="29pt"/>
                <w:rFonts w:eastAsia="Calibri"/>
                <w:sz w:val="24"/>
                <w:szCs w:val="24"/>
              </w:rPr>
            </w:pPr>
            <w:r>
              <w:rPr>
                <w:rStyle w:val="29pt"/>
                <w:rFonts w:eastAsia="Calibri"/>
                <w:sz w:val="24"/>
                <w:szCs w:val="24"/>
              </w:rPr>
              <w:t>в муниципальной собственности или подведомственных органам местного са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79" w:right="-79" w:hanging="0"/>
              <w:jc w:val="center"/>
              <w:rPr>
                <w:rStyle w:val="29pt"/>
                <w:rFonts w:eastAsia="Calibri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.1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ыполнение работ по ремонту и устройству ограждения территорий, автоматических ворот, КПП, СКУД, шлагбаумов, в том числе по разработке проектной документации и строительному контролю в случаях, установленных законодательством Российской Федерации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МБОУ СОШ № 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МБОУ СОШ № 1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МБДОУ №1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52,8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14,8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38,0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14,8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81,8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33,0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14,8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81,8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33,0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38,0</w:t>
            </w: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38,0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.2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ыполнение работ по ремонту и устройству освещения территорий, в том числе по разработке проектной документации и строительному контролю в случаях, установленных законодательством Российской Федерации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 МБУДО ДЮСШ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 МАОУ СОШ № 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 МБОУ СОШ № 1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 МАДОУ № 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9,9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,8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59,1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рганизации и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9,9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,8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40,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19,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98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,8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,8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59,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40,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19,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98,7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.3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ыполнение работ по обеспечению системы видео наблюдения, монтажу дополнительных камер, замене или ремонту видеорегистраторов, дооборудованию комплексной системы видеонаблюде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 МАДОУ № 3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 МАОУ СОШ № 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 МБУДО ДЮЦ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 МБОУ ООШ № 2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 МБОУ ООШ № 2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46,4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46,5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499,9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46,4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46,5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46,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30,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47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46,5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46,5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499,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46,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30,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47,4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.4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Монтаж системы тревожной сигнализации для экстренного вызова оперативной группы полиции (кнопка тревожной сигнализации)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.5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ыполнение работ по оборудованию объектов (территорий) системами оповещения и управления эвакуацией, либо автономными системами (средствами) экстренного оповещения работников, обучающихся и иных лиц, находящихся на объекте (территории), о потенциальной угрозе возникновения или о возникновении чрезвычайной ситуаци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.6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Оборудование объектов стационарными или ручными металлоискателями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.7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окировка оконных проемов в МБОУ СОШ № 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.8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36" w:leader="none"/>
              </w:tabs>
              <w:spacing w:lineRule="auto" w:line="240" w:before="0" w:after="0"/>
              <w:ind w:right="57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Монтаж систем безопасности с выводом сигнала на пульт централизованной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836" w:leader="none"/>
              </w:tabs>
              <w:spacing w:lineRule="auto" w:line="240" w:before="0" w:after="0"/>
              <w:ind w:right="57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храны в образовательных организациях</w:t>
            </w:r>
            <w:bookmarkStart w:id="0" w:name="__DdeLink__9720_1450321539"/>
            <w:bookmarkEnd w:id="0"/>
            <w:r>
              <w:rPr>
                <w:color w:val="000000"/>
                <w:sz w:val="24"/>
                <w:szCs w:val="24"/>
              </w:rPr>
              <w:t>: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БОУ СОШ № 3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БОУ СОШ № 4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БОУ СОШ № 9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АОУ СОШ № 11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БОУ СОШ № 14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БОУ СОШ № 17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БДОУ № 1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БДОУ № 4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БДОУ № 8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БДОУ № 16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БДОУ № 25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БДОУ № 27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БДОУ № 29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БДОУ № 33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БОУ СОШ № 5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БОУ ООШ № 21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БОУ ООШ № 22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АДОУ № 5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АДОУ № 5 х. Восточный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АДОУ № 12 ст.Ленинградская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АДОУ № 12 х.Восточный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БДОУ № 15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БДОУ № 18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БДОУ № 19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БДОУ № 20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БДОУ № 21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БДОУ № 22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БУДО ДЮ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314,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  <w:r>
              <w:rPr>
                <w:color w:val="000000"/>
                <w:sz w:val="24"/>
                <w:szCs w:val="24"/>
                <w:lang w:val="en-US"/>
              </w:rPr>
              <w:t>45</w:t>
            </w:r>
            <w:r>
              <w:rPr>
                <w:color w:val="000000"/>
                <w:sz w:val="24"/>
                <w:szCs w:val="24"/>
              </w:rPr>
              <w:t>,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69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widowControl w:val="false"/>
              <w:spacing w:lineRule="auto" w:line="240" w:before="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314,10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51,5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94,57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39,00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412,94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,0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41,19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10,00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23,77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05,00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96,56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11,00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29,31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45,19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86,00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76,63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16,82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58,00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54,48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32,81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51,00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93,94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84,00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17,52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19,87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10,00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70,00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71,62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69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  <w:r>
              <w:rPr>
                <w:color w:val="000000"/>
                <w:sz w:val="24"/>
                <w:szCs w:val="24"/>
                <w:lang w:val="en-US"/>
              </w:rPr>
              <w:t>45</w:t>
            </w:r>
            <w:r>
              <w:rPr>
                <w:color w:val="000000"/>
                <w:sz w:val="24"/>
                <w:szCs w:val="24"/>
              </w:rPr>
              <w:t>,10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51,5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94,57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39,00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412,94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,0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41,19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10,00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23,77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05,00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96,56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11,00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29,31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45,19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86,00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76,63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16,82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58,00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54,48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32,81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51,00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93,94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84,00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17,52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19,87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10,00</w:t>
            </w:r>
          </w:p>
          <w:p>
            <w:pPr>
              <w:pStyle w:val="Style26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70,00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71,6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69,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69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5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4. Мероприятия по минимизации и (или) ликвидации последствий проявлений терроризма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4.1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работка взаимодействия органов местного самоуправления и привлекаемых сил и средств при возможном совершении террористического акт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овершенствование системы государственного управления в кризисных ситуациях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ГО и ЧС и взаимодействия с правоохранительными органами администрации муниципального образования Ленинградский район (АТК)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4.2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совместных с оперативным штабом учений антитеррористической направленности на территории Ленинградского рай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овершенствование системы государственного управления в кризисных ситуациях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ГО и ЧС и взаимодействия с правоохранительными органами администрации муниципального образования Ленинградский район (АТК)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5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5. Мероприятия по противодействию экстремизму и распространению идеологии терроризма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.1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мещение материалов антитеррористической направленности в районных средствах массовой информац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Формирование общественного мнения, направленного на создание атмосферы нетерпимости населения к проявлениям террористической идеологии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115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ГО и ЧС и взаимодействия с правоохранительными органами администрации муниципального образования Ленинградский район (АТК)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5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5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культуры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правления экономического развития, потребительской сферы и информационных технологий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.2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8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совещаний, круглых столов в сфере профилактики экстремистской деятельности, а также состояния межконфессиональных и межнациональных отношений, политических процессов в муниципальном образовании Ленинградский райо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крепление межнационального и межконфессионального согласия,  предотвращение конфликтов на социальной, этнической и конфессиональной почве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ГО и ЧС и взаимодействия с правоохранительными органами администрации муниципального образования Ленинградский район (АТК)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.3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8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Информационно - просветительские акции по распространению листовок по противодействию терроризму и экстремизму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6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ивлечение молодежи к участию и проведению крупных районных мероприятий, организация и проведение совещаний, круглых столов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1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ГО и ЧС и взаимодействия с правоохранительными органами администрации муниципального образования Ленинградский район (АТК)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1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.4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профилактике безнадзорности и правонарушений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 проведение акций ООПН «Молодежный патруль» Ленинградского района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профилактике экстремистской деятельности в молодежной среде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 семинары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 участие в родительских собраниях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 досуговые мероприятия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духовно-нравственному воспитанию молодеж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 семинары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 участие в родительских собраниях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 досуговые мероприят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78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оведение  мероприятий, с привлечением молодых граждан, направленных на профилактику жестокого обращения, асоциальных явлений в молодежной среде, пресечение в молодежной среде экстремистской деятельности, воспитание духовно-нравственного мировоззрения в молодежной среде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1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.5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адействование системы кинопроката в распространении документальных и художественных фильмов антитеррористической  направленн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2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Формирование общественного мнения, направленного на создание атмосферы нетерпимости населения к проявлениям террористической идеологии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8393,3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6827,3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14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8393,3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6827,3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14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color w:val="000000"/>
          <w:szCs w:val="28"/>
        </w:rPr>
      </w:pPr>
      <w:r>
        <w:rPr>
          <w:color w:val="000000"/>
          <w:szCs w:val="28"/>
        </w:rPr>
        <w:t>Заместитель главы муниципального</w:t>
      </w:r>
    </w:p>
    <w:p>
      <w:pPr>
        <w:pStyle w:val="Normal"/>
        <w:spacing w:lineRule="auto" w:line="240" w:before="0" w:after="0"/>
        <w:ind w:left="-284" w:right="-456" w:hanging="0"/>
        <w:rPr/>
      </w:pPr>
      <w:r>
        <w:rPr>
          <w:color w:val="000000"/>
          <w:szCs w:val="28"/>
        </w:rPr>
        <w:t>образования Ленинградский район                                                                                                                                        И.Н. Ушкань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851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alibri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</w:r>
  </w:p>
  <w:p>
    <w:pPr>
      <w:pStyle w:val="Header"/>
      <w:jc w:val="center"/>
      <w:rPr>
        <w:szCs w:val="28"/>
      </w:rPr>
    </w:pP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18</w:t>
    </w:r>
    <w:r>
      <w:rPr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1"/>
    <w:qFormat/>
    <w:rPr/>
  </w:style>
  <w:style w:type="character" w:styleId="Style18">
    <w:name w:val="Нижний колонтитул Знак"/>
    <w:basedOn w:val="1"/>
    <w:qFormat/>
    <w:rPr/>
  </w:style>
  <w:style w:type="character" w:styleId="FontStyle52">
    <w:name w:val="Font Style52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Microsoft Sans Serif" w:hAnsi="Microsoft Sans Serif" w:cs="Microsoft Sans Serif"/>
      <w:spacing w:val="10"/>
      <w:sz w:val="20"/>
      <w:szCs w:val="20"/>
    </w:rPr>
  </w:style>
  <w:style w:type="character" w:styleId="FontStyle63">
    <w:name w:val="Font Style63"/>
    <w:qFormat/>
    <w:rPr>
      <w:rFonts w:ascii="Microsoft Sans Serif" w:hAnsi="Microsoft Sans Serif" w:cs="Microsoft Sans Serif"/>
      <w:spacing w:val="-10"/>
      <w:sz w:val="20"/>
      <w:szCs w:val="20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1134" w:right="0" w:hanging="283"/>
    </w:pPr>
    <w:rPr>
      <w:rFonts w:eastAsia="Times New Roman" w:cs="Times New Roman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left="0" w:right="0" w:firstLine="840"/>
      <w:jc w:val="both"/>
    </w:pPr>
    <w:rPr>
      <w:rFonts w:eastAsia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324" w:before="0" w:after="0"/>
      <w:ind w:left="0" w:right="0" w:firstLine="787"/>
      <w:jc w:val="both"/>
    </w:pPr>
    <w:rPr>
      <w:rFonts w:eastAsia="Times New Roman" w:cs="Times New Roman"/>
      <w:sz w:val="24"/>
      <w:szCs w:val="24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5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  <w:lang w:eastAsia="zh-CN"/>
    </w:rPr>
  </w:style>
  <w:style w:type="paragraph" w:styleId="Style26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6:36:00Z</dcterms:created>
  <dc:creator>Анна М. Вовк</dc:creator>
  <dc:description/>
  <cp:keywords/>
  <dc:language>en-US</dc:language>
  <cp:lastModifiedBy>Сундарева А.А.</cp:lastModifiedBy>
  <cp:lastPrinted>2022-05-20T10:36:00Z</cp:lastPrinted>
  <dcterms:modified xsi:type="dcterms:W3CDTF">2022-07-05T06:36:00Z</dcterms:modified>
  <cp:revision>2</cp:revision>
  <dc:subject/>
  <dc:title/>
</cp:coreProperties>
</file>