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ий район от _____________№____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опубликовании прое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ва муниципального образования Ленинград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принятием и вступлением в силу отдельных законодательных актов Российской Федерации в Федеральный закон от 6 октября 2003 года № 131-ФЗ «Об общих принципах организации местного самоуправления в Российской Федерации», иные федеральные законы, регулирующие полномочия органов местного самоуправления, внесены существенные изменения, что требует внесения соответствующих изменений в устав муниципального образования Ленинградский райо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проведения необходимой процедуры принятия Устава муниципального образования Ленинградский район необходимо опубликовать проект Устава в средствах массовой информации для ознакомления с ним населения муниципа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(далее текст не приводится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  И.О.Фамил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16:00Z</dcterms:created>
  <dc:creator>Пользователь МО</dc:creator>
  <dc:description/>
  <cp:keywords/>
  <dc:language>en-US</dc:language>
  <cp:lastModifiedBy>user</cp:lastModifiedBy>
  <cp:lastPrinted>2015-01-20T14:00:00Z</cp:lastPrinted>
  <dcterms:modified xsi:type="dcterms:W3CDTF">2019-11-12T07:52:00Z</dcterms:modified>
  <cp:revision>22</cp:revision>
  <dc:subject/>
  <dc:title/>
</cp:coreProperties>
</file>