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1 октября 2021 года № 7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№ 87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2 и 2023 годы</w:t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821"/>
        <w:gridCol w:w="1579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3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33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3 704,2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 0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 53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0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16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8 9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 36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 работы, услуги), реализуемые на территории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4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7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4000 01 0000 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7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979,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0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08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4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Безвозмездные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 5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9 823,1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 8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552,6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 42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 963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7</w:t>
            </w:r>
            <w:r>
              <w:rPr>
                <w:b/>
                <w:bCs/>
                <w:sz w:val="26"/>
                <w:szCs w:val="26"/>
                <w:lang w:val="en-US"/>
              </w:rPr>
              <w:t>8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  <w:lang w:val="en-US"/>
              </w:rPr>
              <w:t>937</w:t>
            </w:r>
            <w:r>
              <w:rPr>
                <w:b/>
                <w:bCs/>
                <w:sz w:val="26"/>
                <w:szCs w:val="26"/>
              </w:rPr>
              <w:t>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1 373 52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</w:t>
      </w:r>
      <w:r>
        <w:rPr>
          <w:sz w:val="28"/>
        </w:rPr>
        <w:tab/>
        <w:tab/>
        <w:tab/>
        <w:tab/>
        <w:tab/>
        <w:t xml:space="preserve">            С.В. Тертица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Матюха</cp:lastModifiedBy>
  <cp:lastPrinted>2021-11-08T11:18:00Z</cp:lastPrinted>
  <dcterms:modified xsi:type="dcterms:W3CDTF">2021-11-08T08:18:00Z</dcterms:modified>
  <cp:revision>124</cp:revision>
  <dc:subject/>
  <dc:title>    ПРИЛОЖЕНИЕ №2</dc:title>
</cp:coreProperties>
</file>