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4 апреля 2024 года № 2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8 750,1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31 3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8 3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403 0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63 652,5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02 75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37 7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77 810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 902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3 573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3 507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827,5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036 560,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d31140</dc:creator>
  <dc:description/>
  <cp:keywords/>
  <dc:language>en-US</dc:language>
  <cp:lastModifiedBy>Матюха</cp:lastModifiedBy>
  <cp:lastPrinted>2024-04-05T09:27:00Z</cp:lastPrinted>
  <dcterms:modified xsi:type="dcterms:W3CDTF">2024-04-05T06:27:00Z</dcterms:modified>
  <cp:revision>4</cp:revision>
  <dc:subject/>
  <dc:title>«ПРИЛОЖЕНИЕ № 2</dc:title>
</cp:coreProperties>
</file>