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2.2023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25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отдела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»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;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 534,33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094,01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0,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27 534,3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bookmarkStart w:id="3" w:name="_Hlk149299517"/>
      <w:r>
        <w:rPr>
          <w:sz w:val="28"/>
          <w:szCs w:val="28"/>
          <w:lang w:eastAsia="en-US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разования Ленинградский район,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>начальник отдела ГО и ЧС, взаимодействия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 правоохранительными органам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 делам казачества администрации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/>
      </w:pPr>
      <w:bookmarkStart w:id="4" w:name="_Hlk149299517"/>
      <w:r>
        <w:rPr>
          <w:sz w:val="28"/>
          <w:szCs w:val="28"/>
          <w:lang w:eastAsia="en-US"/>
        </w:rPr>
        <w:t>Ленинградский район                                                                             И.Н. Ушкань</w:t>
      </w:r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1:00Z</dcterms:created>
  <dc:creator>Пользователь</dc:creator>
  <dc:description/>
  <cp:keywords/>
  <dc:language>en-US</dc:language>
  <cp:lastModifiedBy>А.В. Мартынюк</cp:lastModifiedBy>
  <cp:lastPrinted>2023-10-30T09:08:00Z</cp:lastPrinted>
  <dcterms:modified xsi:type="dcterms:W3CDTF">2024-01-09T08:40:00Z</dcterms:modified>
  <cp:revision>14</cp:revision>
  <dc:subject/>
  <dc:title>ПРИЛОЖЕНИЕ</dc:title>
</cp:coreProperties>
</file>