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firstLine="100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>_________№ _________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ind w:left="10348" w:hanging="0"/>
        <w:rPr/>
      </w:pPr>
      <w:r>
        <w:rPr>
          <w:bCs/>
          <w:kern w:val="2"/>
          <w:sz w:val="28"/>
          <w:szCs w:val="28"/>
        </w:rPr>
        <w:t>«Приложение 4</w:t>
      </w:r>
      <w:r>
        <w:rPr>
          <w:sz w:val="28"/>
          <w:szCs w:val="28"/>
        </w:rPr>
        <w:t xml:space="preserve">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 xml:space="preserve">Ленинградский район </w:t>
      </w:r>
    </w:p>
    <w:p>
      <w:pPr>
        <w:pStyle w:val="Normal"/>
        <w:ind w:left="104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2.2021 № 110</w:t>
      </w:r>
    </w:p>
    <w:p>
      <w:pPr>
        <w:pStyle w:val="Normal"/>
        <w:ind w:left="10348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старшим</w:t>
      </w:r>
      <w:r>
        <w:rPr>
          <w:sz w:val="28"/>
          <w:szCs w:val="28"/>
        </w:rPr>
        <w:t xml:space="preserve"> должностям муниципальной службы в администрации</w:t>
      </w:r>
    </w:p>
    <w:p>
      <w:pPr>
        <w:pStyle w:val="Normal"/>
        <w:tabs>
          <w:tab w:val="clear" w:pos="708"/>
          <w:tab w:val="center" w:pos="7285" w:leader="none"/>
          <w:tab w:val="left" w:pos="109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Ленин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102"/>
        <w:gridCol w:w="4064"/>
        <w:gridCol w:w="4064"/>
        <w:gridCol w:w="3374"/>
      </w:tblGrid>
      <w:tr>
        <w:trPr>
          <w:trHeight w:val="11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подготовки и квалификац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2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ланово-финансового отдела управления сельского хозяйства, перерабатывающей промышленности и охраны окружающей среды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образование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 предъявления требования к стаж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Экономика и управлени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экономик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экономик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теор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вая 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тру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ы и креди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и и налогооблож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Специалист по налогообложению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, анализ и ауди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 и ауди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етинг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етолог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Математические методы в экономик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атематик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мерция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коммер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коммерци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мерция (торговое дело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коммерци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Товароведение и экспертиза товаров (по областям применения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варовед-экспер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менеджмен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менеджмент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кризисное управл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персоналом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Логистика и управление цепями поставок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 организаци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Информационный менеджмен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Естественные науки и математика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ия и природопользова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эколог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экологи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опользова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лог-природопользователь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эколог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эколог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Сельское и рыбное хозяйство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рохимия и агропочвовед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сельского хозяйст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сельского хозяйств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рохимия и агропочвовед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ый агроном-эколог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роэколог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ый агроном-эколог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роном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сельского хозяйст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сельского хозяйств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роном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ый агроном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доовощеводство и виноградорство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ый агроном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растений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ый агроном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лекция и генетика сельскохозяйственных культур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ный агроном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гроинженер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техники и технолог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техники и технологи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ханизация сельского хозяйств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ификация и автоматизация сельского хозяйств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ханизация переработки сельскохозяйственной продукци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обслуживания и ремонта машин в агропромышленном комплекс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производства и переработки сельскохозяйственной продукци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 сельскохозяйственного производств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отех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сельского хозяйст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сельского хозяйств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отех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оинжен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инарно-санитарная экспертиз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акалавр ветеринарно-санитарной экспертиз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ветеринарно-санитарной экспертизы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инарно-санитарная экспертиз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инарно-санитарный врач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ные биоресурсы и аквакультур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рыбного хозяйст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рыбного хозяйств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ные биоресурсы и аквакультур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хтиолог-рыбовод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ыболовство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рыболовст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рыболовств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ышленное рыболовство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жен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инар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теринарный врач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одство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садоводств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садоводств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4:00Z</dcterms:created>
  <dc:creator>Администрация</dc:creator>
  <dc:description/>
  <cp:keywords/>
  <dc:language>en-US</dc:language>
  <cp:lastModifiedBy>Пользователь Windows</cp:lastModifiedBy>
  <cp:lastPrinted>2023-06-27T14:41:00Z</cp:lastPrinted>
  <dcterms:modified xsi:type="dcterms:W3CDTF">2023-06-27T11:41:00Z</dcterms:modified>
  <cp:revision>28</cp:revision>
  <dc:subject/>
  <dc:title/>
</cp:coreProperties>
</file>