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39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9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79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6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57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47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7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4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12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4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3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65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4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 02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3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 21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3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3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 4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 23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6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6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7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 09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 26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4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 41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34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9 0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3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 4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 77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6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7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 19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7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60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 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 46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 6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7 04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 14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 4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7 4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8 81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89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 12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 7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2 05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 43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7 40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4 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3-09-14T11:35:00Z</cp:lastPrinted>
  <dcterms:modified xsi:type="dcterms:W3CDTF">2023-09-19T07:48:00Z</dcterms:modified>
  <cp:revision>296</cp:revision>
  <dc:subject/>
  <dc:title>Постановление главы администрации (губернатора) Краснодарского края</dc:title>
</cp:coreProperties>
</file>