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12.2021  № 1393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18183,8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11305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77,4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934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6555,9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00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322,8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96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6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1-12-27T12:16:00Z</dcterms:modified>
  <cp:revision>2</cp:revision>
  <dc:subject/>
  <dc:title>ПРИЛОЖЕНИЕ</dc:title>
</cp:coreProperties>
</file>