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859"/>
        <w:gridCol w:w="5392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_GoBack"/>
            <w:bookmarkStart w:id="3" w:name="sub_1400"/>
            <w:bookmarkStart w:id="4" w:name="sub_1300"/>
            <w:bookmarkStart w:id="5" w:name="_GoBack"/>
            <w:bookmarkEnd w:id="3"/>
            <w:bookmarkEnd w:id="4"/>
            <w:bookmarkEnd w:id="5"/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392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еспечение безопасности населения муниципального образования Ленинградский район»</w:t>
                  </w:r>
                </w:p>
                <w:p>
                  <w:pPr>
                    <w:pStyle w:val="Normal"/>
                    <w:spacing w:lineRule="auto" w:line="228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104"/>
        <w:gridCol w:w="2301"/>
        <w:gridCol w:w="2266"/>
        <w:gridCol w:w="2729"/>
      </w:tblGrid>
      <w:tr>
        <w:trPr>
          <w:tblHeader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безопасности жизнедеятельности населения муниципального образования Ленинградский район, в том числе: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Содержание муниципального казенного учреждения «</w:t>
            </w:r>
            <w:r>
              <w:rPr>
                <w:rFonts w:cs="Times New Roman" w:ascii="Times New Roman" w:hAnsi="Times New Roman"/>
              </w:rPr>
              <w:t>АСФ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тренировочных мероприятий по экстренному оповещению населения, отработке взаимодействия единой дежурно-диспетчерской службы муниципального образования Ленинградский район, правоохранительных органов, спасательных формирований, служб экстренного реагирования, администраций сельских поселений района при угрозе и возникновении чрезвычайных ситу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готовление баннеров, листовок, буклетов, памяток для населения в целях профилактики асоциальных явлений, пропаганды здорового образа жизни, и других информационных мероприятий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зготовление Паспорта безопасност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506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506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роведение эксплуатационных испытаний (проведение ремонтных работ)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9" w:leader="none"/>
                <w:tab w:val="center" w:pos="8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оведение испытания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>11. Проведение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ерезарядка (замена) огнетушителе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риобретение средств индивидуальной защиты органов дыхания и зрения человека от опасных факторов пожара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иобретение и монтаж противопожарных дверей (люков) в образовательных учреждениях и организациях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Замена, ремонт внутреннего пожарного водоснабжения в образовательных учреждениях и организациях (приобретение материалов, оборудования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Замена полов на путях эвакуации, приобретение материалов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Изготовление памяток, листовок, буклетов по профилактике правонарушений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6" w:name="_Hlk120084922"/>
            <w:bookmarkEnd w:id="6"/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Изготовление плана эвакуации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5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5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Оборудование (приобретение материалов) ограждений кровл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Содержание МКУ «Управление по делам ГО и ЧС» МО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2,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2,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Техническое обслуживание муниципального сегмента АПК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24. 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. 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Обеспечение инженерно-технической защищенности административного здания ОМВД России по Ленинградскому району (закупка и установка двери металлической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Закупка строительных и инертных материалов, с целью проведения работ по инженерно-технической защищенности аэродрома воинской части № 6798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3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3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Ремонт помещений и фасада участкового пункта полиции в ст. Крыловской по ул. Ленина, 9Б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Проведение работ фронтального погрузчика по укрытию объектов специального назначения  на территории аэродрома воинской части № 6798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Изготовление металлоконструкции для размещения средств РЭБ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2191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/>
  <cp:keywords/>
  <dc:language>en-US</dc:language>
  <cp:lastModifiedBy>skulliigner@mail.ru</cp:lastModifiedBy>
  <cp:lastPrinted>2024-08-14T16:01:00Z</cp:lastPrinted>
  <dcterms:modified xsi:type="dcterms:W3CDTF">2024-12-17T08:07:00Z</dcterms:modified>
  <cp:revision>58</cp:revision>
  <dc:subject/>
  <dc:title>Постановление главы администрации (губернатора) Краснодарского края</dc:title>
</cp:coreProperties>
</file>