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24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400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  <w:br/>
        <w:t>муниципального образования</w:t>
        <w:br/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 ноября 2020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029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муниципального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образования Ленинградский район </w:t>
      </w:r>
      <w:r>
        <w:rPr>
          <w:bCs/>
          <w:sz w:val="28"/>
          <w:szCs w:val="28"/>
        </w:rPr>
        <w:t xml:space="preserve">«Обеспечение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зопасности населения муниципального 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Ленинградский район»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далее муниципальная программа)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 образования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по делам гражданской обороны и чрезвычайных ситуаций» муниципального образования Ленинградский район (далее - МКУ «Управление по делам ГО и ЧС» МО Ленинградский район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молодежной политике администрац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Аварийно-спасательное формирование муниципального образования Ленинградский район» (далее-МКУ «АСФ МО Ленинградский район»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по делам гражданской обороны и чрезвычайных ситуаций» муниципального образования Ленинградский район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ов чрезвычайных ситуаций, повышение безопасности населения и территории муниципального образования Ленинградский район от угроз природного и техногенного характера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защиты населения и территории муниципального образования Ленинградский район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обеспечение функционирования системы комплексного обеспечения безопасности жизнедеятельности муниципального образования Ленинградский район на основе внедрения информационно-коммуникационных технологий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перативности реагирования спасательных служб экстренного вызова и служб жизнеобеспечения при угрозе возникновения и возникновении чрезвычайных ситуаций, аварий и происшествий на территор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содержание в целях гражданской обороны запасов материально-технических, продовольственных, медицинских и иных средств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обеспечения пожарной безопасности в муниципальном образовании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муниципальной системы оповещения населения на территории муниципального образования Ленинградский район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лана действий по предупреждению чрезвычайных ситуаций природного и техногенного характера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аспорта безопасност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функционирующих (работоспособных) камер видеонаблюдения на территор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камер видеонаблюдения на территории муниципального образования Ленинградский </w:t>
              <w:br/>
              <w:t>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озданного резерва для ликвидации чрезвычайных ситуаций межмуниципального и регионального характера, запасов материально-технических, продовольственных и иных средств гражданской обороны от установленных объемов и номенклатуры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реагирование на вызов (обращение): количество поступивших вызовов (обращений)/количество исполненных аварийно-спасательных работ.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 2026 годы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;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всего, в т.ч. по годам и источникам финанс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144873,27 тыс. рублей; 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, в том числе по годам: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2021 год 8465,70 тыс. руб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16435,3 тыс. руб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2023 год 34368,64тыс. руб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2024 год 40647,33 тыс. руб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19231,7 тыс. руб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19231,7 тыс. руб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: 6492,9 тыс. руб., в том числе по годам: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2723,6 тыс. руб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3769,3 тыс. руб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uppressAutoHyphens w:val="true"/>
        <w:ind w:lef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center"/>
        <w:rPr/>
      </w:pPr>
      <w:r>
        <w:rPr>
          <w:sz w:val="28"/>
          <w:szCs w:val="28"/>
        </w:rPr>
        <w:t>1.</w:t>
        <w:tab/>
        <w:t>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shd w:fill="FFFFFF" w:val="clear"/>
        <w:suppressAutoHyphens w:val="true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населения Ленинградского района, формирование, поддержание и развитие среды жизнедеятельности, соблюдение жизненно важных интересов личности, общества, недопущение, предупреждение и оперативная ликвидация чрезвычайных ситуаций являются приоритетными направлениями деятельности органов местного самоуправления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угрозы природного и техногенного характера для устойчивого социально-экономического развития муниципального образования Ленинградский район одним из важных элементов является повышение уровня защиты населения и территорий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тановка, в рассматриваемой сфере, диктует настоятельную потребность в дальнейшей реализации задач по обеспечению безопасности жизнедеятельности в полном объеме и в обеспечении ее эксплуатации, надлежащего технического состояния и функционир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-прежнему актуальными остаются задачи обеспечения общественной безопасности, сохранности имущества граждан, развития единой государственной системы предупреждения и ликвидации чрезвычайных ситуаций, противодействия угрозам чрезвычайных ситуаций в муниципальном образовании Ленинград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приоритетным направлением реализации программы является обеспечение необходимого уровня пожарной безопасности и минимизация потерь вследствие пожаров в муниципальных учреждениях образ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следствие возникающих опасностей одной из основных задач является организация оповещения и информирования населения муниципального образования город Ленинградский район об опасностях, возникающих при ведении военных действий или вследствие этих действий, а также при возникновении ЧС природного и техногенного характер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доведение информации и сигналов оповещения до органов управления, сил гражданской обороны и населения муниципального образования Ленинградский район об опасностях, возникающих при ведении военных действий или вследствие этих действий, а также об угрозе возникновении ЧС природного и техногенного характера является решающим фактором для обеспечения оперативного и своевременного принятия мер по защите населения и тем самым избежать человеческих жертв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, остро стоит проблема организации эксплуатации инфраструктуры муниципальной системы видеонаблюдения АПК «Безопасный город». Для организации каналов связи, электроснабжения, монтажа, технического обслуживания и модернизации существующего оборудования, оплаты трафика и электроэнергии, необходимы расходы муниципального бюджета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Рост правонарушений вынуждает муниципальные органы власти принимать меры, направленные на защиту граждан, для этого необходимо использовать, в первую очередь, меры профилактики, направленные на защиту объектов с массовым пребыванием людей с использованием аппаратно-программных средств «Безопасный город».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се эти мероприятия отражают стратегию по приоритетным направлениям профилактики и борьбы с преступностью, защите от террористических угроз и предупреждению и ликвидации чрезвычайных ситуаций.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для объединения и координации деятельности органов местного самоуправления на территории муниципального образования Ленинградский район по реализации всех мероприятий, связанных с обеспечением благоприятных и безопасных условий проживания населения в Ленинградском районе и реализации полномочий в сфере гражданской обороны, защиты населения и территории муниципального образования Ленинградский район от чрезвычайных ситуаций, предупреждения и ликвидации последствий чрезвычайных ситуаций природного и техногенного характера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Основные цели, задачи, сроки и этапы реализации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uppressAutoHyphens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программы является создание условий для обеспечения безопасности жизнедеятельности населения муниципального образования Ленинград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ми муниципальной программы явля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и обеспечение функционирования системы комплексного обеспечения безопасности жизнедеятельности муниципального образования Ленинградский район на основе внедрения информационно-коммуникационных технолог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безопасности общества, объектов различной категории важности, а также повышение эффективности охраны общественного порядка и общественной безопасности, в том числе при проведении культурно-массовых мероприяти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 </w:t>
      </w:r>
      <w:r>
        <w:rPr>
          <w:rFonts w:eastAsia="Calibri"/>
          <w:sz w:val="28"/>
          <w:szCs w:val="28"/>
        </w:rPr>
        <w:t>снижение размера ущерба и потерь от чрезвычайных ситуаци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беспечение эффективного предупреждения и ликвидации чрезвычайных ситуаций природного и техногенного характера, а также ликвидации их последстви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содержание в целях гражданской обороны и предупреждения, и ликвидации чрезвычайных ситуаций запасов материально-технических, продовольственных, медицинских и иных средств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обеспечения пожарной безопасности в муниципальном образовании Ленинградский район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 сопровождение пропаганды здорового образа жизни на территории муниципального образования Ленинград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программы: период с 2021 года до 2026 года включит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показатели муниципальной программы приведены в приложении 1.</w:t>
      </w:r>
    </w:p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</w:t>
      </w:r>
    </w:p>
    <w:p>
      <w:pPr>
        <w:pStyle w:val="ConsPlusNormal"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uppressAutoHyphens w:val="true"/>
        <w:spacing w:lineRule="exact" w:line="324" w:before="14" w:after="0"/>
        <w:ind w:left="7" w:right="7" w:firstLine="842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для объединения и координации деятельности оперативных служб и отраслевых (функциональных) органов муниципального образования Ленинградский район по реализации всех мероприятий, связанных с обеспечением благоприятных и безопасных условий проживания населения в Ленинградском районе и реализации полномочий в сфере гражданской обороны, защиты населения и территории муниципального образования Ленинградский район от чрезвычайных ситуаций.</w:t>
      </w:r>
    </w:p>
    <w:p>
      <w:pPr>
        <w:pStyle w:val="Normal"/>
        <w:shd w:fill="FFFFFF" w:val="clear"/>
        <w:suppressAutoHyphens w:val="true"/>
        <w:spacing w:lineRule="exact" w:line="324" w:before="14" w:after="0"/>
        <w:ind w:left="7" w:right="7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еречень основных мероприятий муниципальной программы приведен в Приложении 2 к программ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процессе разработки проектной и закупочной документации объемы и стоимость мероприятий могут корректироваться.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рограммы финансирование предполагается за счет средств местного бюджет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составляет 144873,27 тыс.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чет суммы на содержание МКУ «Управление по делам ГО и ЧС» МО Ленинградский район произведен на основании сметы расходов, предоставленной финансовым управлением администрации муниципального образования Ленинградский райо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чет суммы на техническое обслуживание муниципального сегмента АПК «Безопасный город» произведен на основании рассмотрения коммерческих предложений от организаций, производящих техническое обслуживание систем видеонаблюд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чет суммы на закупку оборудования (видеокамер, сетевого оборудования, элементов бесперебойного питания, комплектующих, услуг по установке и монтажу, иного оборудования) для муниципального аппаратно-программного комплекса «Безопасный город» произведен на основании мониторинга сайтов компаний производителей указанного оборудования в сети Интерне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 на содержание МКУ «АСФ муниципального образования Ленинградский район» произведен на основании предоставленной сметы расходов финансовым управлением администрации муниципального образования Ленинград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, необходимой для закупки муниципального резерва произведен в соответствии с номенклатурой, утвержденной администрацией муниципального образования Ленинградский район от 21 ноября 2018 г.          № 1219 «О резерве материальных ресурсов муниципального образования Ленинградский район для ликвидации чрезвычайных ситуаций природного и техногенного характера в мирное и военное время» (с изменениями от 18 июня 2020 г. № 479), а также коммерческих предложений, опубликованных на официальных сайтах компан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я муниципальной программы представлено в приложении 3 к программе.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от 10 декабря 2024 г. № 1352 «О системе управления муниципальными программами муниципального образования Ленинградский муниципальный округ Краснодарского края» (с изменениями и дополнениями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чета эффективности целевых показателей Программы изложена в приложении 4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ind w:firstLine="709"/>
        <w:jc w:val="center"/>
        <w:rPr/>
      </w:pPr>
      <w:r>
        <w:rPr>
          <w:sz w:val="28"/>
          <w:szCs w:val="28"/>
        </w:rPr>
        <w:t>6. Механизм реализации муниципальной программы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путем выполнения программных мероприятий в составе, содержании, объемах и сроках, предусмотренных ею. Ответственность за выполнение мероприятий лежит на исполнителях мероприятий Программы. Координатором мероприятий, предусмотренных настоящей Программой, является отдел ГО и ЧС, взаимодействия с правоохранительными органами и делам казачества администрации муниципального образования Ленинград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полагает закупку товаров, работ, услуг для муниципальных нужд за счет средств местного бюджета (бюджета муниципального образования Ленинградский район)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Координатор Программы в процессе ее реализации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несет ответственность за реализацию Программы, осуществляет координацию исполнителей мероприятий Программы в части обеспечения эффективного и целевого использования бюджетных средств, выделенных на ее реализацию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с учетом выделяемых на реализацию Программы финансовых средств ежегодного в установленном порядке принимает меры по уточнению целевых показателей и затрат по программным мероприятиям, механизму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осуществляет подготовку предложений по корректировке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разрабатывает в пределах своих полномочий правовые акты, необходимые для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согласовывает с основными исполнителями Программы возможные сроки выполнения мероприятий, объемы и источники финансирования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внедрение информационных технологий в целях управления реализацией Программы и контроля за ходом программных мероприятий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ероприятий Программы в процессе ее реализации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подготовку предложений координатору Подпрограммы по уточнению показателей, применяемых для оценки социально-экономической эффективности Программ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подготовку предложений по внесению изменений в Программу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ют мероприятия Программы в объеме бюджетных ассигнований, утвержденных решением Совета муниципального образования Ленинградский район о местном бюджете (бюджете муниципального образования Ленинградский район) на очередной финансовый год и плановый период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существляют закупку товаров, работ, услуг для обеспечения муниципальных нужд в соответствии с действующим законодательством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Ленинградский район является главным распорядителем в рамках финансирования следующих мероприятий программы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содержание МКУ «Управление по делам ГО и ЧС» МО Ленинградский район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служивание и содержание существующей системы обзорного видеонаблюдения «Безопасный город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закупка оборудования (видеокамер, сетевого оборудования, элементов бесперебойного питания, комплектующих, услуг по установке и монтажу, иного оборудования) для муниципального аппаратно-программного комплекса «Безопасный город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держание </w:t>
      </w:r>
      <w:r>
        <w:rPr>
          <w:sz w:val="28"/>
          <w:szCs w:val="28"/>
        </w:rPr>
        <w:t>МКУ «АСФ МО Ленинградский район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хранение и восполнение резерва материальных ресурсов на ликвидацию чрезвычайных ситуаций и запасов гражданской обороны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плана действий по предупреждению чрезвычайных ситуаций природного и техногенного характера на территории муниципального образования Ленинградский район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готовление паспорта безопасности муниципального образования Ленинградский район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оборудование муниципальных учреждений образования системой пожарной сигнализацией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едение эксплуатационных испытаний ограждений на крышах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испытания пожарных лестниц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монт и модернизация системы пожарной сигнализации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еспечение знаками, табличками пожарной безопасности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едение огнезащитной обработки деревянных (металлических) конструкций кровли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еспечение первичными средствами пожаротушения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готовление планов эвакуации в соответствии с ГОСТ в муниципальных учреждениях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приобретение средств индивидуальной защиты органов дыхания и зрения человека от опасных факторов пожара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готовление и установка противопожарных люков в муниципальных учреждениях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едение оценки пожарного риска в муниципальных учреждениях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другие противопожарные мероприятия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муниципальной программы осуществляет отдел экономики, прогнозирования и инвестиций администрации муниципального образования Ленинградский район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rPr/>
      </w:pPr>
      <w:r>
        <w:rPr>
          <w:sz w:val="28"/>
          <w:szCs w:val="28"/>
        </w:rPr>
        <w:t xml:space="preserve">Ленинградский район </w:t>
        <w:tab/>
        <w:t>В.Н. Шерстобитов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iner Hand ITC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348"/>
      <w:jc w:val="both"/>
      <w:outlineLvl w:val="0"/>
    </w:pPr>
    <w:rPr>
      <w:rFonts w:ascii="Calibri" w:hAnsi="Calibri" w:cs="Calibri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iner Hand ITC" w:hAnsi="Viner Hand ITC" w:cs="Viner Hand IT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Viner Hand ITC" w:hAnsi="Viner Hand ITC" w:cs="Viner Hand IT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iner Hand ITC" w:hAnsi="Viner Hand ITC" w:cs="Viner Hand IT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spacing w:val="10"/>
      <w:sz w:val="24"/>
      <w:szCs w:val="24"/>
      <w:lang w:bidi="ar-SA"/>
    </w:rPr>
  </w:style>
  <w:style w:type="character" w:styleId="3">
    <w:name w:val="Заголовок №3_"/>
    <w:qFormat/>
    <w:rPr>
      <w:b/>
      <w:bCs/>
      <w:sz w:val="24"/>
      <w:szCs w:val="24"/>
      <w:lang w:bidi="ar-SA"/>
    </w:rPr>
  </w:style>
  <w:style w:type="character" w:styleId="Style15">
    <w:name w:val="Текст примечания Знак"/>
    <w:qFormat/>
    <w:rPr>
      <w:rFonts w:ascii="Times New Roman CYR" w:hAnsi="Times New Roman CYR" w:cs="Times New Roman CYR"/>
      <w:lang w:val="en-US" w:bidi="ar-SA"/>
    </w:rPr>
  </w:style>
  <w:style w:type="character" w:styleId="Style16">
    <w:name w:val="Название Знак"/>
    <w:qFormat/>
    <w:rPr>
      <w:sz w:val="28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sz w:val="28"/>
      <w:lang w:val="en-US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Link">
    <w:name w:val="link"/>
    <w:basedOn w:val="Style11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2">
    <w:name w:val="Основной текст 2 Знак"/>
    <w:qFormat/>
    <w:rPr>
      <w:rFonts w:eastAsia="Calibri"/>
      <w:b/>
      <w:bCs/>
      <w:sz w:val="27"/>
      <w:szCs w:val="27"/>
      <w:lang w:val="ru-RU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cs="Calibri"/>
      <w:sz w:val="28"/>
      <w:lang w:val="en-US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/>
      <w:ind w:hanging="560"/>
    </w:pPr>
    <w:rPr>
      <w:rFonts w:ascii="Calibri" w:hAnsi="Calibri" w:cs="Calibri"/>
      <w:spacing w:val="1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Заголовок №3"/>
    <w:basedOn w:val="Normal"/>
    <w:qFormat/>
    <w:pPr>
      <w:widowControl/>
      <w:shd w:fill="FFFFFF" w:val="clear"/>
      <w:autoSpaceDE w:val="true"/>
      <w:spacing w:lineRule="atLeast" w:line="240" w:before="720" w:after="60"/>
      <w:ind w:hanging="2060"/>
      <w:outlineLvl w:val="2"/>
    </w:pPr>
    <w:rPr>
      <w:rFonts w:ascii="Calibri" w:hAnsi="Calibri" w:cs="Calibri"/>
      <w:b/>
      <w:bCs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tLeast" w:line="360"/>
      <w:jc w:val="both"/>
    </w:pPr>
    <w:rPr>
      <w:rFonts w:ascii="Times New Roman CYR" w:hAnsi="Times New Roman CYR" w:cs="Times New Roman CYR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  <w:ind w:right="45" w:firstLine="851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rFonts w:ascii="Calibri" w:hAnsi="Calibri" w:eastAsia="Calibri" w:cs="Calibri"/>
      <w:b/>
      <w:bCs/>
      <w:sz w:val="27"/>
      <w:szCs w:val="27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Тема примечания"/>
    <w:basedOn w:val="Style20"/>
    <w:next w:val="Style20"/>
    <w:qFormat/>
    <w:pPr>
      <w:widowControl w:val="false"/>
      <w:autoSpaceDE w:val="false"/>
      <w:spacing w:lineRule="auto" w:line="240"/>
      <w:jc w:val="left"/>
    </w:pPr>
    <w:rPr>
      <w:rFonts w:ascii="Times New Roman" w:hAnsi="Times New Roman" w:cs="Times New Roman"/>
      <w:b/>
      <w:bCs/>
      <w:lang w:val="ru-RU"/>
    </w:rPr>
  </w:style>
  <w:style w:type="paragraph" w:styleId="Style26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12">
    <w:name w:val="Основной текст 1-табличный"/>
    <w:basedOn w:val="TextBody"/>
    <w:qFormat/>
    <w:pPr>
      <w:shd w:fill="auto" w:val="clear"/>
      <w:spacing w:lineRule="auto" w:line="240" w:before="0" w:after="120"/>
      <w:ind w:hanging="0"/>
    </w:pPr>
    <w:rPr>
      <w:rFonts w:ascii="Times New Roman" w:hAnsi="Times New Roman" w:cs="Times New Roman"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16:00Z</dcterms:created>
  <dc:creator>Пользователь</dc:creator>
  <dc:description/>
  <cp:keywords/>
  <dc:language>en-US</dc:language>
  <cp:lastModifiedBy>skulliigner@mail.ru</cp:lastModifiedBy>
  <cp:lastPrinted>2024-08-14T15:55:00Z</cp:lastPrinted>
  <dcterms:modified xsi:type="dcterms:W3CDTF">2024-12-23T10:59:00Z</dcterms:modified>
  <cp:revision>78</cp:revision>
  <dc:subject/>
  <dc:title>ПРИЛОЖЕНИЕ</dc:title>
</cp:coreProperties>
</file>