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5759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uppressAutoHyphens w:val="true"/>
              <w:ind w:left="125" w:firstLine="988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709"/>
        <w:gridCol w:w="1134"/>
        <w:gridCol w:w="1277"/>
        <w:gridCol w:w="1416"/>
        <w:gridCol w:w="993"/>
        <w:gridCol w:w="850"/>
        <w:gridCol w:w="992"/>
        <w:gridCol w:w="2269"/>
        <w:gridCol w:w="2270"/>
      </w:tblGrid>
      <w:tr>
        <w:trPr>
          <w:tblHeader w:val="true"/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я, тыс. руб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8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баннеров, листовок, буклетов, памяток для населения в целях профилактики асоциальных явлений, пропаганды здорового образа жизни, и других информационных мероприятий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у граждан негативного отношения к ведению асоциального образа жизни, а также пропаганды здорового образа жизни и других информационных мероприятий в Ленинградском район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,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,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37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ДОУ №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  <w:color w:val="000000"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  <w:color w:val="000000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1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ДОПО ЛУ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3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СОШ № 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3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6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6,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6,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632,3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632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эксплуатационных испытаний (проведение ремонтных работ) ограждений на крышах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7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6,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пытания, изготовление, монтаж (ремонт) пожарных лестниц образовательных учреждений и организаций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20</w:t>
            </w:r>
          </w:p>
          <w:p>
            <w:pPr>
              <w:pStyle w:val="Normal"/>
              <w:snapToGrid w:val="false"/>
              <w:ind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9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4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Гимназия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СШ «Виктор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2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0,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7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4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4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3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6,58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576,58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,8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3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3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5,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8,56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3</w:t>
            </w:r>
            <w:r>
              <w:rPr>
                <w:rFonts w:cs="Times New Roman" w:ascii="Times New Roman" w:hAnsi="Times New Roman"/>
                <w:color w:val="000000"/>
              </w:rPr>
              <w:t>,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5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3</w:t>
            </w:r>
            <w:r>
              <w:rPr>
                <w:rFonts w:cs="Times New Roman" w:ascii="Times New Roman" w:hAnsi="Times New Roman"/>
                <w:color w:val="000000"/>
              </w:rPr>
              <w:t>,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8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Гимназия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4,5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44,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, перезарядка (замена) огнетушителей, приобретение подставок под огнетушители для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,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5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6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51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УДО ДЮ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, монтаж и дооборудование дверей, противопожарных дверей (люков) пожарных щитков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9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ДОУ № 3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УДО ДЮЦ 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5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5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41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41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на, ремонт внутреннего пожарного водоснабжения в образовательных учреждениях и организациях (приобретение материалов, оборудова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firstLine="72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9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1,3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1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3,5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3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0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ДОПО ЛУЦ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6,3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6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4,0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4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9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1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6,00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1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6,00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92,1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92,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плана эвакуации, приобретение светоотражающих таблич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формированности о путях эвакуаци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2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53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6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3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53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6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3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ние (приобретение материалов) ограждений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МКУ «Управление по делам ГО и ЧС» МО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95,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9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62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6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83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83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ереезда, встречи и размещения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36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КУ «Управление по делам ГО и ЧС» МО Ленинградский район 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9,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92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9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инженерно-технической защищенности административного здания ОМВД России по Ленинградскому району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инженерно - технической защищенности административного здания ОМВД России по Ленинградскому району 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4,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4,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строительных и инертных материалов, с целью проведения работ по инженерно-технической защищенности аэродрома воинской части № 679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1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купка строительных и инертных материалов для проведения работ по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женерно-технической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щищенности аэродрома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инской части № 67986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помещений и фасада участкового пункта полиции в ст. Крыловской по ул. Ленина, 9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помещений и фасада участкового пункта полиции в ст. Крыловской по ул. Ленина, 9Б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Служба единого заказчика МО Ленинградский район»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абот фронтального погрузчика по укрытию объектов специального назначения  на территории аэродрома воинской части № 67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абот фронтального погрузчика по укрытию объектов специального назначения  на территории аэродрома воинской части № 67986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металлоконструкции для размещения средств РЭ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защиты населения и территорий Ленинградского района от чрезвычайных ситуаций, возникающих при военных конфликтах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65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35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92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6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416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47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873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38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408"/>
          <w:tab w:val="left" w:pos="13041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2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2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12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5:40:00Z</dcterms:created>
  <dc:creator>НПП "Гарант-Сервис"</dc:creator>
  <dc:description/>
  <cp:keywords/>
  <dc:language>en-US</dc:language>
  <cp:lastModifiedBy>Ушкань И.Н.</cp:lastModifiedBy>
  <cp:lastPrinted>2024-11-26T13:54:00Z</cp:lastPrinted>
  <dcterms:modified xsi:type="dcterms:W3CDTF">2024-12-17T08:13:00Z</dcterms:modified>
  <cp:revision>12</cp:revision>
  <dc:subject/>
  <dc:title>Постановление главы администрации (губернатора) Краснодарского края</dc:title>
</cp:coreProperties>
</file>