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8"/>
          <w:tab w:val="left" w:pos="2340" w:leader="none"/>
          <w:tab w:val="left" w:pos="4950" w:leader="none"/>
        </w:tabs>
        <w:spacing w:before="0" w:after="0"/>
        <w:rPr/>
      </w:pPr>
      <w:r>
        <w:rPr>
          <w:rFonts w:cs="Times New Roman" w:ascii="Times New Roman" w:hAnsi="Times New Roman"/>
          <w:b w:val="false"/>
          <w:bCs w:val="false"/>
          <w:color w:val="000000"/>
          <w:lang w:eastAsia="ru-RU"/>
        </w:rPr>
        <w:t xml:space="preserve">                               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eastAsia="ru-RU"/>
        </w:rPr>
        <w:t xml:space="preserve">Приложение </w:t>
      </w:r>
      <w:r>
        <w:rPr>
          <w:rFonts w:eastAsia="Calibri"/>
          <w:lang w:eastAsia="en-US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lang w:eastAsia="en-US"/>
        </w:rPr>
        <w:t xml:space="preserve">       </w:t>
      </w:r>
    </w:p>
    <w:p>
      <w:pPr>
        <w:pStyle w:val="Normal"/>
        <w:rPr/>
      </w:pPr>
      <w:r>
        <w:rPr>
          <w:rFonts w:cs="Times New Roman" w:ascii="Times New Roman" w:hAnsi="Times New Roman"/>
          <w:lang w:eastAsia="en-US"/>
        </w:rPr>
        <w:t xml:space="preserve">                                                                                                               </w:t>
      </w:r>
    </w:p>
    <w:p>
      <w:pPr>
        <w:pStyle w:val="Heading1"/>
        <w:spacing w:before="0" w:after="0"/>
        <w:ind w:left="4956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к постановлению администрации </w:t>
      </w:r>
    </w:p>
    <w:p>
      <w:pPr>
        <w:pStyle w:val="Heading1"/>
        <w:spacing w:before="0" w:after="0"/>
        <w:ind w:left="4956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муниципального образования </w:t>
      </w:r>
    </w:p>
    <w:p>
      <w:pPr>
        <w:pStyle w:val="Heading1"/>
        <w:spacing w:before="0" w:after="0"/>
        <w:ind w:left="4956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Ленинградский район </w:t>
      </w:r>
    </w:p>
    <w:p>
      <w:pPr>
        <w:pStyle w:val="Normal"/>
        <w:tabs>
          <w:tab w:val="clear" w:pos="708"/>
          <w:tab w:val="left" w:pos="2340" w:leader="none"/>
        </w:tabs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т 27.06.2024№ 565</w:t>
      </w:r>
    </w:p>
    <w:tbl>
      <w:tblPr>
        <w:tblW w:w="97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  <w:gridCol w:w="4631"/>
      </w:tblGrid>
      <w:tr>
        <w:trPr/>
        <w:tc>
          <w:tcPr>
            <w:tcW w:w="5160" w:type="dxa"/>
            <w:tcBorders/>
          </w:tcPr>
          <w:p>
            <w:pPr>
              <w:pStyle w:val="Heading1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4631" w:type="dxa"/>
            <w:tcBorders/>
          </w:tcPr>
          <w:p>
            <w:pPr>
              <w:pStyle w:val="Heading1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  <w:p>
            <w:pPr>
              <w:pStyle w:val="Heading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«Приложение</w:t>
            </w:r>
          </w:p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к постановлению администрации     муниципального образования            Ленинградский район                       от 16.10.2020г. № 9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5160" w:type="dxa"/>
            <w:tcBorders/>
          </w:tcPr>
          <w:p>
            <w:pPr>
              <w:pStyle w:val="Heading1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4631" w:type="dxa"/>
            <w:tcBorders/>
          </w:tcPr>
          <w:p>
            <w:pPr>
              <w:pStyle w:val="Heading1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АСПОР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го образования Ленинградский район</w:t>
        <w:br/>
        <w:t xml:space="preserve">«Развитие образования в муниципальном образовани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енинградский район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2"/>
        <w:gridCol w:w="239"/>
        <w:gridCol w:w="5659"/>
      </w:tblGrid>
      <w:tr>
        <w:trPr/>
        <w:tc>
          <w:tcPr>
            <w:tcW w:w="374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образования администрации муниципального образования Ленинградский район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4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образования администрации муниципального образования Ленинградский район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образовательные организаци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4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домственные целевые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374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высокого качества образования в соответствии с  меняющимися запросами населения муниципального образования Ленинградский район и перспективными задачами развития общества и экономик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4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развитие сети и инфраструктуры образовательных организаций, обеспечивающих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ступ населения муниципального образования Ленинградский район к качественным услугам дошкольного, общего образования и дополнительного образования детей;</w:t>
            </w:r>
          </w:p>
          <w:p>
            <w:pPr>
              <w:pStyle w:val="Normal"/>
              <w:tabs>
                <w:tab w:val="clear" w:pos="708"/>
                <w:tab w:val="left" w:pos="571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развитие современных механизмов, содержания и технологий дошкольного, общего и дополнительного образова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реализация мер  по популяризации среди детей и молодёжи научно-образовательной, творческой и спортивной деятельности, выявление талантливой молодёжи;</w:t>
            </w:r>
          </w:p>
          <w:p>
            <w:pPr>
              <w:pStyle w:val="Normal"/>
              <w:tabs>
                <w:tab w:val="clear" w:pos="708"/>
                <w:tab w:val="left" w:pos="571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реализация мер по социальной поддержке отдельных категорий обучающихс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формирование востребованной системы оценки качества образования и образовательных результатов;</w:t>
            </w:r>
          </w:p>
          <w:p>
            <w:pPr>
              <w:pStyle w:val="Normal"/>
              <w:tabs>
                <w:tab w:val="clear" w:pos="708"/>
                <w:tab w:val="left" w:pos="571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обеспечение  отрасли образования высококвалифицированными кадра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создание механизмов мотивации педагогов к повышению качества работы и непрерывному профессиональному развити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/>
        <w:tc>
          <w:tcPr>
            <w:tcW w:w="3742" w:type="dxa"/>
            <w:tcBorders/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х показателей муниципальной программы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обучающихся по программам общего образования в общеобразовательных организация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детей, охваченных образовательными программами дополнительного образования детей в возрасте от 5 до 18 лет;</w:t>
            </w:r>
          </w:p>
          <w:p>
            <w:pPr>
              <w:pStyle w:val="TableParagraph"/>
              <w:tabs>
                <w:tab w:val="clear" w:pos="708"/>
                <w:tab w:val="left" w:pos="2128" w:leader="none"/>
              </w:tabs>
              <w:ind w:right="95" w:hanging="0"/>
              <w:jc w:val="both"/>
              <w:rPr/>
            </w:pPr>
            <w:r>
              <w:rPr>
                <w:sz w:val="28"/>
                <w:szCs w:val="28"/>
              </w:rPr>
              <w:t>дол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тей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торы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ы</w:t>
            </w:r>
            <w:r>
              <w:rPr>
                <w:spacing w:val="-47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сертификатами</w:t>
            </w:r>
            <w:r>
              <w:rPr>
                <w:sz w:val="28"/>
                <w:szCs w:val="28"/>
              </w:rPr>
              <w:t xml:space="preserve"> персонифицированного</w:t>
            </w:r>
            <w:r>
              <w:rPr>
                <w:spacing w:val="-4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финансирования </w:t>
            </w:r>
            <w:r>
              <w:rPr>
                <w:spacing w:val="-3"/>
                <w:sz w:val="28"/>
                <w:szCs w:val="28"/>
              </w:rPr>
              <w:t xml:space="preserve">дополнительного </w:t>
            </w:r>
            <w:r>
              <w:rPr>
                <w:sz w:val="28"/>
                <w:szCs w:val="28"/>
              </w:rPr>
              <w:t>образования;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дельный вес численности учащихся общеобразовательных организаций, обучающихся в соответствии с федеральными государственными образовательными стандартами, в общей численности учащихся общеобразовательных организаций;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оля обучающихся образовательных организаций, участвующих в региональном этапе всероссийской олимпиады школьник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отношение среднего балла единого государственного экзамена (далее - ЕГЭ)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(в расчёте на 1 предмет) в 10% общеобразовательных организаций  с лучшими результатами ЕГЭ к среднему баллу ЕГЭ (в расчёте на 1 предмет) в 10 общеобразовательных организациях с худшими результатами ЕГЭ;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численность педагогических работников дошкольных образовательных организаций;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численность работников общеобразовательных организаций;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тношение среднемесячной заработной платы педагогических работников дошкольных образовательных организаций к среднемесячной заработной плате в сфере общего образования Краснодарского края;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тношение среднемесячной  заработной платы педагогических работников общеобразовательных организаций  к среднемесячной заработной плате в Краснодарском крае;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тношение среднемесячной заработной платы педагогических работников организаций дополнительного образования  детей к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реднемесячной зарплате учителей в Краснодарском кра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обучающихся, получающих социальную поддержку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/>
        <w:tc>
          <w:tcPr>
            <w:tcW w:w="374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autoSpaceDE w:val="false"/>
              <w:spacing w:lineRule="auto" w:line="264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021 - 2026 год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/>
        <w:tc>
          <w:tcPr>
            <w:tcW w:w="374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ъемы бюджетных ассигнований муниципальной программы, всего, в том числе по годам и источникам финансирования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 финансового обеспечения программы за счёт всех источников составляет                  7 500 820,53 тысяч рублей, 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средств  краевого бюджета  4 604 955,79 тысяч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637 838,30 тысяч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722 345,10 тысяч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787 473,59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яч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898 186,6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яч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854 726,90 тысяч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704 385,30 тысяч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средств муниципального бюджета                2 567 516,14 тысяч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309 388,27 тысяч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517 727,93 тысяч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94 700,54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яч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99 512,4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яч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424 913,70 тысяч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421 273,30 тысяч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средств федерального бюджета 328 214,50 тысяч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50 914,10 тысяч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54 880,1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яч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52 040,4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яч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59 465,4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яч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55 312,90 тысяч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55 601,60 тысяч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внебюджетных средств 134,10 тысяч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134,10 тысяч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0,00 тысяч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0,00 тысяч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0,00 тысяч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,00 тысяч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0,00 тысяч рублей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bookmarkStart w:id="0" w:name="sub_101"/>
      <w:bookmarkStart w:id="1" w:name="sub_101"/>
      <w:bookmarkEnd w:id="1"/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Характеристика текущего состояния и прогноз развития образования Ленинградского район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2" w:name="sub_101"/>
      <w:bookmarkEnd w:id="2"/>
      <w:r>
        <w:rPr>
          <w:rFonts w:cs="Times New Roman" w:ascii="Times New Roman" w:hAnsi="Times New Roman"/>
          <w:sz w:val="28"/>
          <w:szCs w:val="28"/>
        </w:rPr>
        <w:t>Система образования муниципального образования Ленинградский район насчитывает 50 организаций дошкольного, общего и дополнительного образования. В образовательных организациях дошкольного и общего образования обучается и воспитывается 8572 ребенка, в организациях дополнительного образования (ДЮЦ, СЮТ, ДЮСШ, ЛУЦ) занимается 3463  человек.</w:t>
      </w:r>
      <w:r>
        <w:rPr>
          <w:color w:val="000000"/>
          <w:sz w:val="28"/>
          <w:szCs w:val="28"/>
        </w:rPr>
        <w:tab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йствующая сеть образовательных организаций в основном удовлетворяет потребности населения муниципального образ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ределяющее влияние на развитие дошкольного, общего и дополнительного образования оказывают демографические тенденции и миграционные процессы, в связи с чем наблюдается снижение воспитанников в детских садах с 2479 человек в 2020 году до 2159 человек в 2023 году, в школах с 6535 человек в 2022 году до 6413 в 2023 год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хват детей дошкольным образованием составляет 100%. Дети, не обеспеченные местом в детском саду, отсутствуют, имеются свободные мес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стижение нового качества дошкольного образования детей предполагает повышение престижа педагогических работников дошкольных образовательных организаций. Наблюдается увеличение заработной платы педагогических работников дошкольных образовательных организаций, с 2020 года она увеличилась на 1403 рубля 5 копеек (таблица 1).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tbl>
      <w:tblPr>
        <w:tblW w:w="97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1"/>
        <w:gridCol w:w="1355"/>
        <w:gridCol w:w="1467"/>
        <w:gridCol w:w="1227"/>
        <w:gridCol w:w="1185"/>
      </w:tblGrid>
      <w:tr>
        <w:trPr/>
        <w:tc>
          <w:tcPr>
            <w:tcW w:w="4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Средний уровень заработной платы педагогических работников дошкольных образовательных организаций, руб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 xml:space="preserve">2022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  <w:shd w:fill="EEEEEE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  <w:shd w:fill="EEEEEE" w:val="clear"/>
              </w:rPr>
              <w:t>2023</w:t>
            </w:r>
          </w:p>
        </w:tc>
      </w:tr>
      <w:tr>
        <w:trPr/>
        <w:tc>
          <w:tcPr>
            <w:tcW w:w="4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30854,89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32230,9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32257,9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  <w:shd w:fill="EEEEEE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  <w:shd w:fill="EEEEEE" w:val="clear"/>
              </w:rPr>
              <w:t>41 507,57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Уровень заработной платы педагогических работников дошкольных образовательных организаций составляет 104 % от уровня средней заработной платы в сфере общего образ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личество обучающихся в общеобразовательных организациях с 2020 года составило: (таблица 2).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блица 2</w:t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0"/>
        <w:gridCol w:w="1207"/>
        <w:gridCol w:w="1208"/>
        <w:gridCol w:w="1089"/>
        <w:gridCol w:w="1013"/>
      </w:tblGrid>
      <w:tr>
        <w:trPr/>
        <w:tc>
          <w:tcPr>
            <w:tcW w:w="5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Численность обучающихся в дневных общеобразовательных организациях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3</w:t>
            </w:r>
          </w:p>
        </w:tc>
      </w:tr>
      <w:tr>
        <w:trPr/>
        <w:tc>
          <w:tcPr>
            <w:tcW w:w="5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638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647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653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6413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 1 сентября 2022 года все общеобразовательные организации учатся в одну смен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 1 сентября 2022 года учащиеся 1-х , 5-х классов перешли на обучение по обновленным стандартам третьего поколения. С 1 сентября 2023 года обучающиеся 1-6 – х, 10 – х классов перешли на обучение  по федеральной образовательной программ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этого в общеобразовательных организациях созданы соответствующие условия: материально-технические, путём обновления учебников и учебно-методических пособий, кадровые - осуществление педагогическими работниками курсовой подготовки, финансовые, методические и психолого-педагогические.</w:t>
      </w:r>
    </w:p>
    <w:p>
      <w:pPr>
        <w:pStyle w:val="Normal"/>
        <w:tabs>
          <w:tab w:val="clear" w:pos="708"/>
          <w:tab w:val="left" w:pos="87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блюдается положительная динамика сдачи выпускниками единого государственного экзамена по русскому языку, результаты превышают среднекраевые и среднероссийские показатели, по математике результаты двух прошедших лет превышают среднекраевые и среднероссийские. В 2022 году результат ЕГЭ по математике в районе ниже показателя среднекраевого, но выше среднероссийского. Необходимо повышение профессионального мастерства учителей математики через курсовую подготовку, проведение методических мероприятий с выполнением педагогами практической части заданий ОГЭ и ЕГЭ (таблица 3)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3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6"/>
        <w:gridCol w:w="919"/>
        <w:gridCol w:w="1276"/>
        <w:gridCol w:w="1134"/>
        <w:gridCol w:w="992"/>
      </w:tblGrid>
      <w:tr>
        <w:trPr>
          <w:trHeight w:val="277" w:hRule="atLeast"/>
        </w:trPr>
        <w:tc>
          <w:tcPr>
            <w:tcW w:w="5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Средний балл ЕГЭ по русскому языку выпускников общеобразовательных организаций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3</w:t>
            </w:r>
          </w:p>
        </w:tc>
      </w:tr>
      <w:tr>
        <w:trPr>
          <w:trHeight w:val="148" w:hRule="atLeast"/>
        </w:trPr>
        <w:tc>
          <w:tcPr>
            <w:tcW w:w="5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7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7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7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72,1</w:t>
            </w:r>
          </w:p>
        </w:tc>
      </w:tr>
      <w:tr>
        <w:trPr>
          <w:trHeight w:val="277" w:hRule="atLeast"/>
        </w:trPr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Среднекраевой балл по русскому языку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7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7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71,1</w:t>
            </w:r>
          </w:p>
        </w:tc>
      </w:tr>
      <w:tr>
        <w:trPr>
          <w:trHeight w:val="277" w:hRule="atLeast"/>
        </w:trPr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Общероссийский балл по русскому языку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,43</w:t>
            </w:r>
          </w:p>
        </w:tc>
      </w:tr>
      <w:tr>
        <w:trPr>
          <w:trHeight w:val="569" w:hRule="atLeast"/>
        </w:trPr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Средний балл ЕГЭ по математике выпускников общеобразовательных организаций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</w:tr>
      <w:tr>
        <w:trPr>
          <w:trHeight w:val="430" w:hRule="atLeast"/>
        </w:trPr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Среднекраевой балл по математике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6</w:t>
            </w:r>
          </w:p>
        </w:tc>
      </w:tr>
      <w:tr>
        <w:trPr>
          <w:trHeight w:val="292" w:hRule="atLeast"/>
        </w:trPr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Общероссийский балл по математике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,6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675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Все пункты проведения единого государственного экзамена обеспечены системой видеонаблюдения в режиме онлайн, основного государственного экзамена - офлайн.</w:t>
      </w:r>
    </w:p>
    <w:p>
      <w:pPr>
        <w:pStyle w:val="Normal"/>
        <w:tabs>
          <w:tab w:val="clear" w:pos="708"/>
          <w:tab w:val="left" w:pos="67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вязи с усилением требований к процедуре проведения государственной итоговой аттестации, санитарных правил и норм в форме основного государственного экзамена в 9 классе и государственного выпускного экзамена в 9 и 11 классах необходимо оборудовать сплит-системами все пункты проведения ОГЭ и ГВЭ на базе общеобразовательных организаций № 2, 6, 13, приобрести новое технологическое оборудование (МФУ, ноутбуки) для организации печати контрольно-измерительных материалов в аудиториях проведения экзаменов.</w:t>
      </w:r>
    </w:p>
    <w:p>
      <w:pPr>
        <w:pStyle w:val="Normal"/>
        <w:tabs>
          <w:tab w:val="clear" w:pos="708"/>
          <w:tab w:val="left" w:pos="81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общеобразовательных организациях имеется доступ к сети Интернет.</w:t>
      </w:r>
    </w:p>
    <w:p>
      <w:pPr>
        <w:pStyle w:val="Normal"/>
        <w:tabs>
          <w:tab w:val="clear" w:pos="708"/>
          <w:tab w:val="left" w:pos="73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днако, в ряде общеобразовательных организаций скорость доступа к сети Интернет составляет 128 Кбит/с, что не позволяет широко использовать информационные технологии в преподавании и управлении. Требуется увеличение доступа к сети Интернет с максимальной скоростью передачи данных 1 Мбит/с и выше.</w:t>
      </w:r>
    </w:p>
    <w:p>
      <w:pPr>
        <w:pStyle w:val="Normal"/>
        <w:tabs>
          <w:tab w:val="clear" w:pos="708"/>
          <w:tab w:val="left" w:pos="735" w:leader="none"/>
        </w:tabs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иеся из 16 общеобразовательных организаций находятся на подвозе. В настоящее время подвоз обучающихся осуществляется 22 единицами транспорта, парк школьных автобусов пополняется (таблица 4).</w:t>
      </w:r>
    </w:p>
    <w:p>
      <w:pPr>
        <w:pStyle w:val="Normal"/>
        <w:tabs>
          <w:tab w:val="clear" w:pos="708"/>
          <w:tab w:val="left" w:pos="735" w:leader="none"/>
        </w:tabs>
        <w:autoSpaceDE w:val="false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4</w:t>
      </w:r>
    </w:p>
    <w:p>
      <w:pPr>
        <w:pStyle w:val="Normal"/>
        <w:tabs>
          <w:tab w:val="clear" w:pos="708"/>
          <w:tab w:val="left" w:pos="735" w:leader="none"/>
        </w:tabs>
        <w:autoSpaceDE w:val="false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5"/>
        <w:gridCol w:w="1835"/>
        <w:gridCol w:w="1771"/>
        <w:gridCol w:w="1450"/>
        <w:gridCol w:w="1356"/>
      </w:tblGrid>
      <w:tr>
        <w:trPr/>
        <w:tc>
          <w:tcPr>
            <w:tcW w:w="3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Количество приобретённых автобусов для перевозки обучающихся, ед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3</w:t>
            </w:r>
          </w:p>
        </w:tc>
      </w:tr>
      <w:tr>
        <w:trPr/>
        <w:tc>
          <w:tcPr>
            <w:tcW w:w="3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10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70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0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месте с тем, в связи с завершением срока эксплуатации школьных автобусов (более 10 лет) в целях обеспечения безопасного подвоза обучающихся к месту учёбы в период с 2024 по 2025 годы необходимо заменить 1 автобус (для МАОУ СОШ № 2).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ab/>
        <w:t xml:space="preserve">Важное место в системе образования района занимает дополнительное образование. Количество организаций дополнительного образования составляет 4.  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реднесписочный состав педагогических работников в организациях дополнительного образования в 2023 году составило 47 человек (таблица 5).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5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5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5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highlight w:val="yellow"/>
        </w:rPr>
      </w:pPr>
      <w:r>
        <w:rPr>
          <w:rFonts w:cs="Times New Roman" w:ascii="Times New Roman" w:hAnsi="Times New Roman"/>
          <w:sz w:val="20"/>
          <w:szCs w:val="20"/>
          <w:highlight w:val="yellow"/>
        </w:rPr>
      </w:r>
    </w:p>
    <w:tbl>
      <w:tblPr>
        <w:tblW w:w="98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5"/>
        <w:gridCol w:w="1189"/>
        <w:gridCol w:w="1159"/>
        <w:gridCol w:w="1158"/>
        <w:gridCol w:w="1158"/>
      </w:tblGrid>
      <w:tr>
        <w:trPr>
          <w:trHeight w:val="243" w:hRule="atLeast"/>
        </w:trPr>
        <w:tc>
          <w:tcPr>
            <w:tcW w:w="5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Количество педагогических работников в организациях дополнительного образования, чел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3</w:t>
            </w:r>
          </w:p>
        </w:tc>
      </w:tr>
      <w:tr>
        <w:trPr>
          <w:trHeight w:val="130" w:hRule="atLeast"/>
        </w:trPr>
        <w:tc>
          <w:tcPr>
            <w:tcW w:w="5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57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5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47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47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одолжает развиваться новое направление в дополнительном образовании -  робототехника, наиболее активно оно реализуется в МБОДО «Станция юных техников».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Однако требуется укрепление материально-технической базы организаций дополнительного образования, наиболее остро это касается реализации программы </w:t>
      </w:r>
      <w:r>
        <w:rPr>
          <w:rFonts w:cs="Times New Roman" w:ascii="Times New Roman" w:hAnsi="Times New Roman"/>
          <w:bCs/>
          <w:sz w:val="28"/>
          <w:szCs w:val="28"/>
        </w:rPr>
        <w:t>ранней профориентации и основ профессиональной подготовки школьников «ЮниорПрофи»,</w:t>
      </w:r>
      <w:r>
        <w:rPr>
          <w:rFonts w:cs="Times New Roman" w:ascii="Times New Roman" w:hAnsi="Times New Roman"/>
          <w:sz w:val="28"/>
          <w:szCs w:val="28"/>
        </w:rPr>
        <w:t xml:space="preserve"> требуется создание условий для развития естественнонаучного направления, детско-юношеского туризма.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людается увеличение численности учащихся и воспитанников, занятых в организациях дополнительного образования (таблица 6).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ind w:firstLine="708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блица 6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4"/>
        <w:gridCol w:w="1144"/>
        <w:gridCol w:w="1193"/>
        <w:gridCol w:w="1072"/>
        <w:gridCol w:w="1004"/>
      </w:tblGrid>
      <w:tr>
        <w:trPr/>
        <w:tc>
          <w:tcPr>
            <w:tcW w:w="5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Численность школьников, охваченных системой дополнительного образовани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3</w:t>
            </w:r>
          </w:p>
        </w:tc>
      </w:tr>
      <w:tr>
        <w:trPr/>
        <w:tc>
          <w:tcPr>
            <w:tcW w:w="5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566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599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617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6938</w:t>
            </w:r>
          </w:p>
        </w:tc>
      </w:tr>
    </w:tbl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общеобразовательных организациях реализуются адаптированные образовательные программы для детей с ограниченными возможностями, работают коррекционные классы для учащихся с задержкой психического развития и для учащихся с умственной отсталостью на базе школ № 2, 3, 4, 5, 6, 7, 8, 11, 12.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Требуется оснащение современным оборудованием кабинетов СБО (социально-бытовой ориентировки), технологии.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МБОУ СОШ № 1 является базовой по организации дистанционного обучения (таблица 7).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7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9"/>
        <w:gridCol w:w="1146"/>
        <w:gridCol w:w="1073"/>
        <w:gridCol w:w="1073"/>
        <w:gridCol w:w="1006"/>
      </w:tblGrid>
      <w:tr>
        <w:trPr/>
        <w:tc>
          <w:tcPr>
            <w:tcW w:w="5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Численность обучающихся, охваченных дистанционным образованием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3</w:t>
            </w:r>
          </w:p>
        </w:tc>
      </w:tr>
      <w:tr>
        <w:trPr/>
        <w:tc>
          <w:tcPr>
            <w:tcW w:w="5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5</w:t>
            </w:r>
          </w:p>
        </w:tc>
      </w:tr>
    </w:tbl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ольшинство образовательных организаций имеют инфраструктуру, соответствующую современным требованиям. Все общеобразовательные организации имеют медицинские кабинеты, оснащены оборудованием и лицензированы, тёплые туалеты.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Горячим питанием охвачено 97% обучающихся.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еобходим капитальный ремонт пищеблоков общеобразовательных организаций 2, 3, 4, 6, 8, замена технологического оборудования на пищеблоках образовательных организаций.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апитально отремонтировано 20 спортивных залов, что от общего количества спортивных залов составляет 100%.</w:t>
      </w:r>
    </w:p>
    <w:p>
      <w:pPr>
        <w:pStyle w:val="Normal"/>
        <w:suppressAutoHyphens w:val="false"/>
        <w:autoSpaceDE w:val="false"/>
        <w:spacing w:lineRule="auto" w:line="240" w:before="0" w:after="0"/>
        <w:ind w:left="6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2023 году из 14 решений судов выполнены полностью – 10                              </w:t>
      </w:r>
    </w:p>
    <w:p>
      <w:pPr>
        <w:pStyle w:val="Normal"/>
        <w:suppressAutoHyphens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ыполнены частично – 1 </w:t>
      </w:r>
    </w:p>
    <w:p>
      <w:pPr>
        <w:pStyle w:val="Normal"/>
        <w:suppressAutoHyphens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е выполнены – 3.</w:t>
      </w:r>
    </w:p>
    <w:p>
      <w:pPr>
        <w:pStyle w:val="Normal"/>
        <w:suppressAutoHyphens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з 46 предписаний надзорных органов выполнены полностью – 23, выполнены частично – 23.</w:t>
      </w:r>
    </w:p>
    <w:p>
      <w:pPr>
        <w:pStyle w:val="Normal"/>
        <w:suppressAutoHyphens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умма средств, направленных из муниципального бюджета на выполнение данных мероприятий составила 23 млн.899 тыс.руб.</w:t>
      </w:r>
    </w:p>
    <w:p>
      <w:pPr>
        <w:pStyle w:val="Normal"/>
        <w:widowControl w:val="false"/>
        <w:suppressAutoHyphens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елась работа по з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амене оконных и дверных блоков. За счет средств Законодательного собрания Краснодарского края в </w:t>
      </w:r>
      <w:r>
        <w:rPr>
          <w:rFonts w:cs="Times New Roman" w:ascii="Times New Roman" w:hAnsi="Times New Roman"/>
          <w:color w:val="00000A"/>
          <w:sz w:val="28"/>
          <w:szCs w:val="28"/>
          <w:lang w:eastAsia="ru-RU"/>
        </w:rPr>
        <w:t>СОШ № 16 выполнены работы на сумму 4 990 000,00 руб.</w:t>
      </w:r>
    </w:p>
    <w:p>
      <w:pPr>
        <w:pStyle w:val="Normal"/>
        <w:tabs>
          <w:tab w:val="left" w:pos="708" w:leader="none"/>
        </w:tabs>
        <w:suppressAutoHyphens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A"/>
          <w:sz w:val="28"/>
          <w:szCs w:val="28"/>
          <w:lang w:eastAsia="ru-RU"/>
        </w:rPr>
        <w:tab/>
        <w:t xml:space="preserve">За счет средств муниципального бюджета выполнены работы в 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ДОУ </w:t>
      </w:r>
      <w:r>
        <w:rPr>
          <w:rFonts w:cs="Times New Roman" w:ascii="Times New Roman" w:hAnsi="Times New Roman"/>
          <w:color w:val="00000A"/>
          <w:sz w:val="28"/>
          <w:szCs w:val="28"/>
          <w:lang w:eastAsia="ru-RU"/>
        </w:rPr>
        <w:t>№ 19  на сумму 2100 003  руб.; СОШ № 4 на сумму 397 300 руб.; ДОУ № 22 на сумму 176 300  руб.;</w:t>
      </w:r>
      <w:r>
        <w:rPr>
          <w:rFonts w:eastAsia="Calibri" w:cs="Times New Roman" w:ascii="Times New Roman" w:hAnsi="Times New Roman"/>
          <w:color w:val="00000A"/>
          <w:sz w:val="28"/>
          <w:szCs w:val="28"/>
          <w:lang w:eastAsia="ru-RU"/>
        </w:rPr>
        <w:t xml:space="preserve"> ДОУ № 27 на сумму 330 000 руб.; СОШ № 13 на сумму 684 950 руб.</w:t>
      </w:r>
    </w:p>
    <w:p>
      <w:pPr>
        <w:pStyle w:val="Normal"/>
        <w:tabs>
          <w:tab w:val="left" w:pos="708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Работы по благоустройству территории:</w:t>
      </w:r>
    </w:p>
    <w:p>
      <w:pPr>
        <w:pStyle w:val="Normal"/>
        <w:tabs>
          <w:tab w:val="left" w:pos="708" w:leader="none"/>
        </w:tabs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 xml:space="preserve">- в ДОУ № 8 на сумму 6 650 000,00 руб., из них: 5 000 000,00 руб. средства Законодательного Собрания Краснодарского края и 1 650 000,00 руб. средства муниципального бюджета, а также </w:t>
      </w:r>
      <w:r>
        <w:rPr>
          <w:rFonts w:cs="Times New Roman" w:ascii="Times New Roman" w:hAnsi="Times New Roman"/>
          <w:color w:val="00000A"/>
          <w:sz w:val="28"/>
          <w:szCs w:val="28"/>
          <w:lang w:eastAsia="ru-RU"/>
        </w:rPr>
        <w:t xml:space="preserve">отремонтированы входные ступени и лестничные ограждения на сумму 670 000 руб. за счет муниципальных средств. </w:t>
      </w:r>
    </w:p>
    <w:p>
      <w:pPr>
        <w:pStyle w:val="Normal"/>
        <w:tabs>
          <w:tab w:val="left" w:pos="708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- в ДОУ № 19 выполнен ремонт отмостки и входных ступеней на сумму 240 700 руб., а также благоустройство территории на сумму  1 949 740, 00 руб. за счет муниципальных средств.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устранение нарушений требований антитеррористической защищенности из местного бюджета  выделены денежные средства в размере 12 173,3 тыс. руб.: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дооборудована система наружного освещения территорий образовательных организаций 11 102 110 руб.;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дооборудована система видеонаблюдения 405 тыс. руб.;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снащение объектов образовательных организаций стационарными КТС 341,3 руб.;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spacing w:lineRule="auto" w:line="240" w:before="0" w:after="0"/>
        <w:contextualSpacing/>
        <w:jc w:val="both"/>
        <w:rPr/>
      </w:pPr>
      <w:r>
        <w:rPr>
          <w:rFonts w:cs="Times New Roman"/>
          <w:sz w:val="28"/>
          <w:szCs w:val="28"/>
          <w:lang w:eastAsia="ru-RU"/>
        </w:rPr>
        <w:tab/>
        <w:t>- р</w:t>
      </w:r>
      <w:r>
        <w:rPr>
          <w:rFonts w:cs="Times New Roman" w:ascii="Times New Roman" w:hAnsi="Times New Roman"/>
          <w:color w:val="00000A"/>
          <w:sz w:val="28"/>
          <w:szCs w:val="28"/>
          <w:shd w:fill="FFFFFF" w:val="clear"/>
          <w:lang w:eastAsia="ru-RU"/>
        </w:rPr>
        <w:t>емонт ограждения в ДОУ № 2  на сумму 275 600 руб</w:t>
      </w:r>
      <w:r>
        <w:rPr>
          <w:rFonts w:cs="Times New Roman" w:ascii="Times New Roman" w:hAnsi="Times New Roman"/>
          <w:color w:val="00000A"/>
          <w:sz w:val="28"/>
          <w:szCs w:val="28"/>
          <w:lang w:eastAsia="ru-RU"/>
        </w:rPr>
        <w:t>.;</w:t>
      </w:r>
    </w:p>
    <w:p>
      <w:pPr>
        <w:pStyle w:val="Normal"/>
        <w:widowControl w:val="false"/>
        <w:tabs>
          <w:tab w:val="left" w:pos="708" w:leader="none"/>
        </w:tabs>
        <w:suppressAutoHyphens w:val="false"/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color w:val="00000A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00000A"/>
          <w:sz w:val="28"/>
          <w:szCs w:val="28"/>
          <w:lang w:eastAsia="ru-RU"/>
        </w:rPr>
        <w:tab/>
        <w:t xml:space="preserve">- ремонт запасного входа здания  СОШ № 2 на сумму 200 000 руб. 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установка ворот, обеспечивающих жесткую фиксацию 295 тыс. руб.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устранение требований пожарной безопасности  из муниципального  бюджета выделено 10 482,7 тыс. руб., а именно: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риведение полов на путях эвакуации в соответствии с требованиями регламента – 9 704,22 тыс. руб.;</w:t>
      </w:r>
    </w:p>
    <w:p>
      <w:pPr>
        <w:pStyle w:val="Normal"/>
        <w:tabs>
          <w:tab w:val="left" w:pos="708" w:leader="none"/>
        </w:tabs>
        <w:suppressAutoHyphens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- модернизация АПС – 2 164 900 руб.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гнезащитная обработка деревянных конструкций кровли 88,56 тыс. руб.;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установка противопожарной двери – 25 тыс. руб.</w:t>
      </w:r>
    </w:p>
    <w:p>
      <w:pPr>
        <w:pStyle w:val="Normal"/>
        <w:tabs>
          <w:tab w:val="left" w:pos="708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В течение 2023 года за счет муниципальных средств проводились текущие ремонтные работы, приобреталось оборудование.</w:t>
      </w:r>
    </w:p>
    <w:p>
      <w:pPr>
        <w:pStyle w:val="Normal"/>
        <w:tabs>
          <w:tab w:val="left" w:pos="708" w:leader="none"/>
        </w:tabs>
        <w:suppressAutoHyphens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 xml:space="preserve">Выполнен ремонт санитарных комнат в СОШ № 12, на сумму                      1693 342,04 руб., в </w:t>
      </w:r>
      <w:r>
        <w:rPr>
          <w:rFonts w:eastAsia="Calibri" w:cs="Times New Roman" w:ascii="Times New Roman" w:hAnsi="Times New Roman"/>
          <w:color w:val="00000A"/>
          <w:sz w:val="28"/>
          <w:szCs w:val="28"/>
          <w:lang w:eastAsia="ru-RU"/>
        </w:rPr>
        <w:t xml:space="preserve">СЮТ на сумму 399 120 руб.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Приобретено </w:t>
      </w:r>
      <w:r>
        <w:rPr>
          <w:rFonts w:eastAsia="Arial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оборудование, мебель, кухонная утварь, посуда  для столовых и пищеблоков образовательных учреждений  (СОШ № 2, 3, 4, 16, ДОУ № 2, 3, 5, 7, 12, 15, 16, 18, 20, 21, 22, 28, 30, 33)   на сумму </w:t>
      </w:r>
      <w:r>
        <w:rPr>
          <w:rFonts w:eastAsia="Arial" w:cs="Times New Roman" w:ascii="Times New Roman" w:hAnsi="Times New Roman"/>
          <w:sz w:val="28"/>
          <w:szCs w:val="28"/>
          <w:shd w:fill="FFFFFF" w:val="clear"/>
          <w:lang w:eastAsia="ru-RU"/>
        </w:rPr>
        <w:t>2 700 595,00  руб.</w:t>
      </w:r>
      <w:r>
        <w:rPr>
          <w:rFonts w:eastAsia="Arial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 Произведен ремонт пищеблока и установка проточно-вытяжной вентиляции в СОШ № 12 на сумму </w:t>
      </w:r>
      <w:r>
        <w:rPr>
          <w:rFonts w:eastAsia="Arial" w:cs="Times New Roman" w:ascii="Times New Roman" w:hAnsi="Times New Roman"/>
          <w:bCs/>
          <w:sz w:val="28"/>
          <w:szCs w:val="28"/>
          <w:lang w:eastAsia="ru-RU"/>
        </w:rPr>
        <w:t>650 000,00 руб. Отремонтированы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нутренняя электропроводка в СОШ № 1 на сумму 283 000,00 руб.,</w:t>
      </w: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A"/>
          <w:sz w:val="28"/>
          <w:szCs w:val="28"/>
          <w:lang w:eastAsia="ru-RU"/>
        </w:rPr>
        <w:t>устройство питающей ВЛ в СОШ № 5 на сумму 225 450,00 руб. Проведена реконструкция электроснабжения                  ДОУ № 19 на сумму 296 420 руб. Проведен р</w:t>
      </w:r>
      <w:r>
        <w:rPr>
          <w:rFonts w:eastAsia="Calibri" w:cs="Times New Roman" w:ascii="Times New Roman" w:hAnsi="Times New Roman"/>
          <w:sz w:val="28"/>
          <w:szCs w:val="28"/>
          <w:shd w:fill="FFFFFF" w:val="clear"/>
          <w:lang w:eastAsia="ru-RU"/>
        </w:rPr>
        <w:t>емонт спортивного зала                    СОШ № 13 на сумму 250 000,00 руб. и СОШ № 1 на сумму 150 000,00 руб.;</w:t>
      </w:r>
    </w:p>
    <w:p>
      <w:pPr>
        <w:pStyle w:val="Normal"/>
        <w:widowControl w:val="false"/>
        <w:tabs>
          <w:tab w:val="left" w:pos="708" w:leader="none"/>
        </w:tabs>
        <w:suppressAutoHyphens w:val="false"/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color w:val="00000A"/>
          <w:sz w:val="28"/>
          <w:szCs w:val="28"/>
          <w:shd w:fill="FFFFFF" w:val="clear"/>
          <w:lang w:eastAsia="ru-RU"/>
        </w:rPr>
      </w:pPr>
      <w:r>
        <w:rPr>
          <w:rFonts w:eastAsia="Calibri" w:cs="Times New Roman" w:ascii="Times New Roman" w:hAnsi="Times New Roman"/>
          <w:color w:val="00000A"/>
          <w:sz w:val="28"/>
          <w:szCs w:val="28"/>
          <w:shd w:fill="FFFFFF" w:val="clear"/>
          <w:lang w:eastAsia="ru-RU"/>
        </w:rPr>
        <w:t>ремонт раздевалок спортивного зала СОШ № 11 на сумму   308 200,00 руб.;</w:t>
      </w:r>
    </w:p>
    <w:p>
      <w:pPr>
        <w:pStyle w:val="Normal"/>
        <w:tabs>
          <w:tab w:val="left" w:pos="708" w:leader="none"/>
        </w:tabs>
        <w:suppressAutoHyphens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монт холодного водоснабжения в СОШ № 16 на сумму 200 000,00 руб.;</w:t>
      </w:r>
    </w:p>
    <w:p>
      <w:pPr>
        <w:pStyle w:val="Normal"/>
        <w:suppressAutoHyphens w:val="fals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В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амках реализации национального проекта «Безопасные и качественные автомобильные дороги» в декабре 2023 года для СОШ № 10 за счет средств федерального бюджета получен школьный автобус на сумму 4,5 млн. руб.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: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дальнейшая замена оконных блоков в образовательных организациях (школы № 2,3,4,10,12,13, детских садах № 8,19,28,);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замена кровли в школах № 3,5, 27, детских садах № 1,30;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выполнение предписаний надзорных органов.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Цель, задачи и целевые показатели,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роки и этапы реализации муниципальной программы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программы является обеспечение высокого качества образования в соответствии с меняющимися запросами населения муниципального образования Ленинградский район и перспективными задачами развития общества и экономик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ми программы являются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- развитие сети и инфраструктуры образовательных организаций, обеспечивающих </w:t>
      </w:r>
      <w:r>
        <w:rPr>
          <w:rFonts w:cs="Times New Roman" w:ascii="Times New Roman" w:hAnsi="Times New Roman"/>
          <w:sz w:val="28"/>
          <w:szCs w:val="28"/>
        </w:rPr>
        <w:t>доступ населения муниципального образования Ленинградский район к качественным услугам дошкольного, общего образования и дополнительного образования детей;</w:t>
      </w:r>
    </w:p>
    <w:p>
      <w:pPr>
        <w:pStyle w:val="Normal"/>
        <w:tabs>
          <w:tab w:val="clear" w:pos="708"/>
          <w:tab w:val="left" w:pos="5715" w:leader="none"/>
        </w:tabs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развитие современных механизмов, содержания и технологий дошкольного, общего и дополнительного образования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реализация мер  по популяризации среди детей и молодёжи научно-образовательной, творческой и спортивной деятельности, выявление талантливой молодёжи;</w:t>
      </w:r>
    </w:p>
    <w:p>
      <w:pPr>
        <w:pStyle w:val="Normal"/>
        <w:tabs>
          <w:tab w:val="clear" w:pos="708"/>
          <w:tab w:val="left" w:pos="5715" w:leader="none"/>
        </w:tabs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реализация мер по социальной поддержке отдельных категорий обучающихс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формирование востребованной системы оценки качества образования и образовательных результатов;</w:t>
      </w:r>
    </w:p>
    <w:p>
      <w:pPr>
        <w:pStyle w:val="Normal"/>
        <w:tabs>
          <w:tab w:val="clear" w:pos="708"/>
          <w:tab w:val="left" w:pos="5715" w:leader="none"/>
        </w:tabs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обеспечение  отрасли образования высококвалифицированными кадрами;</w:t>
      </w:r>
    </w:p>
    <w:p>
      <w:pPr>
        <w:pStyle w:val="Normal"/>
        <w:tabs>
          <w:tab w:val="clear" w:pos="708"/>
          <w:tab w:val="left" w:pos="810" w:leader="none"/>
        </w:tabs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создание механизмов мотивации педагогов к повышению качества работы и непрерывному профессиональному развитию.</w:t>
      </w:r>
    </w:p>
    <w:p>
      <w:pPr>
        <w:pStyle w:val="Normal"/>
        <w:tabs>
          <w:tab w:val="clear" w:pos="708"/>
          <w:tab w:val="left" w:pos="810" w:leader="none"/>
        </w:tabs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реализации муниципальной программы - 2021-2026 годы.</w:t>
      </w:r>
    </w:p>
    <w:p>
      <w:pPr>
        <w:pStyle w:val="Normal"/>
        <w:tabs>
          <w:tab w:val="clear" w:pos="708"/>
          <w:tab w:val="left" w:pos="6255" w:leader="none"/>
        </w:tabs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 и целевые показатели, методика расчета целевых показателей  муниципальной программы приведены в Приложении 1.</w:t>
      </w:r>
    </w:p>
    <w:p>
      <w:pPr>
        <w:pStyle w:val="Normal"/>
        <w:tabs>
          <w:tab w:val="clear" w:pos="708"/>
          <w:tab w:val="left" w:pos="6255" w:leader="none"/>
        </w:tabs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3765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.Перечень и краткое описа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76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х мероприятий муниципальной программы</w:t>
      </w:r>
    </w:p>
    <w:p>
      <w:pPr>
        <w:pStyle w:val="Normal"/>
        <w:tabs>
          <w:tab w:val="clear" w:pos="708"/>
          <w:tab w:val="left" w:pos="376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6255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сновных мероприятий муниципальной программы приведён в Приложении 2.</w:t>
      </w:r>
    </w:p>
    <w:p>
      <w:pPr>
        <w:pStyle w:val="Normal"/>
        <w:tabs>
          <w:tab w:val="clear" w:pos="708"/>
          <w:tab w:val="left" w:pos="6255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муниципальной программы структурирован по следующим направлениям:</w:t>
      </w:r>
    </w:p>
    <w:p>
      <w:pPr>
        <w:pStyle w:val="Normal"/>
        <w:tabs>
          <w:tab w:val="clear" w:pos="708"/>
          <w:tab w:val="left" w:pos="6255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сети и инфраструктуры образовательных организаций, обеспечивающих доступ населения муниципального образования Ленинградский район к качественным услугам общего образования и дополнительного образования детей. Мероприятия  данного блока представляют собой проведение капитального ремонта зданий и помещений, благоустройство территорий образовательных организаций;</w:t>
      </w:r>
    </w:p>
    <w:p>
      <w:pPr>
        <w:pStyle w:val="Normal"/>
        <w:tabs>
          <w:tab w:val="clear" w:pos="708"/>
          <w:tab w:val="left" w:pos="945" w:leader="none"/>
          <w:tab w:val="left" w:pos="6255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современных механизмов, содержания и технологий дошкольного, общего и дополнительного образования. В данный блок включены мероприятия, касающиеся финансового обеспечения образовательных организаций в рамках выполнения муниципального задания, приобретения учебников и учебных пособий, средств обучения, а также выплаты компенсации части родительской платы за присмотр и уход за детьми, посещающими дошкольные образовательные организации, и мероприятия по созданию Центров образования цифрового и гуманитарного профилей «Точка роста» в общеобразовательных организациях ;</w:t>
      </w:r>
    </w:p>
    <w:p>
      <w:pPr>
        <w:pStyle w:val="Normal"/>
        <w:tabs>
          <w:tab w:val="clear" w:pos="708"/>
          <w:tab w:val="left" w:pos="945" w:leader="none"/>
          <w:tab w:val="left" w:pos="6255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ализация мер по популяризации среди детей и молодежи научно-образовательной, творческой и спортивной деятельности, выявление талантливой молодежи. В данный блок включены мероприятия различной направленности: гражданско-патриотической, спортивной, технической, мероприятия  для одаренных детей: торжественный прием главой муниципального образования победителей и призеров интеллектуальных и творческих конкурсов, спортивных соревнований;</w:t>
      </w:r>
    </w:p>
    <w:p>
      <w:pPr>
        <w:pStyle w:val="Normal"/>
        <w:tabs>
          <w:tab w:val="clear" w:pos="708"/>
          <w:tab w:val="left" w:pos="945" w:leader="none"/>
          <w:tab w:val="left" w:pos="6255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ализация мер по социальной поддержке отдельных категорий обучающихся. В данном блоке программы представлены мероприятия, направленные на социальную поддержку детей: обеспечение льготным питанием  учащихся из многодетных семей, обеспечение школьников молоком и молочными продуктами, обеспечение горячим питанием обучающихся 1-4 классов всех школ района, а так же предоставление  дополнительных мер социальной поддержки  в виде частичной оплаты стоимости питания обучающихся общеобразовательных организаций;</w:t>
      </w:r>
    </w:p>
    <w:p>
      <w:pPr>
        <w:pStyle w:val="Normal"/>
        <w:tabs>
          <w:tab w:val="clear" w:pos="708"/>
          <w:tab w:val="left" w:pos="945" w:leader="none"/>
          <w:tab w:val="left" w:pos="6255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востребованной системы оценки качества образования и образовательных результатов. Данный блок мероприятий составляют мероприятия по организации и проведению государственной итоговой аттестации выпускников (ОГЭ, ЕГЭ),  а также финансовое обеспечение деятельности подведомственных учреждений;</w:t>
      </w:r>
    </w:p>
    <w:p>
      <w:pPr>
        <w:pStyle w:val="Normal"/>
        <w:tabs>
          <w:tab w:val="clear" w:pos="708"/>
          <w:tab w:val="left" w:pos="945" w:leader="none"/>
          <w:tab w:val="left" w:pos="6255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отрасли образования высококвалифицированными кадрами, создание механизмов мотивации педагогов к повышению качества работы и непрерывному профессиональному развитию. Мероприятиями в данном блоке являются следующие: поощрение образовательных организаций - победителей конкурса на лучшую подготовку к новому учебному году, проведение торжественного приема главой района лучших педагогических работников в честь Дня учителя, проведение процедуры независимой оценки качества условий проведения образовательной деятельности, единовременная выплата молодым педагогам, обеспечение выплат ежемесячного денежного вознаграждения за классное руководство.</w:t>
      </w:r>
    </w:p>
    <w:p>
      <w:pPr>
        <w:pStyle w:val="Normal"/>
        <w:tabs>
          <w:tab w:val="clear" w:pos="708"/>
          <w:tab w:val="left" w:pos="945" w:leader="none"/>
          <w:tab w:val="left" w:pos="6255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сурсное обеспечение реализации основных мероприятий муниципальной программы осуществляется из средств федерального бюджета, средств краевого бюджета, средств муниципального бюджете и внебюджетных источников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ериод с 2021 по 2026 годы при определении ресурсного обеспечения муниципальной программы применен планово-расчетный метод в ценах 2021 год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муниципальной программы являются средства муниципального бюджет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финансового обеспечения муниципальной программы из средств федерального бюджета на реализацию её мероприятий рассчитан в соответствии с методикой, утвержденной федеральным законом о федеральном бюджете, и подлежит уточнению согласно соответствующим изменениям в данном нормативно-правовом акт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финансовых ресурсов из средств краевого бюджета на реализацию мероприятий муниципальной программы рассчитан в соответствии с методикой, утвержденной законом Краснодарского края о краевом бюджете, и подлежит уточнению согласно соответствующим изменениям в данном нормативно-правовом акт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м финансовых ресурсов из средств муниципального бюджета на реализацию мероприятий муниципальной программы подлежит уточнению в соответствии с решением Совета муниципального образования Ленинградский район о муниципальном бюджете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б общем объеме финансирования муниципальной программы приведены в таблице «Обоснование ресурсного обеспечения муниципальной программы муниципального образования Ленинградский район «Развитие образования в муниципальном образовании Ленинградский район» (Приложение 3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Методика оценки эффективности реализ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муниципальной программы производится ежегодно, результаты представляются координатором в виде ежегодного доклада о ходе реализации муниципальной программы и оценке эффективности её реализации. В основу оценки эффективности реализации муниципальной программы положена типовая методика реализации муниципальной программы (приложение 6 к Порядку решения о разработке, формирования, реализации муниципальных программ муниципального образования Ленинградский район, утверждённого постановлением администрации муниципального образования Ленинградский район от 16 июля 2015 г. № 581 (с изменениями и дополнениями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6.Механизм реализации муниципальной 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управление образования администрации муниципального образования, которо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вает разработку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ует структуру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ует реализацию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сё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ет подготовку предложений по объёмам и источникам финансирования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ит мониторинг реализации муниципальной программы и анализ отчётности, представляемой получателем субсидий, субвенций и иных межбюджетных средств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ит ежегодно оценку эффективности реализации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товит ежегодный доклад о ходе реализации муниципальной программы и оценке эффективности её реализаци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ует информационную и разъяснительную работу, направленную на освещение целей и задач муниципальной программы  в печатных средствах информации, на информационном сайте в сети Интернет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ещает информацию о ходе реализации достигнутых результатов на официальном сайте в информационно-коммуникационной сети Интернет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ет иные полномочия, установленные муниципальной программо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программы предполагает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Закупку товаров, работ, услуг для муниципальных нужд за счёт средств краевого бюджета в соответствии с Федеральным законом от 5 апреля 2013 г.   № 44-ФЗ «О контрактной системе в сфере закупок товаров, работ, услуг для обеспечения государственных и муниципальных нужд», представление субсидий муниципальным бюджетным и автономным образовательным учреждениям муниципального образования Ленинградский район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едоставление в установленном законодательством порядке субсидий из краевого бюджета муниципальным бюджетным и автономным образовательным учреждениям на финансовое обеспечение выполнения муниципального задания и иные цели в соответствии с постановлением администрации муниципального образования Ленинградский район от 10 сентября 2013 г. № 1119 «Об утверждении определения объёма и условий предоставления субсидий из местного бюджета бюджетным и автономным учреждениям, находящимся в ведении управления образования администрации муниципального образования Ленинградский район, на иные цели, не связанные с возмещением нормативных затрат на выполнение муниципального задания». Предоставление субсидий муниципальным бюджетным и автономным образовательным учреждениям в целях финансового обеспечения выполнения муниципального задания осуществляется в соответствии с постановлением администрации муниципального образования Ленинградский район от 21 октября 2015 г. № 816 «О порядке формирования муниципального задания на оказание муниципальных услуг (выполнение работ) в отношении муниципальных учреждений муниципального образования Ленинградский район и финансового обеспечения выполнения муниципального задания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заказчик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ит анализ выполнения мероприяти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сёт ответственность за нецелевое и неэффективное использование выделенных в его распоряжение бюджетных средст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распорядитель бюджетных средств в пределах полномочий, установленных бюджетным законодательством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вает результативность, адресность и целевой характер использования бюджетных средств в соответствии с утверждёнными ему бюджетными ассигнованиями, и доведёнными лимитами бюджетных обязательств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атывает формы отчётности для получателей субсидий, субвенций и иных межбюджетных трансфертов, необходимые для осуществления контроля за выполнением муниципальной программы, устанавливает сроки их представл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ы налогового, тарифного, кредитного регулирования муниципальной программы не предусмотрен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им из рисков реализации муниципальной программы может стать сокращение ранее предусмотренного финансирования на её реализацию.  В этом случае потребуется реструктурировать изменения финансирования мероприятий муниципальной программы, разработать и реализовать механизмы приостановки уже начатых изменен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искам реализации муниципальной программы также можно отнести риск неэффективного управления муниципальной программой, который может привести к невыполнению основных задач, поставленных перед системой образов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минимизации возможных отрицательных последствий реализации муниципальной программы будет предпринят ряд мер, в том числ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ибкое управление ходом реализации муниципальной программы и принятие необходимых корректирующих решений на основе мониторинга хода реализации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олее широкое привлечение педагогической и родительской общественности к реализации и оценке результатов реализации муниципальной программ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рограммы не требует изменения правового регулирования в области образов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несении изменений в программу будут разработаны и утверждены нормативные правовые акты, регулирующие реализацию данных мероприятий.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а управления образов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                                 О.В. Казимир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4956" w:hanging="0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ind w:left="4956" w:hanging="0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624" w:gutter="0" w:header="720" w:top="1170" w:footer="0" w:bottom="1373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tbl>
      <w:tblPr>
        <w:tblW w:w="14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7"/>
        <w:gridCol w:w="3614"/>
        <w:gridCol w:w="7349"/>
      </w:tblGrid>
      <w:tr>
        <w:trPr/>
        <w:tc>
          <w:tcPr>
            <w:tcW w:w="3607" w:type="dxa"/>
            <w:tcBorders/>
          </w:tcPr>
          <w:p>
            <w:pPr>
              <w:pStyle w:val="Normal"/>
              <w:tabs>
                <w:tab w:val="clear" w:pos="708"/>
                <w:tab w:val="left" w:pos="48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614" w:type="dxa"/>
            <w:tcBorders/>
          </w:tcPr>
          <w:p>
            <w:pPr>
              <w:pStyle w:val="Normal"/>
              <w:tabs>
                <w:tab w:val="clear" w:pos="708"/>
                <w:tab w:val="left" w:pos="48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7349" w:type="dxa"/>
            <w:tcBorders/>
          </w:tcPr>
          <w:tbl>
            <w:tblPr>
              <w:tblW w:w="5825" w:type="dxa"/>
              <w:jc w:val="left"/>
              <w:tblInd w:w="13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25"/>
            </w:tblGrid>
            <w:tr>
              <w:trPr/>
              <w:tc>
                <w:tcPr>
                  <w:tcW w:w="5825" w:type="dxa"/>
                  <w:tcBorders/>
                </w:tcPr>
                <w:p>
                  <w:pPr>
                    <w:pStyle w:val="Heading1"/>
                    <w:tabs>
                      <w:tab w:val="clear" w:pos="708"/>
                      <w:tab w:val="left" w:pos="2340" w:leader="none"/>
                    </w:tabs>
                    <w:snapToGrid w:val="false"/>
                    <w:spacing w:before="0" w:after="0"/>
                    <w:ind w:left="1416" w:hanging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852" w:hanging="0"/>
              <w:rPr/>
            </w:pPr>
            <w:r>
              <w:rPr/>
            </w:r>
          </w:p>
        </w:tc>
      </w:tr>
      <w:tr>
        <w:trPr/>
        <w:tc>
          <w:tcPr>
            <w:tcW w:w="3607" w:type="dxa"/>
            <w:tcBorders/>
          </w:tcPr>
          <w:p>
            <w:pPr>
              <w:pStyle w:val="Normal"/>
              <w:tabs>
                <w:tab w:val="clear" w:pos="708"/>
                <w:tab w:val="left" w:pos="48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614" w:type="dxa"/>
            <w:tcBorders/>
          </w:tcPr>
          <w:p>
            <w:pPr>
              <w:pStyle w:val="Normal"/>
              <w:tabs>
                <w:tab w:val="clear" w:pos="708"/>
                <w:tab w:val="left" w:pos="48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7349" w:type="dxa"/>
            <w:tcBorders/>
          </w:tcPr>
          <w:p>
            <w:pPr>
              <w:pStyle w:val="Normal"/>
              <w:tabs>
                <w:tab w:val="clear" w:pos="708"/>
                <w:tab w:val="left" w:pos="48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6255" w:leader="none"/>
        </w:tabs>
        <w:spacing w:lineRule="auto" w:line="240" w:before="0" w:after="0"/>
        <w:jc w:val="center"/>
        <w:rPr/>
      </w:pPr>
      <w:r>
        <w:rPr/>
      </w:r>
    </w:p>
    <w:sectPr>
      <w:headerReference w:type="default" r:id="rId4"/>
      <w:headerReference w:type="first" r:id="rId5"/>
      <w:type w:val="nextPage"/>
      <w:pgSz w:orient="landscape" w:w="16838" w:h="11906"/>
      <w:pgMar w:left="1701" w:right="624" w:gutter="0" w:header="72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0"/>
    <w:family w:val="auto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spacing w:before="0" w:after="16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spacing w:lineRule="auto" w:line="240" w:before="108" w:after="108"/>
      <w:jc w:val="center"/>
      <w:outlineLvl w:val="0"/>
    </w:pPr>
    <w:rPr>
      <w:rFonts w:ascii="Arial" w:hAnsi="Arial" w:cs="Times New Roman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  <w:lang w:eastAsia="zh-CN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  <w:lang w:eastAsia="zh-CN"/>
    </w:rPr>
  </w:style>
  <w:style w:type="character" w:styleId="Style18">
    <w:name w:val="Основной текст Знак"/>
    <w:qFormat/>
    <w:rPr>
      <w:rFonts w:ascii="Calibri" w:hAnsi="Calibri" w:cs="Calibri"/>
      <w:sz w:val="22"/>
      <w:szCs w:val="22"/>
      <w:lang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Lucida Sans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Lucida Sans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ucida Sans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Normal"/>
    <w:qFormat/>
    <w:pPr/>
    <w:rPr/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  <w:spacing w:lineRule="auto" w:line="240" w:before="0" w:after="0"/>
    </w:pPr>
    <w:rPr>
      <w:rFonts w:ascii="Times New Roman" w:hAnsi="Times New Roman" w:cs="Times New Roman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Table">
    <w:name w:val="Normal Table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2T10:50:00Z</dcterms:created>
  <dc:creator>Елена</dc:creator>
  <dc:description/>
  <cp:keywords/>
  <dc:language>en-US</dc:language>
  <cp:lastModifiedBy>Наталья</cp:lastModifiedBy>
  <cp:lastPrinted>2024-06-25T11:05:00Z</cp:lastPrinted>
  <dcterms:modified xsi:type="dcterms:W3CDTF">2024-07-22T10:50:00Z</dcterms:modified>
  <cp:revision>3</cp:revision>
  <dc:subject/>
  <dc:title>О внесении изменений в постановление</dc:title>
</cp:coreProperties>
</file>