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049095975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30.06.2022 г.</w:t>
        <w:tab/>
        <w:tab/>
        <w:tab/>
        <w:tab/>
        <w:tab/>
        <w:t xml:space="preserve">                       № 719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Ленинградский район от 17 октября 2019 г. № 897 «Об утверждении Перечня муниципального имущества, свобод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прав третьих лиц (за исключением права хозяйственного ве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оперативного управления, а также имущественных пр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назначенных для передачи во владение и (ил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льзование на долгосрочной основе субъектам ма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и законами от 24 июля 2007 г. № 209-ФЗ «О развитии малого и среднего предпринимательства в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(с изменениями от 2 августа 2019 г.), от 6 октября 2003 г. № 131-ФЗ «Об общих принципах организации местного самоуправления в Российской Федерации», Уставом муниципального образования Ленинградский район,              п о с т а н о в л я ю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муниципального образования Ленинградский район от 17 октября 2019 г. № 897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», изложив приложение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25 октября 2021 г. № 1108 «О внесении изменений в постановление администрации муниципального образования Ленинградский район от 17 октября 2019 г. № 897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 и среднего предпринимательства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имущественных отношений администрации муниципального образования Ленинградский район (Тоцкая Р.Г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сполняющего обязанности заместителя главы муниципального образования Заверза Е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Ю.Ю. Шулико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_________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Ленинградский район от 17 октября 2019 г. № 8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еречня муниципального имущества, свободного от прав третьих лиц (за исключением права хозяйственного ведения, права </w:t>
      </w:r>
    </w:p>
    <w:p>
      <w:pPr>
        <w:pStyle w:val="Normal"/>
        <w:jc w:val="center"/>
        <w:rPr/>
      </w:pPr>
      <w:r>
        <w:rPr>
          <w:sz w:val="28"/>
          <w:szCs w:val="28"/>
        </w:rPr>
        <w:t>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мал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Р.Г. То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К.В. Одно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Е.В. Завер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  </w:t>
        <w:tab/>
        <w:tab/>
        <w:tab/>
        <w:tab/>
        <w:tab/>
        <w:tab/>
        <w:tab/>
        <w:t xml:space="preserve">   В.Н. Шерстобитов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Е.Ю. Офиц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Т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3:43:00Z</dcterms:created>
  <dc:creator>COMP</dc:creator>
  <dc:description/>
  <cp:keywords/>
  <dc:language>en-US</dc:language>
  <cp:lastModifiedBy>ODNOVOL</cp:lastModifiedBy>
  <cp:lastPrinted>2022-07-13T13:21:00Z</cp:lastPrinted>
  <dcterms:modified xsi:type="dcterms:W3CDTF">2022-07-13T10:21:00Z</dcterms:modified>
  <cp:revision>13</cp:revision>
  <dc:subject/>
  <dc:title>О Порядке формирования и ведения перечня муниципального</dc:title>
</cp:coreProperties>
</file>