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23 года    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латнировского сельского поселения Ленинградского района от 26 августа 2013 г. № 25                     «Об утверждении Правил землепользования и застройки территории      Новоплатнировского сельского поселения Ленинградского района      Краснодарского края, применительно к части территории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ст. Новоплатнировская, х. Ленина, Правил землепользования и              застройки территории Новоплатнировского сельского поселения              Ленинградского района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Уставом муниципального образования Ленинградский район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 землепользования и застройки территории Новоплатнировского сельского поселения  Ленинградского района Краснодарского края»» от 28 марта 2023 г., Совет муниципального образования Ленинград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eastAsia="ar-SA"/>
        </w:rPr>
        <w:t>Совета Новоплатнировского</w:t>
      </w:r>
      <w:r>
        <w:rPr>
          <w:sz w:val="28"/>
          <w:szCs w:val="28"/>
        </w:rPr>
        <w:t xml:space="preserve">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 землепользования и застройки территории Новоплатнировского сельского поселения  Ленинградского района Краснодарского края», изменения, изложив приложение в новой редакции (приложение). 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У</w:t>
      </w:r>
      <w:r>
        <w:rPr>
          <w:kern w:val="2"/>
          <w:szCs w:val="28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Cs w:val="28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adminlenkub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ru</w:t>
      </w:r>
      <w:r>
        <w:rPr>
          <w:szCs w:val="28"/>
        </w:rPr>
        <w:t>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Ю.Ю.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 И.А.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5:00Z</dcterms:created>
  <dc:creator>Admin</dc:creator>
  <dc:description/>
  <cp:keywords/>
  <dc:language>en-US</dc:language>
  <cp:lastModifiedBy>Матюха</cp:lastModifiedBy>
  <cp:lastPrinted>2023-04-28T14:59:00Z</cp:lastPrinted>
  <dcterms:modified xsi:type="dcterms:W3CDTF">2023-04-28T11:59:00Z</dcterms:modified>
  <cp:revision>13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