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2018001911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                                     </w:t>
        <w:tab/>
        <w:t xml:space="preserve">                                  №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экспертиз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енинградский район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гивающих вопросы осуществления предпринимательско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инвестицион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 131-ФЗ «Об общих принципах организации местного самоуправления в Российской Федерации», Федеральным законом от 31 июля 2020 г. № 247-ФЗ «Об обязательных требованиях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3 июля 2014 г. № 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Законом Краснодарского края от 22 июля 2021 г. № 4525-КЗ «О порядке установления и оценки применения обязательных требований, содержащихся в нормативных правовых актах Краснодарского края» п о с т а н о в л я ю:</w:t>
      </w:r>
    </w:p>
    <w:p>
      <w:pPr>
        <w:pStyle w:val="Normal"/>
        <w:ind w:firstLine="709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проведения экспертизы муниципальных нормативных правовых актов муниципального образования Ленинградский район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агивающих вопросы осуществления предпринимательской и инвестиционной деятельности (прилож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муниципального образования Ленинградский район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 октября 2018 г. № 1100 «Об утверждении Порядка проведения экспертизы муниципальных нормативных правовых актов муниципального образования Ленинградский район, затрагивающих вопросы осуществления предпринимательской и инвестиционной деятельности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 декабря 2021 г. № 1384 «О внесении изменений в постановление администрации муниципального образования Ленинградский район от 16 октября 2018 г. № 1100 «Об утверждении Порядка проведения экспертизы муниципальных нормативных правовых актов муниципального образования Ленинградский район, затрагивающих вопросы осуществления предпринимательской и инвестиционной деятельност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экономики, прогнозирования и инвестиций администрации муниципального образования Ленинградский район (Заверза Е.В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Заверза Е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89398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2-11-14T08:00:00Z</dcterms:modified>
  <cp:revision>29</cp:revision>
  <dc:subject/>
  <dc:title/>
</cp:coreProperties>
</file>