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32"/>
        <w:gridCol w:w="4899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Информатизация администрации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 на 2023-2025 годы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 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3"/>
        <w:gridCol w:w="994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еятельности органов местного самоуправления в сети Интерне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официальном сайте администрации муниципального образования Ленинград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adminlenkub.ru/</w:t>
              </w:r>
            </w:hyperlink>
            <w:r>
              <w:rPr>
                <w:rFonts w:cs="Times New Roman" w:ascii="Times New Roman" w:hAnsi="Times New Roman"/>
              </w:rPr>
              <w:t xml:space="preserve">  (хостинг, доменное имя, техническая поддержка согласно техническому заданию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инвестиционном портале администрации муниципального образования Ленинград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nvest-lenkub.ru/</w:t>
              </w:r>
            </w:hyperlink>
            <w:r>
              <w:rPr>
                <w:rFonts w:cs="Times New Roman" w:ascii="Times New Roman" w:hAnsi="Times New Roman"/>
              </w:rPr>
              <w:t xml:space="preserve"> (хостинг, доменное имя, техническая поддержка согласно техническому заданию)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>
          <w:trHeight w:val="2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единой краевой системы электронного документооборота (оплата обновлений, техническое сопровождение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модернизация и ремонт средств вычислительной техники, компьютерных с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быстродействия и расширение возможностей средств вычислительной техники и компьютерных сетей. Приобретение нового и ремонт существующего оборудова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0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и заправка картридж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печатных устрой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, обновление, продление, техническое сопровождение лицензионного программного обеспечения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2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К «БАРС-Имущество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«Муниципал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нтивирусной защи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правовая информационная система «Гарант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Net Client 4.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(KC3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Updates для UserGate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операционную систем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пакет офисных приложен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ые программные продукты и информационные систем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азвитие систем телефонии (местная и междугородняя связь), IP телефонии, и доступа к сети Интернет.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использование средств телефонной связи и телекоммуникации. Приобретение оборудования телефонной связи и телекоммун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упка и аренда оборудования, программного обеспечения, услуг, в сфере защиты информ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утечки защищаемой информации при несанкционированном и непреднамеренном воздействии на защищаемую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5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5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11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11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enkub.ru/" TargetMode="External"/><Relationship Id="rId3" Type="http://schemas.openxmlformats.org/officeDocument/2006/relationships/hyperlink" Target="https://invest-lenku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НПП "Гарант-Сервис"</dc:creator>
  <dc:description/>
  <cp:keywords/>
  <dc:language>en-US</dc:language>
  <cp:lastModifiedBy>AAS</cp:lastModifiedBy>
  <cp:lastPrinted>2022-09-22T16:31:00Z</cp:lastPrinted>
  <dcterms:modified xsi:type="dcterms:W3CDTF">2023-04-26T12:55:00Z</dcterms:modified>
  <cp:revision>19</cp:revision>
  <dc:subject/>
  <dc:title>Постановление главы администрации (губернатора) Краснодарского края</dc:title>
</cp:coreProperties>
</file>