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1/54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количестве переносных ящиков для голосования, используемых </w:t>
      </w:r>
    </w:p>
    <w:p>
      <w:pPr>
        <w:pStyle w:val="Normal"/>
        <w:rPr/>
      </w:pPr>
      <w:r>
        <w:rPr>
          <w:b/>
          <w:szCs w:val="28"/>
        </w:rPr>
        <w:t>на избирательных участках №№ 30-29 и 30-30 для голос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е помещения для голосования на досрочных выборах глав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воплатнировского сельского поселения Ленинград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В соответствии с частью 6 статьи 53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 Определить, что для проведения голосования вне помещения для голосования досрочных выборах главы Новоплатнировского сельского поселения Ленинградского района участковыми комиссиями используются переносные ящики в следующем количеств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35"/>
        <w:gridCol w:w="3685"/>
        <w:gridCol w:w="277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№ </w:t>
            </w:r>
            <w:r>
              <w:rPr>
                <w:sz w:val="24"/>
                <w:szCs w:val="20"/>
              </w:rPr>
              <w:t>У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Числ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ей на территории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ьног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личество                                 переносных ящик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римеча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 4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 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 8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 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851"/>
        <w:jc w:val="both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4. Возложить контроль за выполнением пунктов 2 и 3 настоящего решения  на  секретаря  территориальной  избирательной  комиссии  Ленинградская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.И. Площенко.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3T09:37:00Z</cp:lastPrinted>
  <dcterms:modified xsi:type="dcterms:W3CDTF">2023-08-17T12:49:00Z</dcterms:modified>
  <cp:revision>132</cp:revision>
  <dc:subject/>
  <dc:title/>
</cp:coreProperties>
</file>