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8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61/539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по количеству избирательных бюллетене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срочных выборах главы Куликовского сельск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селения Ленинградского района, передаваем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ями 14 и 15 статьи 50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аспределить в участковую избирательную комиссию избирательного участка № 30-34 следующее количество избирательных бюллетеней для голосования на досрочных выборах главы Куликовского сельского поселения Ленинградского района</w:t>
      </w:r>
      <w:r>
        <w:rPr>
          <w:rFonts w:eastAsia="Calibri"/>
          <w:i/>
          <w:sz w:val="28"/>
          <w:szCs w:val="28"/>
          <w:lang w:eastAsia="en-US"/>
        </w:rPr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682"/>
      </w:tblGrid>
      <w:tr>
        <w:trPr>
          <w:trHeight w:val="10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чел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, передаваем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(цифрами и прописью), ш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80 (одна тыся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 восемьдесят)</w:t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рганизовать передачу избирательных бюллетеней голосования на досрочных выборах главы Куликовского сельского поселения Ленинградского района в участковую избирательную комиссию избира-тельного участка № 30-34 не позднее 7 сентября 2023 года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настоящего решения на секретаря территориальной избирательной комиссии Ленинградская </w:t>
      </w:r>
      <w:r>
        <w:rPr>
          <w:sz w:val="27"/>
          <w:szCs w:val="27"/>
        </w:rPr>
        <w:t>Е.И. Площенко</w:t>
      </w:r>
      <w:r>
        <w:rPr>
          <w:sz w:val="28"/>
          <w:szCs w:val="28"/>
        </w:rPr>
        <w:t xml:space="preserve">. 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09-01T10:55:00Z</cp:lastPrinted>
  <dcterms:modified xsi:type="dcterms:W3CDTF">2023-08-17T12:31:00Z</dcterms:modified>
  <cp:revision>64</cp:revision>
  <dc:subject/>
  <dc:title/>
</cp:coreProperties>
</file>