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8 августа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61/538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ind w:right="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месте и времени передачи избирательных бюллетеней дл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олосования на досрочных выборах главы Куликовског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ельского поселения Ленинградского района и на досрочных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ыборах главы Новоплатнировского сельского посе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нинградского района 10 сентября 2023 года членам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рриториальной избирательной комиссии Ленинградска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т полиграфической орган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унктом 11 статьи 63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13 статьи 50 Закона Краснодарского края от 26 декабря 2005 г. № 966-КЗ «О муниципальных выборах в Краснодарском крае»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Осуществить передачу избирательных бюллетеней на досрочных выборах главы Куликовского сельского поселения Ленинградского района и на досрочных выборах главы Новоплатнировского сельского поселения Ленинградского района от полиграфической организации, осуществляющей изготовление избирательных бюллетеней Костюкевича Генрика Чеславовича, по адресу: Краснодарский край, Ленинградский район, станица Ленинградская, ул. Производственная, 7. Дата и время передачи: «21» августа 2023 г. с 10.00 ч. до 10.30 ч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 Уведомить зарегистрированных кандидатов на должность главы Куликовского сельского поселения Ленинградского района</w:t>
      </w:r>
      <w:r>
        <w:rPr>
          <w:rFonts w:eastAsia="Calibri"/>
          <w:sz w:val="28"/>
          <w:szCs w:val="28"/>
          <w:lang w:eastAsia="en-US"/>
        </w:rPr>
        <w:t xml:space="preserve"> и зарегистрированных кандидатов на должность главы Новоплатнировского сельского поселения Ленинградского района о месте и времени передачи избирательных бюллетеней, в том числе путем размещения на странице территориальной избирательной комиссии Ленинградская в информационно-телекоммуника-ционной сети «Интернет»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выполнением пунктов 1 и 2 настоящего решения возложить на председателя территориальной избирательной комиссии Д.П. Офицерова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22-09-01T10:55:00Z</cp:lastPrinted>
  <dcterms:modified xsi:type="dcterms:W3CDTF">2023-08-17T12:26:00Z</dcterms:modified>
  <cp:revision>63</cp:revision>
  <dc:subject/>
  <dc:title/>
</cp:coreProperties>
</file>