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8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61/54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по количеству избирательных бюллетеней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досрочных выборах главы Новоплатнировского сельск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еления Ленинградского района, передаваем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ями 14 и 15 статьи 50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 Распределить в участковые избирательные комиссии избирательных участков №№ 30-29 и 30-30 следующее количество избирательных бюллетеней для голосования на досрочных выборах главы Новоплатнировского сельского поселения Ленинградского район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682"/>
      </w:tblGrid>
      <w:tr>
        <w:trPr>
          <w:trHeight w:val="10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чел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, передаваем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(цифрами и прописью), ш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494 (одна тыся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ста девяносто четыре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331 (одна тысяча трис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идцать один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825 (две тысяч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семьсот двадцать пять)</w:t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рганизовать передачу избирательных бюллетеней для голосования на досрочных выборах главы Новоплатнировского сельского поселения Ленинградского района в участковые избирательные комиссии избиратель-ных участков №№ 30-29 и 30-30 не позднее 7 сентября 2023 года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Д.П. Офи</w:t>
      </w:r>
      <w:r>
        <w:rPr>
          <w:sz w:val="28"/>
          <w:szCs w:val="28"/>
        </w:rPr>
        <w:t xml:space="preserve">церова. 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09-01T10:55:00Z</cp:lastPrinted>
  <dcterms:modified xsi:type="dcterms:W3CDTF">2023-08-17T12:41:00Z</dcterms:modified>
  <cp:revision>64</cp:revision>
  <dc:subject/>
  <dc:title/>
</cp:coreProperties>
</file>