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№ 20</w:t>
      </w:r>
    </w:p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4 декабря 2018  года № 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между сельскими поселениями дотаций на выравнивание бюджетной обеспеченности сельских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956"/>
        <w:gridCol w:w="27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утор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тниров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ма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к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Э.В. Андрю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4:11:00Z</dcterms:created>
  <dc:creator>shcherban</dc:creator>
  <dc:description/>
  <cp:keywords/>
  <dc:language>en-US</dc:language>
  <cp:lastModifiedBy>User</cp:lastModifiedBy>
  <cp:lastPrinted>2013-11-15T16:00:00Z</cp:lastPrinted>
  <dcterms:modified xsi:type="dcterms:W3CDTF">2020-05-18T11:35:00Z</dcterms:modified>
  <cp:revision>72</cp:revision>
  <dc:subject/>
  <dc:title>Распределение дотаций бюджетам поселений за счет средств краевого фонда финансовой поддержки поселений на 2007 год</dc:title>
</cp:coreProperties>
</file>