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910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8931" w:hanging="0"/>
        <w:jc w:val="center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декабря 2018 г. № 90</w:t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еречень органов исполнительной власти Краснодарского кра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(или) их территориальных органов (подразделений) - главных администраторов доходов  бюджет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район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 год  и плановый период 2020 и 2021 год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06"/>
        <w:gridCol w:w="3685"/>
        <w:gridCol w:w="48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Код главного админист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тора доходов местных бюджетов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го органа государственной в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доходов бюдже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й систем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оказание услуг   для нужд муниципальных районов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по надзору в строительной сфере Краснодарского 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68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5085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30 05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ы по искам о возмещении вреда, причиненного окружающей среде, подлежащие зачислению в бюджеты муниципальных районов   </w:t>
            </w:r>
          </w:p>
        </w:tc>
      </w:tr>
    </w:tbl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разования Ленинградский район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Э.В. Андрю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107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3:00Z</dcterms:created>
  <dc:creator>d31140</dc:creator>
  <dc:description/>
  <cp:keywords/>
  <dc:language>en-US</dc:language>
  <cp:lastModifiedBy>User</cp:lastModifiedBy>
  <cp:lastPrinted>2018-11-14T13:41:00Z</cp:lastPrinted>
  <dcterms:modified xsi:type="dcterms:W3CDTF">2020-05-18T12:12:00Z</dcterms:modified>
  <cp:revision>6</cp:revision>
  <dc:subject/>
  <dc:title>ПРИЛОЖЕНИЕ № 1</dc:title>
</cp:coreProperties>
</file>