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24 декабря 2018 года № 90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9 год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 407,7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1 407,7</w:t>
            </w:r>
          </w:p>
        </w:tc>
      </w:tr>
      <w:tr>
        <w:trPr>
          <w:trHeight w:val="59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1 094,4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 772,6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 772,6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321,8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15002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321,8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 439,3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0 0000 150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999,9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999,9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027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94,5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027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94,5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9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04,8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9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04,8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8,7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8,7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519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04,4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04,4</w:t>
            </w:r>
          </w:p>
        </w:tc>
      </w:tr>
      <w:tr>
        <w:trPr>
          <w:trHeight w:val="12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4 874,0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 057,4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 057,4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088,3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088,3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21,6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21,6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96,8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082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96,8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Э.В.Андрющенко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User</cp:lastModifiedBy>
  <cp:lastPrinted>2020-03-19T14:03:00Z</cp:lastPrinted>
  <dcterms:modified xsi:type="dcterms:W3CDTF">2020-05-18T12:07:00Z</dcterms:modified>
  <cp:revision>55</cp:revision>
  <dc:subject/>
  <dc:title/>
</cp:coreProperties>
</file>