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ТЕРРИТОРИАЛЬНАЯ ИЗБИРАТЕЛЬНАЯ КОМИССИЯ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ЛЕНИНГРАДСК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single"/>
              </w:rPr>
              <w:t>2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№</w:t>
            </w:r>
            <w:r>
              <w:rPr>
                <w:rFonts w:eastAsia="Times New Roman"/>
                <w:b w:val="false"/>
                <w:u w:val="single"/>
              </w:rPr>
              <w:t xml:space="preserve"> </w:t>
            </w:r>
            <w:r>
              <w:rPr>
                <w:b w:val="false"/>
                <w:u w:val="single"/>
              </w:rPr>
              <w:t>87/74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 w:val="false"/>
        </w:rPr>
        <w:t>ст-ца Ленинградская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 предложении перечня специальных мест для размещения </w:t>
      </w:r>
    </w:p>
    <w:p>
      <w:pPr>
        <w:pStyle w:val="Normal"/>
        <w:jc w:val="center"/>
        <w:rPr/>
      </w:pPr>
      <w:r>
        <w:rPr/>
        <w:t>печатных предвыборных агитационных материалов</w:t>
      </w:r>
    </w:p>
    <w:p>
      <w:pPr>
        <w:pStyle w:val="Normal"/>
        <w:jc w:val="center"/>
        <w:rPr/>
      </w:pPr>
      <w:r>
        <w:rPr/>
        <w:t xml:space="preserve">зарегистрированных кандидатов в депутаты Совета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муниципальный </w:t>
      </w:r>
    </w:p>
    <w:p>
      <w:pPr>
        <w:pStyle w:val="Normal"/>
        <w:jc w:val="center"/>
        <w:rPr/>
      </w:pPr>
      <w:r>
        <w:rPr/>
        <w:t xml:space="preserve">округ Краснодарского края при проведении выборов депутатов </w:t>
      </w:r>
    </w:p>
    <w:p>
      <w:pPr>
        <w:pStyle w:val="Normal"/>
        <w:jc w:val="center"/>
        <w:rPr/>
      </w:pPr>
      <w:r>
        <w:rPr/>
        <w:t xml:space="preserve">Совета муниципального образования Ленинградский </w:t>
      </w:r>
    </w:p>
    <w:p>
      <w:pPr>
        <w:pStyle w:val="Normal"/>
        <w:jc w:val="center"/>
        <w:rPr/>
      </w:pPr>
      <w:r>
        <w:rPr/>
        <w:t>муниципальный округ Краснодарского края первого созыв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8 сентя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В целях реализации части 9 статьи 37 Закона Краснодарского края от 26 декабря 2005 года № 966-КЗ «О муниципальных выборах в Краснодарском крае, изучив предложения органов местного самоуправления муниципального образования Ленинградский район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1. Предложить главе муниципального образования Ленинградский район  Краснодарского края не позднее 7 августа 2024 года выделить специальные места для размещения печатных предвыборных агитационных материалов зарегистрированных кандидатов в депутаты Совета муниципального образования Ленинградский муниципальный округ Краснодарского края при проведении выборов депутатов Совета муниципального образования Ленинградский муниципальный округ Краснодарского края первого созыва 8 сентября 2024 года, согласно приложению.</w:t>
      </w:r>
    </w:p>
    <w:p>
      <w:pPr>
        <w:pStyle w:val="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2. Направить настоящее решение главе муниципального образования Ленинградский район Краснодарского кр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 w:val="false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 w:val="false"/>
        </w:rPr>
        <w:t>4. Возложить контроль за выполнением настоящего решения на председателя  территориальной  избирательной  комиссии Ленинградская Д.П. Офицеров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территориальн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Секретарь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территориальной</w:t>
            </w:r>
          </w:p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4678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Приложение</w:t>
      </w:r>
    </w:p>
    <w:p>
      <w:pPr>
        <w:pStyle w:val="Normal"/>
        <w:ind w:left="4678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к решению территориальной</w:t>
      </w:r>
    </w:p>
    <w:p>
      <w:pPr>
        <w:pStyle w:val="Normal"/>
        <w:ind w:left="4678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избирательной комиссии</w:t>
      </w:r>
    </w:p>
    <w:p>
      <w:pPr>
        <w:pStyle w:val="Normal"/>
        <w:ind w:left="4678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Ленинградская</w:t>
      </w:r>
    </w:p>
    <w:p>
      <w:pPr>
        <w:pStyle w:val="Normal"/>
        <w:ind w:left="4678" w:hanging="0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>от 29 июля 2024 года № 87/740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</w:r>
    </w:p>
    <w:p>
      <w:pPr>
        <w:pStyle w:val="Normal"/>
        <w:ind w:left="7080" w:firstLine="708"/>
        <w:jc w:val="center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Перечень предлагаемых специальных мест для размещения </w:t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печатных предвыборных агитационных материалов </w:t>
      </w:r>
    </w:p>
    <w:p>
      <w:pPr>
        <w:pStyle w:val="Normal"/>
        <w:jc w:val="center"/>
        <w:rPr/>
      </w:pPr>
      <w:r>
        <w:rPr/>
        <w:t xml:space="preserve">зарегистрированных кандидатов в депутаты Совета </w:t>
      </w:r>
    </w:p>
    <w:p>
      <w:pPr>
        <w:pStyle w:val="Normal"/>
        <w:jc w:val="center"/>
        <w:rPr/>
      </w:pPr>
      <w:r>
        <w:rPr/>
        <w:t xml:space="preserve">муниципального образования Ленинградский муниципальный </w:t>
      </w:r>
    </w:p>
    <w:p>
      <w:pPr>
        <w:pStyle w:val="Normal"/>
        <w:jc w:val="center"/>
        <w:rPr/>
      </w:pPr>
      <w:r>
        <w:rPr/>
        <w:t xml:space="preserve">округ Краснодарского края при проведении выборов депутатов </w:t>
      </w:r>
    </w:p>
    <w:p>
      <w:pPr>
        <w:pStyle w:val="Normal"/>
        <w:jc w:val="center"/>
        <w:rPr/>
      </w:pPr>
      <w:r>
        <w:rPr/>
        <w:t xml:space="preserve">Совета муниципального образования Ленинградский </w:t>
      </w:r>
    </w:p>
    <w:p>
      <w:pPr>
        <w:pStyle w:val="Normal"/>
        <w:jc w:val="center"/>
        <w:rPr/>
      </w:pPr>
      <w:r>
        <w:rPr/>
        <w:t>муниципальный округ Краснодарского края первого созыва</w:t>
      </w:r>
    </w:p>
    <w:p>
      <w:pPr>
        <w:pStyle w:val="Normal"/>
        <w:jc w:val="center"/>
        <w:rPr>
          <w:rFonts w:eastAsia="Times New Roman"/>
          <w:bCs w:val="false"/>
        </w:rPr>
      </w:pPr>
      <w:r>
        <w:rPr>
          <w:rFonts w:eastAsia="Times New Roman"/>
        </w:rPr>
        <w:t xml:space="preserve"> </w:t>
      </w:r>
      <w:r>
        <w:rPr/>
        <w:t>8 сентября 2024 года</w:t>
      </w:r>
    </w:p>
    <w:p>
      <w:pPr>
        <w:pStyle w:val="Normal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70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избирательного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учас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 w:val="false"/>
                <w:sz w:val="24"/>
                <w:szCs w:val="24"/>
              </w:rPr>
              <w:t>Адрес размещения специальных мест</w:t>
            </w:r>
            <w:r>
              <w:rPr>
                <w:rFonts w:eastAsia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 w:val="false"/>
                <w:sz w:val="24"/>
                <w:szCs w:val="24"/>
              </w:rPr>
              <w:t xml:space="preserve">для размещения 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  <w:szCs w:val="24"/>
              </w:rPr>
            </w:pPr>
            <w:r>
              <w:rPr>
                <w:rFonts w:eastAsia="Times New Roman"/>
                <w:bCs w:val="false"/>
                <w:sz w:val="24"/>
                <w:szCs w:val="24"/>
              </w:rPr>
              <w:t>печатных предвыборных агитационных материа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Красная 243, рекламный щит на автобусной остановке «Кущевская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Красная, рекламный щит на автобусной остановке «Художественная школа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Шевченко, рекламный щит на автобусной остановке «Школа № 12»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Кооперации, рекламный щит на автобусной остановке «Улица Широкая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Заводская 18А, рекламный щит магазина «Лиза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Кооперации, рекламный щит на автобусной остановке «Улица Запорожская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Заводская 1, рекламный щит на автобусной остановке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Кооперации, рекламный щит на автобусной остановке (четная сторона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Братская 71Б, фасад здания магазина «Славянка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302-й Дивизии 36, рекламный щит на автобусной остановке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302-й Дивизии 10, рекламный щит на автобусной остановк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Новая, рекламный щит на автобусной остановке «СОШ № 13», правая и левая сторон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пер. Базарный 4, рекламный щит на автобусной останов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Ленина, 48, рекламный щит на автобусной остановке «Поч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Набережная, район МФЦ, рекламный щит на автобусной остановке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Ленина, фасадные окна спортивного комплекса «Акватика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Красная, рекламный щит на автобусной остановке «Казачье подворь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Веселая, рекламный щит на автобусной остановке «Д\с № 34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Ленина, рекламный щит на автобусной остановке «Стадион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Краснодарский край, Ленинградский район, ст. Ленинградская, ул. Пушкина, рекламные щиты на автобусных остановк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Лагерная, рекламный щит на автобусной остановке «Ярмарочная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1. Краснодарский край, Ленинградский район, ст. Ленинградская, ул. Ленина, рекламный щит на автобусной остановке «Ленина – Садовая»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Ленинградская, ул. Ленина, рекламный щит на автобусной остановке «Ленина – Степная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. Ленинградская, ул. Хлеборобов 291А, информационный стенд проходной ГБУ СО КК «Ленинградский ДИПИ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1. Краснодарский край, Ленинградский район, хутор Восточный, информационный стенд дома культуры хутора Восточного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хутор Андрющенко, ул. Коминтерна 25, информационный щи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хут. Западный, ул. Речная, информационная доска (около павильона «Хлебница»)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хут. Западный, ул. Светлая, информационная доска (около магазина «МиГ»)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. Краснодарский край, Ленинградский район, хутор Ромашки, ул. Торговая (информационная доска администрации Западного сельского поселения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</w:t>
            </w:r>
            <w:r>
              <w:rPr>
                <w:rFonts w:eastAsia="Times New Roman"/>
                <w:b w:val="false"/>
                <w:bCs w:val="false"/>
                <w:sz w:val="24"/>
              </w:rPr>
              <w:t>, пос. Октябрьский, пер. Пионерский, дом 9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1. Краснодарский край, Ленинградский район, пос. Уманский, ул. Северная, автобусная остановка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пос. Первомайский, ул. Первомайская, д. 10, витрина магазина.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пос. Первомайский, ул. Первомайская, д. 6, информационная дос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пос. Звезда, ул. Механическая, д. 6.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пос. Звезда, пер. Базарный, информационная дос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аница Крыловская, ул. Юбилейная, рекламный щит (возле дома № 22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аница Крыловская, ул. Юбилейная, 4А, магазин «Дубрава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станица Крыловская, улица Ленина, 4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хутор Коржи, ул. Победы, д.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Краснодарский край, Ленинградский район, ст. Новоплатнировская, пересечение ул. Ленина и ул. Красноармейской, автобусная остановк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ст. Новоплатнировская, ул. Красная, информационный щит у здания отделения почтовой связ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Краснодарский край, Ленинградский район, ст. Новоплатнировская, ул. Ленина, 65 А, автобусная остановк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2. Краснодарский край, Ленинградский район, ст. Новоплатнировская, пересечение ул. Ленина и ул. Школьной, автобусная остановка; 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. Краснодарский край, Ленинградский район, хутор Ленина, ул. Казачья, информационный щит у магазина «Хуторок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>1. Краснодарский край, Ленинградский район, хутор Белый, ул. Горького 230А, доска объявлений возле магазина «НИЛ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Краснодарский край, Ленинградский район, пос. Бичевый, ул. Красная, д. 1, информационный стенд;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пос. Бичевый, ул. Красная, информационный стенд у здания магазина «НИЛ»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. Краснодарский край, Ленинградский район, пос. Бичевый, ул. Гагарина, автобусная остановк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4. Краснодарский край, Ленинградский район, пос. Утро, ул. Мира, автобусная остановка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1. Краснодарский край, Ленинградский район, пос. Образцовый, пер. Кооперативный, доска объявлен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30-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1. Краснодарский край, Ленинградский район, хутор Куликовский, ул. Красная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/>
              </w:rPr>
              <w:t>92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, информационная доска у магазина «Успех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2. Краснодарский край, Ленинградский район, хутор Куликовский, ул. Красная, 157, доска объявлений магазина «Дубрава-2».</w:t>
            </w:r>
          </w:p>
        </w:tc>
      </w:tr>
    </w:tbl>
    <w:p>
      <w:pPr>
        <w:pStyle w:val="Normal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b/>
      <w:bCs/>
      <w:sz w:val="28"/>
      <w:szCs w:val="28"/>
    </w:rPr>
  </w:style>
  <w:style w:type="character" w:styleId="Style15">
    <w:name w:val="Нижний колонтитул Знак"/>
    <w:qFormat/>
    <w:rPr>
      <w:rFonts w:eastAsia="Calibri"/>
      <w:b/>
      <w:bCs/>
      <w:sz w:val="28"/>
      <w:szCs w:val="28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b w:val="false"/>
      <w:bCs w:val="false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8:19:00Z</dcterms:created>
  <dc:creator>Специалист</dc:creator>
  <dc:description/>
  <cp:keywords/>
  <dc:language>en-US</dc:language>
  <cp:lastModifiedBy>Admin</cp:lastModifiedBy>
  <cp:lastPrinted>2016-07-26T10:16:00Z</cp:lastPrinted>
  <dcterms:modified xsi:type="dcterms:W3CDTF">2024-07-30T06:17:00Z</dcterms:modified>
  <cp:revision>24</cp:revision>
  <dc:subject/>
  <dc:title>МУНИЦИПАЛЬНОЕ ОБРАЗОВАНИЕ </dc:title>
</cp:coreProperties>
</file>