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5.10.2021 № 1109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33 989,9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27770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5245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1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1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6219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2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1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6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0-27T06:16:00Z</dcterms:modified>
  <cp:revision>2</cp:revision>
  <dc:subject/>
  <dc:title>ПРИЛОЖЕНИЕ</dc:title>
</cp:coreProperties>
</file>