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34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73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65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34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91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3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24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4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64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4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24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4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84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4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44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 43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56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 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 52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26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97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11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 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 6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36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4 23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31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 0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1 03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 5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 52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 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1 47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 27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6 47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3-03-20T16:00:00Z</cp:lastPrinted>
  <dcterms:modified xsi:type="dcterms:W3CDTF">2023-03-20T13:01:00Z</dcterms:modified>
  <cp:revision>199</cp:revision>
  <dc:subject/>
  <dc:title>Постановление главы администрации (губернатора) Краснодарского края</dc:title>
</cp:coreProperties>
</file>