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7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б организации работы телефона «горячей линии»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в территориальной избирательной комиссии Ленинградск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ля связи с избирателями в период подготовки и проведе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осрочных выборов главы Куликовского сельского поселе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ого района и досрочных выборов глав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Новоплатнировского сельского поселения Ленинградског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йона в единый день голосования 10 сентября 2023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целях обеспечения реализации и защиты избирательных прав граждан, а также контроля за соблюдением указанных прав 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, назначенных на единый день голосования 10 сентября 2023 года, территориальная избирательная комиссия Ленинградская РЕШИЛА</w:t>
      </w:r>
      <w:r>
        <w:rPr>
          <w:sz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рганизовать работу телефона «горячей линии» территориальной избирательной комиссии Ленинградская 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, назначенных на единый день голосования 10 сентября 2023 года, с 23 июня 2023 года по 10 сентября 2023 года включительно, время работы «горячей линии»: в рабочие дни - с 9-00 до 18-00 часов, в выходные и праздничные дни – с 9.00 до 13.00 часов, 10 сентября 2023 года – с 8.00 до 0.00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становить следующий номер телефона «горячей линии» связи с избирателями в территориальной избирательной комиссии Ленинградская: (86145)         7-10-17.</w:t>
      </w:r>
    </w:p>
    <w:p>
      <w:pPr>
        <w:pStyle w:val="Style28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 Разместить настоящее решение на странице территориальной избирательной комиссии Ленинградская в информационно-телекоммуникационной се- </w:t>
      </w:r>
    </w:p>
    <w:p>
      <w:pPr>
        <w:pStyle w:val="Style28"/>
        <w:spacing w:lineRule="auto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и «Интернет».</w:t>
      </w:r>
    </w:p>
    <w:p>
      <w:pPr>
        <w:pStyle w:val="Style28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Разместить настоящее решение на информационном стенде территориальной избирательной комиссии Ленинградская.</w:t>
      </w:r>
    </w:p>
    <w:p>
      <w:pPr>
        <w:pStyle w:val="Style2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 Возложить контроль за выполнением пунктов 3 и 4 настоящего решения на председателя территориальной избирательной</w:t>
      </w:r>
      <w:r>
        <w:rPr/>
        <w:t xml:space="preserve"> комиссии Ленинградская Д.П Офицерова.</w:t>
      </w:r>
    </w:p>
    <w:p>
      <w:pPr>
        <w:pStyle w:val="Style2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5-06-19T11:20:00Z</cp:lastPrinted>
  <dcterms:modified xsi:type="dcterms:W3CDTF">2023-06-20T15:00:00Z</dcterms:modified>
  <cp:revision>20</cp:revision>
  <dc:subject/>
  <dc:title/>
</cp:coreProperties>
</file>