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2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от 22 декабря 2023 года № 123</w:t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февраль</w:t>
      </w:r>
      <w:r>
        <w:rPr>
          <w:bCs/>
          <w:sz w:val="28"/>
        </w:rPr>
        <w:t xml:space="preserve"> 2024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4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312"/>
        <w:gridCol w:w="2464"/>
        <w:gridCol w:w="2161"/>
        <w:gridCol w:w="2312"/>
        <w:gridCol w:w="23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февра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феврал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феврал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февра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февра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АО</w:t>
            </w:r>
          </w:p>
          <w:p>
            <w:pPr>
              <w:pStyle w:val="Normal"/>
              <w:rPr/>
            </w:pPr>
            <w:r>
              <w:rPr/>
              <w:t>«Ленинградское» , ул.Красная, 24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аева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 им.Лавровского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16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1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>ул.Красная,163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феврал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феврал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феврал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феврал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февра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 Татьяна Викторовна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</w:t>
              <w:softHyphen/>
              <w:t>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 xml:space="preserve">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феврал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феврал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феврал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феврал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февра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им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лександр Акимович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февра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феврал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феврал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февра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февра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 Сергей Серге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феврал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феврал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феврал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феврал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февра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 Степано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ЗАО «Ленинградскагропромэнерго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Энергетиков,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в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клуба</w:t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пос. Уманский ул.Советов, 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пос.Первомайский,</w:t>
            </w:r>
          </w:p>
          <w:p>
            <w:pPr>
              <w:pStyle w:val="Normal"/>
              <w:rPr/>
            </w:pPr>
            <w:r>
              <w:rPr/>
              <w:t>ул.Комарова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феврал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феврал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феврал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феврал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февра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имир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 Николаевич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 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ало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.Ленина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п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 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Председатель Совета                           </w:t>
      </w:r>
    </w:p>
    <w:p>
      <w:pPr>
        <w:pStyle w:val="Heading3"/>
        <w:rPr/>
      </w:pPr>
      <w:r>
        <w:rPr/>
        <w:t xml:space="preserve">муниципального образования            </w:t>
      </w:r>
    </w:p>
    <w:p>
      <w:pPr>
        <w:pStyle w:val="Heading3"/>
        <w:rPr/>
      </w:pPr>
      <w:r>
        <w:rPr/>
        <w:t>Ленинградский район                                                                                                                                                   И.А. Горел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30:00Z</dcterms:created>
  <dc:creator>1</dc:creator>
  <dc:description/>
  <cp:keywords/>
  <dc:language>en-US</dc:language>
  <cp:lastModifiedBy>Матюха</cp:lastModifiedBy>
  <cp:lastPrinted>2023-12-26T08:34:00Z</cp:lastPrinted>
  <dcterms:modified xsi:type="dcterms:W3CDTF">2023-12-26T05:35:00Z</dcterms:modified>
  <cp:revision>49</cp:revision>
  <dc:subject/>
  <dc:title/>
</cp:coreProperties>
</file>