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-3" w:firstLine="11482"/>
        <w:rPr/>
      </w:pPr>
      <w:r>
        <w:rPr>
          <w:rStyle w:val="Style19"/>
          <w:b w:val="false"/>
          <w:color w:val="000000"/>
          <w:szCs w:val="28"/>
        </w:rPr>
        <w:t>Приложение 2</w:t>
      </w:r>
    </w:p>
    <w:p>
      <w:pPr>
        <w:pStyle w:val="Normal"/>
        <w:spacing w:lineRule="auto" w:line="240" w:before="0" w:after="0"/>
        <w:ind w:firstLine="11482"/>
        <w:rPr/>
      </w:pPr>
      <w:r>
        <w:rPr>
          <w:rStyle w:val="Style19"/>
          <w:b w:val="false"/>
          <w:color w:val="000000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ind w:firstLine="11482"/>
        <w:rPr/>
      </w:pPr>
      <w:r>
        <w:rPr>
          <w:rStyle w:val="Style19"/>
          <w:b w:val="false"/>
          <w:color w:val="000000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firstLine="11482"/>
        <w:rPr/>
      </w:pPr>
      <w:r>
        <w:rPr>
          <w:rStyle w:val="Style19"/>
          <w:b w:val="false"/>
          <w:color w:val="000000"/>
          <w:szCs w:val="28"/>
        </w:rPr>
        <w:t>Ленинградский район</w:t>
      </w:r>
    </w:p>
    <w:p>
      <w:pPr>
        <w:pStyle w:val="Normal"/>
        <w:spacing w:lineRule="auto" w:line="240" w:before="0" w:after="0"/>
        <w:ind w:firstLine="11482"/>
        <w:rPr>
          <w:bCs/>
          <w:szCs w:val="28"/>
        </w:rPr>
      </w:pPr>
      <w:r>
        <w:rPr>
          <w:bCs/>
          <w:szCs w:val="28"/>
        </w:rPr>
        <w:t xml:space="preserve">«Профилактика экстремизма и </w:t>
      </w:r>
    </w:p>
    <w:p>
      <w:pPr>
        <w:pStyle w:val="Normal"/>
        <w:spacing w:lineRule="auto" w:line="240" w:before="0" w:after="0"/>
        <w:ind w:right="-144" w:firstLine="11482"/>
        <w:rPr>
          <w:bCs/>
          <w:szCs w:val="28"/>
        </w:rPr>
      </w:pPr>
      <w:r>
        <w:rPr>
          <w:bCs/>
          <w:szCs w:val="28"/>
        </w:rPr>
        <w:t xml:space="preserve">терроризма на территории </w:t>
      </w:r>
    </w:p>
    <w:p>
      <w:pPr>
        <w:pStyle w:val="Normal"/>
        <w:spacing w:lineRule="auto" w:line="240" w:before="0" w:after="0"/>
        <w:ind w:firstLine="11482"/>
        <w:rPr>
          <w:bCs/>
          <w:szCs w:val="28"/>
        </w:rPr>
      </w:pPr>
      <w:r>
        <w:rPr>
          <w:bCs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ind w:firstLine="11482"/>
        <w:rPr>
          <w:bCs/>
          <w:szCs w:val="28"/>
        </w:rPr>
      </w:pPr>
      <w:r>
        <w:rPr>
          <w:bCs/>
          <w:szCs w:val="28"/>
        </w:rPr>
        <w:t xml:space="preserve">Ленинградский район» </w:t>
      </w:r>
    </w:p>
    <w:p>
      <w:pPr>
        <w:pStyle w:val="Normal"/>
        <w:spacing w:lineRule="auto" w:line="240" w:before="0" w:after="0"/>
        <w:ind w:left="779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779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suppressAutoHyphens w:val="tru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 xml:space="preserve">основных мероприятий муниципальной программы муниципального образования Ленинградский район </w:t>
      </w:r>
    </w:p>
    <w:p>
      <w:pPr>
        <w:pStyle w:val="Normal"/>
        <w:suppressAutoHyphens w:val="tru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«Профилактика экстремизма и терроризма на территории муниципального образования Ленинградский район»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tbl>
      <w:tblPr>
        <w:tblW w:w="15513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575"/>
        <w:gridCol w:w="1202"/>
        <w:gridCol w:w="1376"/>
        <w:gridCol w:w="737"/>
        <w:gridCol w:w="228"/>
        <w:gridCol w:w="906"/>
        <w:gridCol w:w="230"/>
        <w:gridCol w:w="904"/>
        <w:gridCol w:w="142"/>
        <w:gridCol w:w="709"/>
        <w:gridCol w:w="572"/>
        <w:gridCol w:w="284"/>
        <w:gridCol w:w="219"/>
        <w:gridCol w:w="206"/>
        <w:gridCol w:w="537"/>
        <w:gridCol w:w="278"/>
        <w:gridCol w:w="572"/>
        <w:gridCol w:w="1443"/>
        <w:gridCol w:w="1707"/>
      </w:tblGrid>
      <w:tr>
        <w:trPr>
          <w:trHeight w:val="379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3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.)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средствен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реализации мероприят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</w:tr>
      <w:tr>
        <w:trPr>
          <w:trHeight w:val="43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9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85" w:leader="none"/>
              </w:tabs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1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9" w:right="-7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Организационные мероприятия</w:t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круглосуточной охраны администрации муниципального образования Ленинградский райо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защищенности администрации муниципального образ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Ленинградский район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оциологических исследований общественного мнения жителей об уровне безопасности в Ленинградском районе с целью определения эффективности мер, принимаемых по профилактике экстремизма и терроризма, и участия населения в профилактике терроризм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59" w:firstLine="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общественного мнения к проблеме терроризма и экстремизма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5" w:firstLine="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5" w:firstLine="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 и ЧС, взаимодействия с правоохранительными органами администрации муниципального образования Ленинградский район (АТК)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4" w:firstLine="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рганизационной работы администрации муниципального образования Ленинградский район</w:t>
            </w:r>
          </w:p>
        </w:tc>
      </w:tr>
      <w:tr>
        <w:trPr>
          <w:trHeight w:val="656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 работниками образовательных объектов (территорий) практических занятий и инструктажа о порядке действий при обнаружении на объектах (территориях) посторонних лиц и подозрительных предметов, а также при угрозе совершения террористического акт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 xml:space="preserve">Повышение уровня знаний персонала 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и учреждения,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овместной работы по выявлению и ведению учета незарегистрированных общественных и религиозных групп на территории райо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фактов экстремизма и терроризма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5" w:firstLine="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5" w:firstLine="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ГО и ЧС, взаимодействия с правоохранительными органами администрации муниципального образования Ленинградский район (АТК);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рганизационной работы администрации муниципального образования Ленинградски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51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9" w:right="-79" w:firstLine="7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Профилактические мероприятия</w:t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состояния антитеррористической защищенности критически важных и потенциально опасных объектов, объектов жизнеобеспечения, мест с массовым пребыванием граждан, учебных заведений, учреждений здравоохранения и культуры, дислоцирующихся на территории муниципального образования Ленинградский райо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уровня антитеррористической защищенности 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1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1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 и ЧС, взаимодействия с правоохранительными органами администрации муниципального образования Ленинградский район (АТК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4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месячная сверка библиотечного фонда с федеральным списком экстремистских материалов с целью выявления в образовательных организациях книг и других печатных изданий экстремистской направленности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администрации школы за формированием библиотечного фонда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6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цикла мероприятий, приуроченных ко дню солидарности в борьбе с терроризмом (выставки, концерты, классные часы, спортивные соревнования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общественного мнения, направленного на создание атмосферы нетерпимости населения к проявлениям террористической идеологии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5" w:right="-34"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5" w:right="-34"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 и ЧС, взаимодействия с правоохранительными органами администрации муниципального образования Ленинградский район (АТК)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1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администрации муниципального образования Ленинград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1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молодежной политике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1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5" w:right="-34"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К и спорта администрации муниципального образования Ленинградский район</w:t>
            </w:r>
          </w:p>
        </w:tc>
      </w:tr>
      <w:tr>
        <w:trPr>
          <w:trHeight w:val="983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/>
            </w:pPr>
            <w:r>
              <w:rPr>
                <w:rStyle w:val="29pt"/>
                <w:rFonts w:eastAsia="Calibri"/>
                <w:b w:val="false"/>
                <w:sz w:val="24"/>
                <w:szCs w:val="24"/>
              </w:rPr>
              <w:t>Мониторинг сети Интернет на предмет выявления материалов предположительно экстремистской направленност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экстремистских настроений в молодежной среде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1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молодежной политике администрации муниципального образования Ленинградский район</w:t>
            </w:r>
          </w:p>
        </w:tc>
      </w:tr>
      <w:tr>
        <w:trPr>
          <w:trHeight w:val="404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омплекса мероприятий по обеспечению общественного порядка, безопасности граждан и недопущению противоправных действий во время проведения массовых мероприяти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правонарушений при проведении массовых мероприятий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 и ЧС, взаимодействия с правоохранительными органами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5" w:right="-34"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рганизационной работы администрации муниципального образования Ленинградский район</w:t>
            </w:r>
          </w:p>
        </w:tc>
      </w:tr>
      <w:tr>
        <w:trPr>
          <w:trHeight w:val="83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5" w:right="-34"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5" w:right="-34"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амяток, листовок, плакатов в целях информирования и обучения населения Ленинградского района антитеррористической безопасно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жителей муниципального образования Ленинградский район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 и ЧС, взаимодействия с правоохранительными органами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5" w:right="-34" w:firstLine="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молодежной политике администрации муниципального образования Ленинградский район</w:t>
            </w:r>
          </w:p>
        </w:tc>
      </w:tr>
      <w:tr>
        <w:trPr>
          <w:trHeight w:val="81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йонных методических объединений библиотекарей с включением темы выступлений о запрете на распространение экстремистской литературы, порядка проведения сверок библиотечного фонда и поступающей литератур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есовершеннолетних, совершивших преступления экстремистской и террористической направленности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библиотечных уроков по профилактике экстремизма и терроризма (беседы, конкурсы, викторины, презентации, выставки, акции) по темам: «Сущность терроризма», «Дисциплинированность и бдительность – в чем выражается их взаимосвязь?», «Как я должен поступать», «Как вызвать полицию», «Правила поведения в городском транспорте», «Служба специального назначения», «Когда мамы нет дома», «Военные профессии», «Я хочу жить счастливо», «Правила поведения или как я должен поступить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проявлений терроризма и экстремизма в образовательных организациях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эффективности, мероприятий и результатов профилактической деятельности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необходимых коррективов в планирование работы на следующий период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 образовательных учреждениях мероприятий, направленных на развитие межэтнической интеграции, воспитание культуры мира, профилактику проявлений экстремизм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у подрастающего поколения культуры мира, профилактика проявлений экстремизма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профилактических мероприятий по предотвращению угроз распространения украинскими радикальными структурами идеологии терроризма и неонацизма  на территории муниципального образования Ленинградский райо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у подрастающего поколения культуры мира, про-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актика проявлений экстремизма, неонацизма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 и ЧС, взаимодействия с правоохранительными органами администрации муниципального образования Ленинградский район</w:t>
            </w:r>
          </w:p>
        </w:tc>
      </w:tr>
      <w:tr>
        <w:trPr>
          <w:trHeight w:val="937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системной профилактической работы по формированию у обучающихся, в том числе прибывших с территории ДНР, ЛНР, Запорожской и Херсонской областей, а также Украины, критического отношения к распространяемым в молодежной среде идеям радикального толк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у подрастающего поколения куль-туры мира, про-филактика про-явлений экстре-мизма, неона-цизма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 и ЧС, взаимодействия с правоохранительными органами администрации муниципального образования Ленинградский район.</w:t>
            </w:r>
          </w:p>
        </w:tc>
      </w:tr>
      <w:tr>
        <w:trPr>
          <w:trHeight w:val="703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48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3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замедлительное информирование АТК КК по фактам распространения неонацисткой идеологии, в том числе в образовательной среде, для своевременного профилактического реагирова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фактов экстремизма, терро-ризма и неонацизма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 и ЧС, взаимодействия с правоохранительными органами администрации муниципального образования Ленинградский район (АТК)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1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9" w:right="-79" w:hanging="0"/>
              <w:jc w:val="center"/>
              <w:rPr/>
            </w:pPr>
            <w:r>
              <w:rPr>
                <w:rStyle w:val="29pt"/>
                <w:rFonts w:eastAsia="Calibri"/>
                <w:sz w:val="24"/>
                <w:szCs w:val="24"/>
              </w:rPr>
              <w:t>3. Мероприятия по повышению инженерно-технической защищенности объектов, находящихс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-79" w:right="-79" w:hanging="0"/>
              <w:jc w:val="center"/>
              <w:rPr/>
            </w:pPr>
            <w:r>
              <w:rPr>
                <w:rStyle w:val="29pt"/>
                <w:rFonts w:eastAsia="Calibri"/>
                <w:sz w:val="24"/>
                <w:szCs w:val="24"/>
              </w:rPr>
              <w:t>в муниципальной собственности или подведомственных органам местного само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-79" w:right="-79" w:hanging="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ремонту и устройству ограждения территорий, автоматических ворот, КПП, СКУД, шлагбаумов, в том числе по разработке проектной документации и строительному контролю в случаях, установленных законодательством Российской Федерации, приобретение материалов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4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1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1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ОУ СОШ № 1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ООШ № 14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1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1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УДО ДЮЦ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ОУ СОШ № 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ОУ СОШ № 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ОУ СОШ № 6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ОУ СОШ № 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4,0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,86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158,5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4,0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8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0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1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,9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532,1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,6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2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3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6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,8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8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04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158,5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8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1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,9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1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,6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2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3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6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ремонту и устройству освещения территорий, в том числе по разработке проектной документации и строительному контролю в случаях, установленных законодательством Российской Федерации, приобретение материалов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УДО ДЮСШ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ОУ СОШ № 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1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ДОУ № 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6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ООШ № 14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1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1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ОУ СОШ № 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4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7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8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10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1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17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ООШ № 27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7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8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30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0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9,1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,8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5,2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3,1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и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9,1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,8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5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9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8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8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,4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,1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,8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,8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5,2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5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9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8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8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3,1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,4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,1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обеспечению системы видео наблюдения, монтажу дополнительных камер, замене или ремонту видеорегистраторов, дооборудованию комплексной системы видеонаблюдения, приобретение материалов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ДОУ № 3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ОУ СОШ № 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УДО ДЮЦ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ООШ № 2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ООШ № 2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МАОУ СОШ № 6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МБОУ СОШ № 1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МБОУ СОШ № 7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МАОУ СОШ № 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МБОУ СОШ № 1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МБОУ Гимназ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УДО ДЮЦ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ОУ СОШ № 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ДОУ № 34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МАОУ СОШ № 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3,7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54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,72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7,2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5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4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7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5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5,0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5,0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5,0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5,0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5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5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,7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4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72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5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5,0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5,0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5,0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таж системы тревожной сигнализации для экстренного вызова оперативной группы полиции (кнопка тревожной сигнализации), приобретение материалов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27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1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30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17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4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3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ОДОПО ЛУЦ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ООШ № 27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1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оборудованию объектов (территорий) системами оповещения и управления эвакуацией, либо автономными системами (средствами) экстренного оповещения работников, обучающихся и иных лиц, находящихся на объекте (территории), о потенциальной угрозе возникновения или о возникновении чрезвычайной ситуаци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 объектов стационарными или ручными металлоискателями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ка оконных проемов в МБОУ СОШ № 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36" w:leader="none"/>
              </w:tabs>
              <w:spacing w:lineRule="auto" w:line="240" w:before="0" w:after="0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таж систем безопасности с выводом сигнала на пульт централизованной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836" w:leader="none"/>
              </w:tabs>
              <w:spacing w:lineRule="auto" w:line="240" w:before="0" w:after="0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ы в образовательных организациях</w:t>
            </w:r>
            <w:bookmarkStart w:id="0" w:name="__DdeLink__9720_1450321539"/>
            <w:bookmarkEnd w:id="0"/>
            <w:r>
              <w:rPr>
                <w:sz w:val="24"/>
                <w:szCs w:val="24"/>
              </w:rPr>
              <w:t>: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3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4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9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ОУ СОШ № 11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14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17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1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4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8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16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5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7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9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33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5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ООШ № 21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ООШ № 22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ДОУ № 5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ДОУ № 5 х. Восточный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ДОУ № 12 ст.Ленинградская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ДОУ № 12 х.Восточный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15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18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19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1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2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УДО ДЮЦ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1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4,1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/>
            </w:pPr>
            <w:r>
              <w:rPr>
                <w:sz w:val="24"/>
                <w:szCs w:val="24"/>
              </w:rPr>
              <w:t>60</w:t>
            </w:r>
            <w:r>
              <w:rPr>
                <w:sz w:val="24"/>
                <w:szCs w:val="24"/>
                <w:lang w:val="en-US"/>
              </w:rPr>
              <w:t>45</w:t>
            </w:r>
            <w:r>
              <w:rPr>
                <w:sz w:val="24"/>
                <w:szCs w:val="24"/>
              </w:rPr>
              <w:t>,1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5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4,10</w:t>
            </w:r>
          </w:p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5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57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94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,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19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77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56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31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19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63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82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8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81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94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52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87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0</w:t>
            </w:r>
          </w:p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62</w:t>
            </w:r>
          </w:p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0</w:t>
            </w:r>
          </w:p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/>
            </w:pPr>
            <w:r>
              <w:rPr>
                <w:sz w:val="24"/>
                <w:szCs w:val="24"/>
              </w:rPr>
              <w:t>60</w:t>
            </w:r>
            <w:r>
              <w:rPr>
                <w:sz w:val="24"/>
                <w:szCs w:val="24"/>
                <w:lang w:val="en-US"/>
              </w:rPr>
              <w:t>45</w:t>
            </w:r>
            <w:r>
              <w:rPr>
                <w:sz w:val="24"/>
                <w:szCs w:val="24"/>
              </w:rPr>
              <w:t>,10</w:t>
            </w:r>
          </w:p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5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57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94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,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19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77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56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31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19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63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82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8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81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94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52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87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0</w:t>
            </w:r>
          </w:p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6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5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551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Мероприятия по минимизации и (или) ликвидации последствий проявлений терроризма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ка взаимодействия органов местного самоуправления и привлекаемых сил и средств при возможном совершении террористического акт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системы государственного управления в кризисных ситуациях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5" w:right="-34"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 и ЧС, взаимодействия с правоохранительными органами администрации муниципального образования Ленинградский район (АТК)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овместных с оперативным штабом учений антитеррористической направленности на территории Ленинградского райо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системы государственного управления в кризисных ситуациях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5" w:right="-34"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 и ЧС, взаимодействия с правоохранительными органами администрации муниципального образования Ленинградский район (АТК)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551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Мероприятия по противодействию экстремизму и распространению идеологии терроризма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материалов антитеррористической направленности в районных средствах массовой информаци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общественного мнения, направленного на создание атмосферы нетерпимости населения к проявлениям террористической идеологии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1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 и ЧС, взаимодействия с правоохранительными органами администрации муниципального образования Ленинградский район (АТК)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1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молодежной политике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1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5" w:right="-34"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Ленинградский район;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овещаний, круглых столов в сфере профилактики экстремистской деятельности, а также состояния межконфессиональных и межнациональных отношений, политических процессов в муниципальном образовании Ленинградский райо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ежнационального и межконфессионального согласия, предотвращение конфликтов на социальной, этнической и конфессиональной почве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1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 и ЧС, взаимодействия с правоохранительными органами администрации муниципального образования Ленинградский район (АТК)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5" w:right="-34"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молодежной политике администрации муниципального образования Ленинградский район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 - просветительские акции по распространению листовок по противодействию терроризму и экстремизму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молодежи к участию и проведению крупных районных мероприятий, организация и проведение совещаний, круглых столов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 и ЧС, взаимодействия с правоохранительными органами администрации муниципального образования Ленинградский район (АТК)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молодежной политике администрации муниципального образования Ленинградский район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профилактике безнадзорности и правонарушений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акций ООПН «Молодежный патруль» Ленинградского района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профилактике экстремистской деятельности в молодежной среде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минары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стие в родительских собраниях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суговые мероприятия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духовно-нравственному воспитанию молодеж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минары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стие в родительских собраниях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суговые мероприят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7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с привлечением молодых граждан, направленных на профилактику жестокого обращения, асоциальных явлений в молодежной среде, пресечение в молодежной среде экстремистской деятельности, воспитание духовно-нравственного мировоззрения в молодежной среде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молодежной политике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ействование системы кинопроката в распространении документальных и художественных фильмов антитеррористической направленно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общественного мнения, направленного на создание атмосферы нетерпимости населения к проявлениям террористической идеологии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3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702,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827,3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512,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2,5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bookmarkStart w:id="1" w:name="_Hlk166660153"/>
            <w:r>
              <w:rPr>
                <w:sz w:val="24"/>
                <w:szCs w:val="24"/>
              </w:rPr>
              <w:t>27 702,83</w:t>
            </w:r>
            <w:bookmarkEnd w:id="1"/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827,3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512,99</w:t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94,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</w:rPr>
              <w:t>300,0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797" w:leader="none"/>
        </w:tabs>
        <w:suppressAutoHyphens w:val="true"/>
        <w:autoSpaceDE w:val="false"/>
        <w:spacing w:lineRule="auto" w:line="240" w:before="0" w:after="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136435896"/>
      <w:bookmarkStart w:id="3" w:name="_Hlk136435896"/>
      <w:bookmarkEnd w:id="3"/>
    </w:p>
    <w:p>
      <w:pPr>
        <w:pStyle w:val="Normal"/>
        <w:widowControl w:val="false"/>
        <w:tabs>
          <w:tab w:val="clear" w:pos="709"/>
          <w:tab w:val="left" w:pos="7797" w:leader="none"/>
        </w:tabs>
        <w:suppressAutoHyphens w:val="true"/>
        <w:autoSpaceDE w:val="false"/>
        <w:spacing w:lineRule="auto" w:line="240" w:before="0" w:after="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7797" w:leader="none"/>
        </w:tabs>
        <w:suppressAutoHyphens w:val="true"/>
        <w:autoSpaceDE w:val="false"/>
        <w:spacing w:lineRule="auto" w:line="240" w:before="0" w:after="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7797" w:leader="none"/>
        </w:tabs>
        <w:suppressAutoHyphens w:val="true"/>
        <w:autoSpaceDE w:val="false"/>
        <w:spacing w:lineRule="auto" w:line="240" w:before="0" w:after="0"/>
        <w:ind w:hanging="284"/>
        <w:jc w:val="both"/>
        <w:rPr>
          <w:szCs w:val="28"/>
          <w:lang w:eastAsia="en-US"/>
        </w:rPr>
      </w:pPr>
      <w:bookmarkStart w:id="4" w:name="_Hlk136435896"/>
      <w:bookmarkEnd w:id="4"/>
      <w:r>
        <w:rPr>
          <w:szCs w:val="28"/>
          <w:lang w:eastAsia="en-US"/>
        </w:rPr>
        <w:t xml:space="preserve">Первый заместитель главы </w:t>
      </w:r>
    </w:p>
    <w:p>
      <w:pPr>
        <w:pStyle w:val="Normal"/>
        <w:widowControl w:val="false"/>
        <w:tabs>
          <w:tab w:val="clear" w:pos="709"/>
          <w:tab w:val="left" w:pos="7797" w:leader="none"/>
        </w:tabs>
        <w:suppressAutoHyphens w:val="true"/>
        <w:autoSpaceDE w:val="false"/>
        <w:spacing w:lineRule="auto" w:line="240" w:before="0" w:after="0"/>
        <w:ind w:hanging="284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муниципального образования</w:t>
      </w:r>
    </w:p>
    <w:p>
      <w:pPr>
        <w:pStyle w:val="Normal"/>
        <w:widowControl w:val="false"/>
        <w:tabs>
          <w:tab w:val="clear" w:pos="709"/>
          <w:tab w:val="left" w:pos="12758" w:leader="none"/>
        </w:tabs>
        <w:suppressAutoHyphens w:val="true"/>
        <w:autoSpaceDE w:val="false"/>
        <w:spacing w:lineRule="auto" w:line="240" w:before="0" w:after="0"/>
        <w:ind w:hanging="284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Ленинградский район</w:t>
        <w:tab/>
        <w:t>В.Н. Шерстобит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9" w:gutter="0" w:header="851" w:top="113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  <w:fldChar w:fldCharType="begin"/>
    </w:r>
    <w:r>
      <w:rPr>
        <w:szCs w:val="28"/>
      </w:rPr>
      <w:instrText xml:space="preserve"> PAGE </w:instrText>
    </w:r>
    <w:r>
      <w:rPr>
        <w:szCs w:val="28"/>
      </w:rPr>
      <w:fldChar w:fldCharType="separate"/>
    </w:r>
    <w:r>
      <w:rPr>
        <w:szCs w:val="28"/>
      </w:rPr>
      <w:t>24</w:t>
    </w:r>
    <w:r>
      <w:rPr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1"/>
    <w:qFormat/>
    <w:rPr/>
  </w:style>
  <w:style w:type="character" w:styleId="Style18">
    <w:name w:val="Нижний колонтитул Знак"/>
    <w:basedOn w:val="1"/>
    <w:qFormat/>
    <w:rPr/>
  </w:style>
  <w:style w:type="character" w:styleId="FontStyle52">
    <w:name w:val="Font Style52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Microsoft Sans Serif" w:hAnsi="Microsoft Sans Serif" w:cs="Microsoft Sans Serif"/>
      <w:spacing w:val="10"/>
      <w:sz w:val="20"/>
      <w:szCs w:val="20"/>
    </w:rPr>
  </w:style>
  <w:style w:type="character" w:styleId="FontStyle63">
    <w:name w:val="Font Style63"/>
    <w:qFormat/>
    <w:rPr>
      <w:rFonts w:ascii="Microsoft Sans Serif" w:hAnsi="Microsoft Sans Serif" w:cs="Microsoft Sans Serif"/>
      <w:spacing w:val="-10"/>
      <w:sz w:val="20"/>
      <w:szCs w:val="20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14">
    <w:name w:val="Обычный (веб)1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1134" w:right="0" w:hanging="283"/>
    </w:pPr>
    <w:rPr>
      <w:rFonts w:eastAsia="Times New Roman" w:cs="Times New Roman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ind w:left="0" w:right="0" w:firstLine="840"/>
      <w:jc w:val="both"/>
    </w:pPr>
    <w:rPr>
      <w:rFonts w:eastAsia="Times New Roman" w:cs="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324" w:before="0" w:after="0"/>
      <w:ind w:left="0" w:right="0" w:firstLine="787"/>
      <w:jc w:val="both"/>
    </w:pPr>
    <w:rPr>
      <w:rFonts w:eastAsia="Times New Roman" w:cs="Times New Roman"/>
      <w:sz w:val="24"/>
      <w:szCs w:val="24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4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  <w:lang w:eastAsia="zh-CN"/>
    </w:rPr>
  </w:style>
  <w:style w:type="paragraph" w:styleId="Style25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2:12:00Z</dcterms:created>
  <dc:creator>Анна М. Вовк</dc:creator>
  <dc:description/>
  <cp:keywords/>
  <dc:language>en-US</dc:language>
  <cp:lastModifiedBy>Наталья</cp:lastModifiedBy>
  <cp:lastPrinted>2024-05-16T10:51:00Z</cp:lastPrinted>
  <dcterms:modified xsi:type="dcterms:W3CDTF">2024-05-17T12:12:00Z</dcterms:modified>
  <cp:revision>2</cp:revision>
  <dc:subject/>
  <dc:title/>
</cp:coreProperties>
</file>