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</w:t>
      </w:r>
      <w:r>
        <w:rPr>
          <w:bCs/>
          <w:sz w:val="28"/>
          <w:szCs w:val="28"/>
        </w:rPr>
        <w:t>компенсирующего</w:t>
      </w:r>
      <w:r>
        <w:rPr>
          <w:sz w:val="28"/>
          <w:szCs w:val="28"/>
        </w:rPr>
        <w:t xml:space="preserve"> вида № 34 станицы </w:t>
      </w:r>
      <w:r>
        <w:rPr>
          <w:bCs/>
          <w:sz w:val="28"/>
          <w:szCs w:val="28"/>
        </w:rPr>
        <w:t>Ленинградской</w:t>
      </w:r>
      <w:r>
        <w:rPr>
          <w:sz w:val="28"/>
          <w:szCs w:val="28"/>
        </w:rPr>
        <w:t xml:space="preserve">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0"/>
        <w:gridCol w:w="850"/>
        <w:gridCol w:w="1559"/>
        <w:gridCol w:w="2416"/>
        <w:gridCol w:w="3113"/>
      </w:tblGrid>
      <w:tr>
        <w:trPr>
          <w:trHeight w:val="377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Помещения в здании по адресу: ст.Ленинградская, ул.Веселая, 68</w:t>
            </w:r>
          </w:p>
        </w:tc>
      </w:tr>
      <w:tr>
        <w:trPr>
          <w:trHeight w:val="7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мещения по тех. паспорт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 эксплик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очна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кухонного персонал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й цех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 уборочного инвента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чная кухонной посуд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 сухих продукт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холодильных шкаф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 овоще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борочного инвентаря и дез.  средст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чна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чна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а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овой хол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узе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узе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узе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</w:tbl>
    <w:p>
      <w:pPr>
        <w:pStyle w:val="Normal"/>
        <w:ind w:firstLine="708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kern w:val="2"/>
          <w:sz w:val="22"/>
          <w:szCs w:val="22"/>
          <w:lang w:val="en-US"/>
        </w:rPr>
        <w:t>Технологическое и иное оборудовани</w:t>
      </w:r>
      <w:r>
        <w:rPr/>
        <w:t>е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5"/>
        <w:gridCol w:w="1616"/>
        <w:gridCol w:w="2353"/>
      </w:tblGrid>
      <w:tr>
        <w:trPr>
          <w:trHeight w:val="4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ухово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25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.пор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пищеварочный КПЭМ-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4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 напольная  (без духовк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4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взбивательная В20-Н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4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.пор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2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.пор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2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.пор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2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2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2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000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5200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5200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04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низкотемператур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 МОК -150 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конвектома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а  электрическая ЭСК-90-0,47-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 вытяжной 3ВО-2800/2000/420-Н-Ю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4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3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хлеб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4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4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4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оварник ПМК 10/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оварник ПМК 10/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оварник ПМК 10/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оварник ПМК 10/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7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8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8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9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2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2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26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.пор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3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3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4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4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4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ойник наст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114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ойник наст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114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ойник наст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1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ойник наст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115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ойник наст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115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ойник наст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115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ойник наст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115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дка для протирки овощ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пароконвектома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03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лит систем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70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69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69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69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69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69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7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7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реднетемпературный С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117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ларь Бирюс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62052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1015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горизонта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горизонта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горизонта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для кухонных дос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5:02:00Z</cp:lastPrinted>
  <dcterms:modified xsi:type="dcterms:W3CDTF">2020-12-26T12:02:00Z</dcterms:modified>
  <cp:revision>32</cp:revision>
  <dc:subject/>
  <dc:title/>
</cp:coreProperties>
</file>