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общеразвивающего вида № 3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992"/>
        <w:gridCol w:w="1417"/>
        <w:gridCol w:w="2416"/>
        <w:gridCol w:w="1277"/>
        <w:gridCol w:w="1986"/>
      </w:tblGrid>
      <w:tr>
        <w:trPr>
          <w:trHeight w:val="41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ст.Ленинградская, ул.Юбилейная, 33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в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3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3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дсобное помещение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собн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,2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3,6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Vestel WN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0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 Бирюса 355 Н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0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  СРОб-1200*600*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22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6-ти комфорочная с жарочным шка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603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SXC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3604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нержа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36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. 4-х комфор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рез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онь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54:00Z</cp:lastPrinted>
  <dcterms:modified xsi:type="dcterms:W3CDTF">2020-12-26T11:55:00Z</dcterms:modified>
  <cp:revision>31</cp:revision>
  <dc:subject/>
  <dc:title/>
</cp:coreProperties>
</file>