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9 хутора Куликовский,  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985"/>
      </w:tblGrid>
      <w:tr>
        <w:trPr>
          <w:trHeight w:val="51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Помещения в здании по адресу: х.Куликовский, ул.Полтавская, 25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рид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/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ладов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7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4"/>
        <w:gridCol w:w="1696"/>
        <w:gridCol w:w="1984"/>
      </w:tblGrid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36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пропорцион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0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0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58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ехнич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1106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морозильн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SXC-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осуды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ухонный (мет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9:00Z</cp:lastPrinted>
  <dcterms:modified xsi:type="dcterms:W3CDTF">2020-12-26T11:59:00Z</dcterms:modified>
  <cp:revision>21</cp:revision>
  <dc:subject/>
  <dc:title/>
</cp:coreProperties>
</file>