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5529" w:right="-7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1</w:t>
      </w:r>
    </w:p>
    <w:p>
      <w:pPr>
        <w:pStyle w:val="Style20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23 декабря 2020 года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8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ДОУ  детский сад комбинированного вида № 1 станицы Ленинградской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916"/>
        <w:gridCol w:w="852"/>
        <w:gridCol w:w="3683"/>
        <w:gridCol w:w="1843"/>
        <w:gridCol w:w="1255"/>
      </w:tblGrid>
      <w:tr>
        <w:trPr>
          <w:trHeight w:val="110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ж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мещения по тех. па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 эксплик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18,19,20, 21,22,23,24,25,26,27, 28,29,30,31,32 </w:t>
            </w:r>
          </w:p>
          <w:p>
            <w:pPr>
              <w:pStyle w:val="Normal"/>
              <w:rPr/>
            </w:pPr>
            <w:r>
              <w:rPr/>
              <w:t>в здании по адресу: ст.Ленинградская, ул.Ленина,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2 кв.м</w:t>
            </w:r>
          </w:p>
        </w:tc>
      </w:tr>
    </w:tbl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  <w:t>Технологическое и иное оборудование:</w:t>
      </w:r>
    </w:p>
    <w:p>
      <w:pPr>
        <w:pStyle w:val="Style20"/>
        <w:spacing w:before="0" w:after="0"/>
        <w:jc w:val="center"/>
        <w:rPr/>
      </w:pPr>
      <w:r>
        <w:rPr/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906"/>
        <w:gridCol w:w="4755"/>
        <w:gridCol w:w="1595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Инвентарный номер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</w:tc>
      </w:tr>
      <w:tr>
        <w:trPr>
          <w:trHeight w:val="43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06000001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ароконвектом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8008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тлы водогрейные стационар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435200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нна моеч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622225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ллаж металлический для посу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622225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ллаж металлический для посу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622225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ллаж  металлический для посу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622225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еллаж металлический для посу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600000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лита электр. ПЭ-0,48 М(4х конфорт. с жар.шкафо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600000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ита электр. ПЭ-0,48 М(4х конфорт. с жар.шкафо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663001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ол раздел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663001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стол раздел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663001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ол раздел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663001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ол раздел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663001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ол раздел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663002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ол раздел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400000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каф морозиль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400000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лит систе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400000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лит систе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400000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лит систе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400000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шина кухонная универсаль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0600001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олодильни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06000012/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олодильни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438006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олодильник формацевтическ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06000001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арь морозиль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6000001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донагревате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01340200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ясорубка настоль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06000001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сы порцио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ол кухонный (мет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й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ан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3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тол д/раздачи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ол разд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лектромясоруб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3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весы напольные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есы до 3-х килогра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л. микс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л.сковор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rFonts w:eastAsia="Calibri"/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80" w:after="280"/>
        <w:contextualSpacing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2"/>
      <w:lang w:bidi="ar-SA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8:09:00Z</dcterms:created>
  <dc:creator>elenka</dc:creator>
  <dc:description/>
  <cp:keywords/>
  <dc:language>en-US</dc:language>
  <cp:lastModifiedBy>Матюха</cp:lastModifiedBy>
  <cp:lastPrinted>2020-12-26T14:53:00Z</cp:lastPrinted>
  <dcterms:modified xsi:type="dcterms:W3CDTF">2020-12-26T11:54:00Z</dcterms:modified>
  <cp:revision>28</cp:revision>
  <dc:subject/>
  <dc:title/>
</cp:coreProperties>
</file>