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общеразвивающего вида № 2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985"/>
      </w:tblGrid>
      <w:tr>
        <w:trPr>
          <w:trHeight w:val="41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ст.Ленинградская, ул.Кооперации, 98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Скла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Склад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Склад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Склад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  <w:t>Технологическое и иное оборудование:</w:t>
      </w:r>
    </w:p>
    <w:p>
      <w:pPr>
        <w:pStyle w:val="Style20"/>
        <w:spacing w:before="0" w:after="0"/>
        <w:jc w:val="center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3"/>
        <w:gridCol w:w="2147"/>
        <w:gridCol w:w="1984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5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 эл. комф.дух.шкаф ПЭП-0,72-6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8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80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MOULINEX DKA 14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0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0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STINOL RF3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00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Атлант 6023-031"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450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 электриче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450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 с борт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3605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 с борт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360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 с борт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360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морозиль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0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0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юля алюм3,5л  "Классика"14035 глубокая 2мет.руч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юля алюм4,5л  "Классика"14035 глубокая 2мет.ручки Кали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ы алюми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-кастрюл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разделоч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о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4:00Z</cp:lastPrinted>
  <dcterms:modified xsi:type="dcterms:W3CDTF">2020-12-26T11:54:00Z</dcterms:modified>
  <cp:revision>28</cp:revision>
  <dc:subject/>
  <dc:title/>
</cp:coreProperties>
</file>