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общеразвивающего вида № 28 станицы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850"/>
        <w:gridCol w:w="1559"/>
        <w:gridCol w:w="2416"/>
        <w:gridCol w:w="3263"/>
      </w:tblGrid>
      <w:tr>
        <w:trPr>
          <w:trHeight w:val="64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мещения в здании по адресу: ст.Ленинградская, ул.Рабочая, 8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 паспорт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.)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ридо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х овощно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хн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ридо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8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5,8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  <w:t>Технологическое и иное оборудование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9"/>
        <w:gridCol w:w="1701"/>
        <w:gridCol w:w="1984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80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800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52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512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033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033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00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 морози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элект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электриче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ворода электриче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5:01:00Z</cp:lastPrinted>
  <dcterms:modified xsi:type="dcterms:W3CDTF">2020-12-26T12:01:00Z</dcterms:modified>
  <cp:revision>27</cp:revision>
  <dc:subject/>
  <dc:title/>
</cp:coreProperties>
</file>