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Style21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21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21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21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ДОУ  детский сад комбинированного вида № 4 станицы Ленинградской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850"/>
        <w:gridCol w:w="2552"/>
        <w:gridCol w:w="1843"/>
        <w:gridCol w:w="2800"/>
      </w:tblGrid>
      <w:tr>
        <w:trPr>
          <w:trHeight w:val="364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я в здании по адресу: ст.Ленинградская, ул.Западная, 13</w:t>
            </w:r>
          </w:p>
        </w:tc>
      </w:tr>
      <w:tr>
        <w:trPr>
          <w:trHeight w:val="1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и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Эт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омещения по тех.па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именование по эксплик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                                          </w:t>
            </w:r>
            <w:r>
              <w:rPr/>
              <w:t>Площадь (кв.м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х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.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оечн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.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на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на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.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на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.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ридо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.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 Г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ва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.0</w:t>
            </w:r>
          </w:p>
        </w:tc>
      </w:tr>
      <w:tr>
        <w:trPr/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того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.1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ежилые помещения, расположенные по адресу: Ленинградский район,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. Ромашки, ул. Хлеборобов, 37:</w:t>
            </w:r>
          </w:p>
        </w:tc>
      </w:tr>
      <w:tr>
        <w:trPr>
          <w:trHeight w:val="8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\п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Эт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омещения по тех.па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именование по эксплик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Площадь (</w:t>
            </w:r>
            <w:r>
              <w:rPr/>
              <w:t>кв.м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х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на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реб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ребни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8</w:t>
            </w:r>
          </w:p>
        </w:tc>
      </w:tr>
      <w:tr>
        <w:trPr/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.5</w:t>
            </w:r>
          </w:p>
        </w:tc>
      </w:tr>
    </w:tbl>
    <w:p>
      <w:pPr>
        <w:pStyle w:val="Style21"/>
        <w:spacing w:before="0" w:after="0"/>
        <w:ind w:left="1416" w:firstLine="708"/>
        <w:rPr/>
      </w:pPr>
      <w:r>
        <w:rPr/>
        <w:t>Технологическое и иное оборудование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961"/>
        <w:gridCol w:w="1559"/>
        <w:gridCol w:w="2274"/>
      </w:tblGrid>
      <w:tr>
        <w:trPr>
          <w:trHeight w:val="8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>
          <w:trHeight w:val="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ы CAS SW-5 (2 индика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38001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000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 мое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602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греватель ABS PRO ECO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53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рь морози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00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00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60000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рубка электр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6000027,2106000027/1,2106000027/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а электрическая 6-ти комфорочная с жарочным шкаф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0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а электрическая 6-ти комфорочная с жарочным шкаф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0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греватель POLARIS P50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500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хлеб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5004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ищеб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для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д/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ал овощ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Технологическое и иное оборудование (</w:t>
      </w:r>
      <w:r>
        <w:rPr>
          <w:lang w:eastAsia="en-US"/>
        </w:rPr>
        <w:t xml:space="preserve">Ленинградский район, </w:t>
      </w:r>
    </w:p>
    <w:p>
      <w:pPr>
        <w:pStyle w:val="Normal"/>
        <w:spacing w:lineRule="auto" w:line="276"/>
        <w:jc w:val="center"/>
        <w:rPr/>
      </w:pPr>
      <w:r>
        <w:rPr/>
        <w:t>х. Ромашки, ул. Хлеборобов, 37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961"/>
        <w:gridCol w:w="1565"/>
        <w:gridCol w:w="2268"/>
      </w:tblGrid>
      <w:tr>
        <w:trPr>
          <w:trHeight w:val="8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>
          <w:trHeight w:val="7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 моечна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25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8"/>
              </w:rPr>
              <w:t>плитка электрическа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10600000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8"/>
              </w:rPr>
              <w:t>холодильник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u w:val="none"/>
              </w:rPr>
              <w:t>10400000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8"/>
              </w:rPr>
              <w:t>электроплит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u w:val="none"/>
              </w:rPr>
              <w:t>10635025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8"/>
              </w:rPr>
              <w:t>холодильник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66300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теллаж технологический СТ - 4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600005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1" w:leader="none"/>
                <w:tab w:val="left" w:pos="2723" w:leader="none"/>
                <w:tab w:val="left" w:pos="7017" w:leader="none"/>
                <w:tab w:val="right" w:pos="8670" w:leader="none"/>
              </w:tabs>
              <w:spacing w:lineRule="exact" w:line="283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тол разделочный-</w:t>
            </w:r>
          </w:p>
          <w:p>
            <w:pPr>
              <w:pStyle w:val="Normal"/>
              <w:widowControl w:val="false"/>
              <w:spacing w:lineRule="exact" w:line="283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оизводственный СРПП</w:t>
            </w:r>
          </w:p>
          <w:p>
            <w:pPr>
              <w:pStyle w:val="Normal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1500-600*870мм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1" w:leader="none"/>
                <w:tab w:val="left" w:pos="2723" w:leader="none"/>
                <w:tab w:val="left" w:pos="7017" w:leader="none"/>
                <w:tab w:val="right" w:pos="8670" w:leader="none"/>
              </w:tabs>
              <w:spacing w:lineRule="exact" w:line="283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600005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8"/>
              </w:rPr>
              <w:t>водонагреватель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u w:val="none"/>
              </w:rPr>
              <w:t>11060000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ясорубк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з/б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8"/>
              </w:rPr>
              <w:t>ящик железный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8"/>
                <w:u w:val="none"/>
              </w:rPr>
            </w:pPr>
            <w:r>
              <w:rPr>
                <w:color w:val="000000"/>
                <w:lang w:bidi="ru-RU"/>
              </w:rPr>
              <w:t>з/б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8"/>
              </w:rPr>
              <w:t>весы технические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8"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з/б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8"/>
              </w:rPr>
              <w:t>электромясорубк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8"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з/б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8"/>
              </w:rPr>
              <w:t>духовк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8"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з/б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349" w:leader="none"/>
        </w:tabs>
        <w:jc w:val="both"/>
        <w:rPr/>
      </w:pPr>
      <w:r>
        <w:rPr/>
        <w:tab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</w:tabs>
        <w:rPr/>
      </w:pPr>
      <w:r>
        <w:rPr/>
      </w:r>
    </w:p>
    <w:p>
      <w:pPr>
        <w:pStyle w:val="Style21"/>
        <w:spacing w:before="280" w:after="280"/>
        <w:contextualSpacing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2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8:09:00Z</dcterms:created>
  <dc:creator>elenka</dc:creator>
  <dc:description/>
  <cp:keywords/>
  <dc:language>en-US</dc:language>
  <cp:lastModifiedBy>Матюха</cp:lastModifiedBy>
  <cp:lastPrinted>2020-12-26T14:55:00Z</cp:lastPrinted>
  <dcterms:modified xsi:type="dcterms:W3CDTF">2020-12-26T11:55:00Z</dcterms:modified>
  <cp:revision>32</cp:revision>
  <dc:subject/>
  <dc:title/>
</cp:coreProperties>
</file>