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240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pt;height:45.35pt" filled="f" o:ole="">
            <v:imagedata r:id="rId3" o:title=""/>
          </v:shape>
          <o:OLEObject Type="Embed" ProgID="" ShapeID="ole_rId2" DrawAspect="Content" ObjectID="_1212423776" r:id="rId2"/>
        </w:object>
      </w:r>
      <w:r>
        <w:rPr>
          <w:sz w:val="20"/>
          <w:szCs w:val="20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ОБРАЗОВАНИЯ                                                                                                       ЛЕНИНГРАДСКИЙ МУНИЦИПАЛЬНЫЙ ОКРУГ 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</w:t>
      </w:r>
    </w:p>
    <w:p>
      <w:pPr>
        <w:pStyle w:val="Normal"/>
        <w:spacing w:lineRule="atLeas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27.11.2025 г.</w:t>
        <w:tab/>
        <w:tab/>
        <w:tab/>
        <w:tab/>
        <w:t xml:space="preserve"> </w:t>
        <w:tab/>
        <w:t xml:space="preserve">                              № 1811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резерве управленческих кадр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Ленинградский муниципальный округ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главы администрации (губернатора) Краснодарского края от 15 июля 2011 г. № 761 «Об утверждении Положения о резерве управленческих кадров Краснодарского края» и в целях совершенствования работы с резервом управленческих кадров муниципального образования Ленинградский муниципальный округ Краснодарского края п о с т а н о в л я ю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резерве управленческих кадров муниципального образования Ленинградский муниципальный округ Краснодарского края (приложение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местителям главы Ленинградского муниципального округа, начальникам отраслевых (функциональных) и территориальных органов                    администрации Ленинградского муниципального округа осуществлять выявление кандидатов в резерв управленческих кадров муниципального образования Ленинградский муниципальный округ Краснодарского края и проводить работу с резервом управленческих кадров муниципального образования Ленинградский муниципальный округ Краснодарского края в соответствии с Положением о резерве управленческих кадров муниципального образования Ленинградский муниципальный округ Краснодарского края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остановление администрации муниципального образования Ленинградский район от 16 декабря 2021 г. № 1326 «Об утверждении Положения о резерве управленческих кадров муниципального образования Ленинградский район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 настоящего постановления оставляю за собой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Постановл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нинградского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 Ю.Ю. Шулико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1:30:00Z</dcterms:created>
  <dc:creator>Администрация</dc:creator>
  <dc:description/>
  <cp:keywords/>
  <dc:language>en-US</dc:language>
  <cp:lastModifiedBy>Костяная</cp:lastModifiedBy>
  <cp:lastPrinted>2025-07-09T09:12:00Z</cp:lastPrinted>
  <dcterms:modified xsi:type="dcterms:W3CDTF">2025-11-27T13:33:00Z</dcterms:modified>
  <cp:revision>6</cp:revision>
  <dc:subject/>
  <dc:title>О стаже муниципальной службы муниципального служащего муниципаль-ного образования Ленинградский район</dc:title>
</cp:coreProperties>
</file>