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28.06.2023 № 65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08.10.2021 № 104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ращение с твердыми коммунальными отходами на территории муниципального образования Ленинградский район</w:t>
      </w:r>
      <w:r>
        <w:rPr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–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азвитие комплексной эффективной системы обращения с твердыми коммунальными отходами на территории Ленинградского района, предусматривающей снижение негативного воздействия твердых коммунальных отходов на население и окружающую сре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иведения инфраструктуры в области обращения с твердыми коммунальными отходами в соответствие с требованиями законод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учшение санитарной и эпидемиологической безопасности населения, соблюдения законодательства в области охраны окружающей сред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воевременного сбора и вывоза твердых коммунальных отходов на территории муниципального образования Ленинград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воспитания и экологической культуры населения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устройство мест контейнерных площадок для сбора (накопления) твердых коммунальных отходов на территории муниципального образования Ленинград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 муниципальную собственность контейнеров для складирования твердых коммунальных от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ание должного санитарного порядка на территории Ленинградского района путем заключения договоров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на уборку контейнерных площадо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планово-регулярной системой сбора и вывоза ТКО на территории муниципального образования Ленинград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схемы размещения мест (площадок) накопления твердых коммунальных отходов и ведение реестра мест (площадок) накопления твердых коммунальных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воспитания и экологической культуры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</w:t>
              <w:br/>
              <w:t xml:space="preserve">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обустройство контейнерных площад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нтейне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я договоров на уборку контейнерных площадок с целью снижения количества обращений граждан на их неудовлетворительное санитарное состояние, захламлен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воспитания и экологической культуры населения.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28"/>
              </w:rPr>
            </w:pPr>
            <w:r>
              <w:rPr>
                <w:b/>
                <w:color w:val="FF0000"/>
                <w:sz w:val="36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5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>
          <w:trHeight w:val="2817" w:hRule="atLeast"/>
        </w:trPr>
        <w:tc>
          <w:tcPr>
            <w:tcW w:w="4678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щий объем финансирования из бюджетов всех уровней составляет </w:t>
            </w:r>
            <w:r>
              <w:rPr>
                <w:bCs/>
                <w:sz w:val="28"/>
                <w:szCs w:val="28"/>
              </w:rPr>
              <w:t xml:space="preserve">26557,37 </w:t>
            </w:r>
            <w:r>
              <w:rPr>
                <w:sz w:val="28"/>
                <w:szCs w:val="28"/>
              </w:rPr>
              <w:t>тыс. рублей, из них по годам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  <w:tab/>
              <w:t>1354,24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  <w:tab/>
              <w:t>8718,0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  <w:tab/>
              <w:t>5837,0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  <w:tab/>
              <w:t>5757,84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  <w:tab/>
              <w:t>5836,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  <w:lang w:val="ru-RU"/>
        </w:rPr>
        <w:t>С 1 января 2019 г. постановлением Правительства Российской Федерации от 15 декабря 2018г. № 1572 «О внесении изменений в некоторые акты Правительства Российской Федерации» внесены изменения в ряд нормативно-правовых актов, регулирующих порядок обращения с твердыми коммунальными отходами (далее ТКО)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В соответствии с Правилами обустройства (площадок) накопления твердых коммунальных отходов и ведения их реестра, утвержденных постановлением Правительства Российской Федерации от 31 августа 2018 г.              № 1039, места (площадки) накопления твердых коммунальных отходов создаются органами местного самоуправления, за исключени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Органы местного самоуправления приобретают в муниципальную собственность контейнеры для складирования твердых коммунальных отходов, создают места (площадки) накопления твердых коммунальных отходов путем принятия решения в соответствии с требованиями правил благоустройства муниципального образования, требованиями законодательствами Российской Федерации в области санитарно-эпидемиологического благополучия населения и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>Отсутствие мест (площадок) накопления ТКО негативно влияет на здоровье людей и окружающую природную среду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блема утилизации ТКО с каждым годом становится все более серьезной. Загрязнение окружающей среды отходами является одной из самых значимых проблем в настоящее время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на вычисляется по следующей формуле: Сначала определяется суточное накопление мусора по формуле: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C</w:t>
      </w:r>
      <w:r>
        <w:rPr>
          <w:rFonts w:cs="Times New Roman"/>
          <w:sz w:val="28"/>
          <w:szCs w:val="28"/>
          <w:lang w:val="ru-RU"/>
        </w:rPr>
        <w:t> = (</w:t>
      </w:r>
      <w:r>
        <w:rPr>
          <w:rFonts w:cs="Times New Roman"/>
          <w:b/>
          <w:bCs/>
          <w:sz w:val="28"/>
          <w:szCs w:val="28"/>
          <w:lang w:val="ru-RU"/>
        </w:rPr>
        <w:t>P</w:t>
      </w:r>
      <w:r>
        <w:rPr>
          <w:rFonts w:cs="Times New Roman"/>
          <w:sz w:val="28"/>
          <w:szCs w:val="28"/>
          <w:lang w:val="ru-RU"/>
        </w:rPr>
        <w:t> x </w:t>
      </w:r>
      <w:r>
        <w:rPr>
          <w:rFonts w:cs="Times New Roman"/>
          <w:b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 x </w:t>
      </w:r>
      <w:r>
        <w:rPr>
          <w:rFonts w:cs="Times New Roman"/>
          <w:b/>
          <w:bCs/>
          <w:sz w:val="28"/>
          <w:szCs w:val="28"/>
          <w:lang w:val="ru-RU"/>
        </w:rPr>
        <w:t>Кн</w:t>
      </w:r>
      <w:r>
        <w:rPr>
          <w:rFonts w:cs="Times New Roman"/>
          <w:sz w:val="28"/>
          <w:szCs w:val="28"/>
          <w:lang w:val="ru-RU"/>
        </w:rPr>
        <w:t>) / 365 (м3/сутки)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P</w:t>
      </w:r>
      <w:r>
        <w:rPr>
          <w:rFonts w:cs="Times New Roman"/>
          <w:sz w:val="28"/>
          <w:szCs w:val="28"/>
          <w:lang w:val="ru-RU"/>
        </w:rPr>
        <w:t> – количество жителей,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 – норма накопления мусора на 1 жителя в год: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Кн</w:t>
      </w:r>
      <w:r>
        <w:rPr>
          <w:rFonts w:cs="Times New Roman"/>
          <w:sz w:val="28"/>
          <w:szCs w:val="28"/>
          <w:lang w:val="ru-RU"/>
        </w:rPr>
        <w:t> = 1,25 – коэффициент, учитывающий неравномерность накопления отходов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65</w:t>
      </w:r>
      <w:r>
        <w:rPr>
          <w:rFonts w:cs="Times New Roman"/>
          <w:sz w:val="28"/>
          <w:szCs w:val="28"/>
          <w:lang w:val="ru-RU"/>
        </w:rPr>
        <w:t> – число дней в году.</w:t>
      </w:r>
    </w:p>
    <w:p>
      <w:pPr>
        <w:pStyle w:val="Textbody1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</w:t>
      </w:r>
      <w:r>
        <w:rPr>
          <w:b/>
          <w:bCs/>
          <w:sz w:val="28"/>
          <w:szCs w:val="28"/>
        </w:rPr>
        <w:t>C</w:t>
      </w:r>
      <w:r>
        <w:rPr>
          <w:sz w:val="28"/>
          <w:szCs w:val="28"/>
        </w:rPr>
        <w:t xml:space="preserve"> = (62971 х 2,51 х 1,25) / 365 = </w:t>
      </w:r>
      <w:r>
        <w:rPr>
          <w:sz w:val="28"/>
          <w:szCs w:val="28"/>
          <w:lang w:val="ru-RU"/>
        </w:rPr>
        <w:t>19757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12</w:t>
      </w:r>
      <w:r>
        <w:rPr>
          <w:sz w:val="28"/>
          <w:szCs w:val="28"/>
        </w:rPr>
        <w:t xml:space="preserve"> / 365 = </w:t>
      </w:r>
      <w:r>
        <w:rPr>
          <w:sz w:val="28"/>
          <w:szCs w:val="28"/>
          <w:lang w:val="ru-RU"/>
        </w:rPr>
        <w:t>541</w:t>
      </w:r>
      <w:r>
        <w:rPr>
          <w:sz w:val="28"/>
          <w:szCs w:val="28"/>
        </w:rPr>
        <w:t>,29 (м3/сутки)</w:t>
      </w:r>
      <w:r>
        <w:rPr>
          <w:sz w:val="28"/>
          <w:szCs w:val="28"/>
          <w:lang w:val="ru-RU"/>
        </w:rPr>
        <w:t>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алее производится расчет числа контейнеров по формуле: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=(</w:t>
      </w:r>
      <w:r>
        <w:rPr>
          <w:rFonts w:cs="Times New Roman"/>
          <w:b/>
          <w:bCs/>
          <w:sz w:val="28"/>
          <w:szCs w:val="28"/>
          <w:lang w:val="ru-RU"/>
        </w:rPr>
        <w:t>C</w:t>
      </w:r>
      <w:r>
        <w:rPr>
          <w:rFonts w:cs="Times New Roman"/>
          <w:sz w:val="28"/>
          <w:szCs w:val="28"/>
          <w:lang w:val="ru-RU"/>
        </w:rPr>
        <w:t> х </w:t>
      </w:r>
      <w:r>
        <w:rPr>
          <w:rFonts w:cs="Times New Roman"/>
          <w:b/>
          <w:bCs/>
          <w:sz w:val="28"/>
          <w:szCs w:val="28"/>
          <w:lang w:val="ru-RU"/>
        </w:rPr>
        <w:t>T</w:t>
      </w:r>
      <w:r>
        <w:rPr>
          <w:rFonts w:cs="Times New Roman"/>
          <w:sz w:val="28"/>
          <w:szCs w:val="28"/>
          <w:lang w:val="ru-RU"/>
        </w:rPr>
        <w:t> х </w:t>
      </w:r>
      <w:r>
        <w:rPr>
          <w:rFonts w:cs="Times New Roman"/>
          <w:b/>
          <w:bCs/>
          <w:sz w:val="28"/>
          <w:szCs w:val="28"/>
          <w:lang w:val="ru-RU"/>
        </w:rPr>
        <w:t>Kp</w:t>
      </w:r>
      <w:r>
        <w:rPr>
          <w:rFonts w:cs="Times New Roman"/>
          <w:sz w:val="28"/>
          <w:szCs w:val="28"/>
          <w:lang w:val="ru-RU"/>
        </w:rPr>
        <w:t>) / (</w:t>
      </w:r>
      <w:r>
        <w:rPr>
          <w:rFonts w:cs="Times New Roman"/>
          <w:b/>
          <w:bCs/>
          <w:sz w:val="28"/>
          <w:szCs w:val="28"/>
          <w:lang w:val="ru-RU"/>
        </w:rPr>
        <w:t>V</w:t>
      </w:r>
      <w:r>
        <w:rPr>
          <w:rFonts w:cs="Times New Roman"/>
          <w:sz w:val="28"/>
          <w:szCs w:val="28"/>
          <w:lang w:val="ru-RU"/>
        </w:rPr>
        <w:t> х </w:t>
      </w:r>
      <w:r>
        <w:rPr>
          <w:rFonts w:cs="Times New Roman"/>
          <w:b/>
          <w:bCs/>
          <w:sz w:val="28"/>
          <w:szCs w:val="28"/>
          <w:lang w:val="ru-RU"/>
        </w:rPr>
        <w:t>Кз</w:t>
      </w:r>
      <w:r>
        <w:rPr>
          <w:rFonts w:cs="Times New Roman"/>
          <w:sz w:val="28"/>
          <w:szCs w:val="28"/>
          <w:lang w:val="ru-RU"/>
        </w:rPr>
        <w:t>) (шт.)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C</w:t>
      </w:r>
      <w:r>
        <w:rPr>
          <w:rFonts w:cs="Times New Roman"/>
          <w:sz w:val="28"/>
          <w:szCs w:val="28"/>
          <w:lang w:val="ru-RU"/>
        </w:rPr>
        <w:t> – суточное накопление ТБО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V</w:t>
      </w:r>
      <w:r>
        <w:rPr>
          <w:rFonts w:cs="Times New Roman"/>
          <w:sz w:val="28"/>
          <w:szCs w:val="28"/>
          <w:lang w:val="ru-RU"/>
        </w:rPr>
        <w:t> – объем выбранного контейнера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Кз</w:t>
      </w:r>
      <w:r>
        <w:rPr>
          <w:rFonts w:cs="Times New Roman"/>
          <w:sz w:val="28"/>
          <w:szCs w:val="28"/>
          <w:lang w:val="ru-RU"/>
        </w:rPr>
        <w:t> = 0,75 – коэффициент заполнения бака, предусматривающий наполнение его мусором только на ¾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 - 541,29 / (0.75 х 0,75) = 966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оличество жителей на территории Ленинградского района согласно данных органов статистики на 1 января 2021 г. составляет </w:t>
      </w:r>
      <w:r>
        <w:rPr>
          <w:color w:val="000000"/>
          <w:sz w:val="28"/>
          <w:szCs w:val="28"/>
          <w:shd w:fill="FFFFFF" w:val="clear"/>
          <w:lang w:val="ru-RU"/>
        </w:rPr>
        <w:t>62971 человек.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Среднегодовая норма накопления ТКО на 1 человека утверждена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постановлением главы администрации (губернатора) Краснодарского</w:t>
      </w:r>
      <w:r>
        <w:rPr>
          <w:rFonts w:cs="Times New Roman"/>
          <w:sz w:val="28"/>
          <w:szCs w:val="28"/>
          <w:lang w:val="ru-RU"/>
        </w:rPr>
        <w:t xml:space="preserve"> края от 17 марта 2017 № 175 «Об утверждении нормативов накопления твердых коммунальных отходов в Краснодарском крае» (далее Постановление). Во исполнение вышеуказанного Постановления сельские поселения Ленинградского района, кроме Ленинградского сельского поселения отнесены к 5 категории, Ленинградское сельское поселение отнесено к 4 категории накопления. В каждой категории есть соответственно норматив накопления для многоквартирных индивидуальных жилых домов. По состоянию на 1 сентября 2021 г.  он составляет: для четвертой категории он составляет 2,4 м3 и 3,02 м3 ТКО в год на человека. Для пятой категории он составляет 2,24 м3 и 2,34 м3 ТКО в года на человека. Средний норматив накопления по всему муниципальному образованию Ленинградский район составляет 2,51м3 ТКО в год на человека. </w:t>
      </w:r>
    </w:p>
    <w:p>
      <w:pPr>
        <w:pStyle w:val="Textbody1"/>
        <w:tabs>
          <w:tab w:val="clear" w:pos="720"/>
          <w:tab w:val="left" w:pos="4020" w:leader="none"/>
        </w:tabs>
        <w:spacing w:before="0" w:after="0"/>
        <w:ind w:firstLine="7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сходя из вышеуказанной формулы - потребность количества контейнеров для складирования твердых коммунальных отходов на территории Ленинградского района составляет 966 контейнеров. В настоящее время количество баков, установленных на территории Ленинградского района составляет 450 штук. Соответственно для удовлетворения потребности в количестве баков необходимо приобрести 516 контейнеров и бункеров для складирования крупногабаритных отходов с учетом того, что что средний срок службы металлического контейнерного бака для сбора ТКО составляет 3 года, пластмассового – 6 лет. Для оперативной замены баков, требующих текущего ремонта и пришедших в негодность необходимо иметь ремонтный запас баков не менее 84 штук. Всего необходимо закупить 600 штук.</w:t>
      </w:r>
    </w:p>
    <w:p>
      <w:pPr>
        <w:pStyle w:val="Textbody1"/>
        <w:tabs>
          <w:tab w:val="clear" w:pos="720"/>
          <w:tab w:val="left" w:pos="4020" w:leader="none"/>
        </w:tabs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 части повышения уровня экологического воспитания и экологической культуры населения планируется приобретение контейнеров (эко-боксов) для сбора отработанных элементов питания. Отработанных люминесцентных и энергосберегающих ламп.  Так же предусмотрено заключение договора с профильной организацией на вывоз и утилизацию отработанных элементов пита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приказом министерства топливно - энергетического комплекса и жилищно - коммунального хозяйства Краснодарского края от 25 октября 2018 г. № 466 обществу с ограниченной ответственностью «Чистая станица» присвоен статус регионального оператора по обращению с твердыми коммунальными отходами по Староминской зоне, в которую входит Ленинградский район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рганизации системы сбора и вывоза ТКО ежегодно уменьшается количество стихийных свалок в лесополосах и на полях, вдоль дорог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ой целью программы является создание и развитие комплексной эффективной системы обращения с твердыми коммунальными отходами на территории муниципального образования Ленинградский район, предусматривающей снижение негативного воздействия твердых коммунальных отходов на население и окружающую среду, создание условий для приведение инфраструктуры в области обращения с твердыми коммунальными отходами в соответствие с нормами действующего  законодательства, улучшение санитарной и эпидемиологической безопасности населения, соблюдения законодательства в области охраны окружающей среды, а также обеспечения своевременного сбора и вывоза Т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и содержание мест 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е схемы размещения мест (площадок) накопления твердых коммунальных отходов и ведение реестра мест (площадок) накопления твердых коммунальных от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до 2025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работки проектной документации объемы и стоимость мероприятий могут быть скорректированы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счетах потребности средств по статьям обустройства специализированных площадок для установки контейнеров для сбора ТКО и приобретения в муниципальную собственность контейнеров для складирования твердых коммунальных отходов применяется коэффициент темпов роста инфляции размещенный на официальном ресурсе Всероссийской службы статистик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osinfosta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инфляции в таблице по годам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</w:t>
        <w:tab/>
        <w:t>Прогноз</w:t>
        <w:tab/>
        <w:t>Макс</w:t>
        <w:tab/>
        <w:t xml:space="preserve">  Мин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</w:t>
        <w:tab/>
        <w:t>4.2%</w:t>
        <w:tab/>
        <w:t xml:space="preserve">        4.95%</w:t>
        <w:tab/>
        <w:t xml:space="preserve">  3.45%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</w:t>
        <w:tab/>
        <w:t>4.0%</w:t>
        <w:tab/>
        <w:t xml:space="preserve">        4.75%</w:t>
        <w:tab/>
        <w:t xml:space="preserve">  3.25%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</w:t>
        <w:tab/>
        <w:t>3.8%</w:t>
        <w:tab/>
        <w:t xml:space="preserve">        4.18%</w:t>
        <w:tab/>
        <w:t xml:space="preserve">  3.43%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</w:t>
        <w:tab/>
        <w:t>3.7%</w:t>
        <w:tab/>
        <w:t xml:space="preserve">        4.08%</w:t>
        <w:tab/>
        <w:t xml:space="preserve">  3.33%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</w:t>
        <w:tab/>
        <w:t>3.5%</w:t>
        <w:tab/>
        <w:t xml:space="preserve">        3.88%</w:t>
        <w:tab/>
        <w:t xml:space="preserve">  3.13%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 в размере </w:t>
      </w:r>
      <w:r>
        <w:rPr>
          <w:bCs/>
          <w:sz w:val="28"/>
          <w:szCs w:val="28"/>
          <w:lang w:val="ru-RU"/>
        </w:rPr>
        <w:t xml:space="preserve">28844,24 </w:t>
      </w:r>
      <w:r>
        <w:rPr>
          <w:sz w:val="28"/>
          <w:szCs w:val="28"/>
        </w:rPr>
        <w:t>тыс. рублей на 2021-2025 годы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Из них:  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1865,15 -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sz w:val="28"/>
          <w:szCs w:val="28"/>
          <w:lang w:val="ru-RU"/>
        </w:rPr>
        <w:t xml:space="preserve">тыс. руб </w:t>
      </w:r>
      <w:r>
        <w:rPr>
          <w:sz w:val="28"/>
          <w:szCs w:val="28"/>
        </w:rPr>
        <w:t>санитарная уборка мест накопления ТКО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1 год </w:t>
        <w:tab/>
        <w:t>866,55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2 год </w:t>
        <w:tab/>
        <w:t>3466,2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3 год </w:t>
        <w:tab/>
        <w:t>600,0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</w:t>
        <w:tab/>
        <w:t>3466,2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</w:t>
        <w:tab/>
        <w:t>3466,2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6164,08 тыс. руб - обустройство специализированных площадок для установки контейнеров для сбора ТКО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021 год </w:t>
        <w:tab/>
        <w:t>487,69</w:t>
        <w:tab/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022 год </w:t>
        <w:tab/>
        <w:t>1000,00</w:t>
        <w:tab/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023 год </w:t>
        <w:tab/>
        <w:t>3087,0</w:t>
        <w:tab/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024 год</w:t>
        <w:tab/>
        <w:t>781,03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025 год</w:t>
        <w:tab/>
        <w:t>808,36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8327,14 -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тыс. руб. </w:t>
      </w:r>
      <w:r>
        <w:rPr>
          <w:sz w:val="28"/>
          <w:szCs w:val="28"/>
        </w:rPr>
        <w:t xml:space="preserve">приобретение в муниципальную собственность </w:t>
      </w:r>
      <w:r>
        <w:rPr>
          <w:sz w:val="28"/>
          <w:szCs w:val="28"/>
          <w:lang w:val="ru-RU"/>
        </w:rPr>
        <w:t xml:space="preserve">бункеров-накопителей для складирования крупногабаритных отходов, </w:t>
      </w:r>
      <w:r>
        <w:rPr>
          <w:sz w:val="28"/>
          <w:szCs w:val="28"/>
        </w:rPr>
        <w:t>контейнеров для складирования твердых коммунальных отходов</w:t>
      </w:r>
      <w:r>
        <w:rPr>
          <w:sz w:val="28"/>
          <w:szCs w:val="28"/>
          <w:lang w:val="ru-RU"/>
        </w:rPr>
        <w:t>, в том числе для раздельного сбора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</w:t>
        <w:tab/>
        <w:t xml:space="preserve">0,0 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022 год </w:t>
        <w:tab/>
      </w:r>
      <w:r>
        <w:rPr>
          <w:sz w:val="28"/>
          <w:szCs w:val="28"/>
          <w:lang w:val="ru-RU"/>
        </w:rPr>
        <w:t>3255</w:t>
      </w:r>
      <w:r>
        <w:rPr>
          <w:sz w:val="28"/>
          <w:szCs w:val="28"/>
        </w:rPr>
        <w:t>,8</w:t>
      </w:r>
      <w:r>
        <w:rPr>
          <w:sz w:val="28"/>
          <w:szCs w:val="28"/>
          <w:lang w:val="ru-RU"/>
        </w:rPr>
        <w:t>0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023 год </w:t>
        <w:tab/>
      </w:r>
      <w:r>
        <w:rPr>
          <w:sz w:val="28"/>
          <w:szCs w:val="28"/>
          <w:lang w:val="ru-RU"/>
        </w:rPr>
        <w:t>2100,0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</w:t>
        <w:tab/>
        <w:t>1460,61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</w:t>
        <w:tab/>
        <w:t>1511,73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00,0 -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sz w:val="28"/>
          <w:szCs w:val="28"/>
          <w:lang w:val="ru-RU"/>
        </w:rPr>
        <w:t>тыс. руб повышение уровня экологического воспитания и экологической культуры населения.</w:t>
      </w:r>
    </w:p>
    <w:p>
      <w:pPr>
        <w:pStyle w:val="Standard"/>
        <w:ind w:left="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1 год </w:t>
        <w:tab/>
        <w:t>0,0</w:t>
      </w:r>
    </w:p>
    <w:p>
      <w:pPr>
        <w:pStyle w:val="Standard"/>
        <w:ind w:left="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2 год </w:t>
        <w:tab/>
        <w:t>50,0</w:t>
      </w:r>
    </w:p>
    <w:p>
      <w:pPr>
        <w:pStyle w:val="Standard"/>
        <w:ind w:left="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3 год </w:t>
        <w:tab/>
        <w:t>50,0</w:t>
      </w:r>
    </w:p>
    <w:p>
      <w:pPr>
        <w:pStyle w:val="Standard"/>
        <w:ind w:left="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</w:t>
        <w:tab/>
        <w:t>50,0</w:t>
      </w:r>
    </w:p>
    <w:p>
      <w:pPr>
        <w:pStyle w:val="Standard"/>
        <w:ind w:left="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</w:t>
        <w:tab/>
        <w:t>50,0</w:t>
      </w:r>
    </w:p>
    <w:p>
      <w:pPr>
        <w:pStyle w:val="Standard"/>
        <w:ind w:left="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Объемы финансирования программы могут корректироваться в течении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№ 1096 г.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Методика расчета целевых показателей Программы изложена в приложении 4 к программе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Реализация муниципальной программы осуществляется в соответствии с перечнем основных мероприятий участниками муниципальной программы.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несение изменений в Программу осуществляется по инициативе ответственного исполнителя, либо во исполнение поручений главы муниципального образования, в том числе с учетом результатов оценки эффективности реализации программы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шение об изменении программных мероприятий и их ресурсного обеспечения в ходе реализации программы может быть принято в связи с сокращением финансирования, по результатам оценки эффективности проводимых мероприятий на основе анализа основных показателей (индикаторов) программы, а также в случае изменения нормативной правовой базы в сфере реализации Программы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 xml:space="preserve">рамках исполнения мероприятий, заказчик организует закупку товаров, работ и услуг в соответствии с Федеральным законом от 5 апреля 2013г. № 44 - ФЗ «О контрактной системе в сфере закупок товаров, работ, услуг для обеспечения государственных и муниципальных услуг». 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 xml:space="preserve">Ответственным исполнителем программы является 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. </w:t>
      </w:r>
    </w:p>
    <w:p>
      <w:pPr>
        <w:pStyle w:val="TextBody"/>
        <w:ind w:firstLine="709"/>
        <w:jc w:val="both"/>
        <w:rPr/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С целью управления и контроля за реализацией программы 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: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- осуществляет сбор информации о выполнении мероприятий Программы, их анализ, обобщение, подготовку и ежегодное представление отчёта о выполнении программы;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- проводит согласование планируемых к выполнению и фактически выполненных объёмов работ;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- вносит предложения о корректировке программы;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- несёт ответственность за достижение показателей (индикаторов) Программы, а также конечных результатов её реализа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highlight w:val="yellow"/>
          <w:lang w:val="ru-RU" w:eastAsia="ja-JP" w:bidi="fa-IR"/>
        </w:rPr>
      </w:pPr>
      <w:r>
        <w:rPr>
          <w:rFonts w:eastAsia="Andale Sans UI;Times New Roman" w:cs="Times New Roman"/>
          <w:spacing w:val="0"/>
          <w:kern w:val="2"/>
          <w:sz w:val="28"/>
          <w:szCs w:val="28"/>
          <w:highlight w:val="yellow"/>
          <w:lang w:val="ru-RU" w:eastAsia="ja-JP" w:bidi="fa-IR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7655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7655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7655" w:leader="none"/>
          <w:tab w:val="left" w:pos="12900" w:leader="none"/>
        </w:tabs>
        <w:suppressAutoHyphens w:val="true"/>
        <w:ind w:right="-55" w:hanging="0"/>
        <w:rPr/>
      </w:pPr>
      <w:r>
        <w:rPr>
          <w:sz w:val="28"/>
          <w:szCs w:val="28"/>
        </w:rPr>
        <w:t>Ленинградский район                                                                          С.Н.Шмаровоз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bidi="ar-SA"/>
    </w:rPr>
  </w:style>
  <w:style w:type="character" w:styleId="Style16">
    <w:name w:val="Название Знак"/>
    <w:qFormat/>
    <w:rPr>
      <w:sz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2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ма примечания"/>
    <w:basedOn w:val="Style22"/>
    <w:next w:val="Style22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</w:rPr>
  </w:style>
  <w:style w:type="paragraph" w:styleId="Style2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4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>
      <w:rFonts w:ascii="Arial" w:hAnsi="Arial" w:eastAsia="Arial Unicode MS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infosta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6:42:00Z</dcterms:created>
  <dc:creator>Пользователь</dc:creator>
  <dc:description/>
  <cp:keywords/>
  <dc:language>en-US</dc:language>
  <cp:lastModifiedBy>Епишов М.В.</cp:lastModifiedBy>
  <cp:lastPrinted>2023-06-27T09:25:00Z</cp:lastPrinted>
  <dcterms:modified xsi:type="dcterms:W3CDTF">2023-07-03T11:52:00Z</dcterms:modified>
  <cp:revision>12</cp:revision>
  <dc:subject/>
  <dc:title>ПРИЛОЖЕНИЕ</dc:title>
</cp:coreProperties>
</file>