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1"/>
        <w:gridCol w:w="4772"/>
        <w:gridCol w:w="5393"/>
      </w:tblGrid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93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бращение с твердыми коммунальными отходами на территории муниципального образования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Style14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28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основание ресурсного обеспечения муниципальной программы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843"/>
        <w:gridCol w:w="2409"/>
        <w:gridCol w:w="2481"/>
        <w:gridCol w:w="2945"/>
      </w:tblGrid>
      <w:tr>
        <w:trPr>
          <w:tblHeader w:val="true"/>
          <w:trHeight w:val="113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 муниципальную собственность бункеров-накопителей для складирования крупногабаритных отходов, контейнеров для сбора твердых коммунальных отходов, в том числе раздельного сбора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приобретение контейнеров для раздельного накопления твердых коммунальных отходов)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ециализированных площадок с установкой контейнеров для сбора твердых коммунальных отходов, в том числе раздельного сбора, и видеонаблюдения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мест накопления твердых коммунальных отходов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го воспитания и экологической культуры населения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ем мероприятиям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9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,0</w:t>
            </w:r>
            <w:bookmarkStart w:id="0" w:name="_GoBack"/>
            <w:bookmarkEnd w:id="0"/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12049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С.Н.Шмаровоз</w:t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56ba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056ba1"/>
    <w:rPr>
      <w:b/>
      <w:bCs/>
      <w:color w:val="26282F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56ba1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6ba1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56ba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65</Words>
  <Characters>2084</Characters>
  <CharactersWithSpaces>24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9:00Z</dcterms:created>
  <dc:creator>Антоненко К.А.</dc:creator>
  <dc:description/>
  <dc:language>en-US</dc:language>
  <cp:lastModifiedBy>Епишов М.В.</cp:lastModifiedBy>
  <cp:lastPrinted>2023-06-27T06:37:00Z</cp:lastPrinted>
  <dcterms:modified xsi:type="dcterms:W3CDTF">2023-06-27T0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