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3 год и на плановый период 2024 и 2025 годов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56"/>
        <w:gridCol w:w="13"/>
        <w:gridCol w:w="1363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3 год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842 </w:t>
            </w:r>
            <w:r>
              <w:rPr>
                <w:lang w:val="en-US"/>
              </w:rPr>
              <w:t>179</w:t>
            </w:r>
            <w:r>
              <w:rPr/>
              <w:t>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283 10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 169,7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842 179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83 10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 169,7</w:t>
            </w:r>
          </w:p>
        </w:tc>
      </w:tr>
      <w:tr>
        <w:trPr>
          <w:trHeight w:val="5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736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35,8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835,8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4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4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9999 00 0000 150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6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6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377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63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837,7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115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115,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0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реконструкцию и капитальный ремонт </w:t>
            </w:r>
            <w:bookmarkStart w:id="0" w:name="l10125"/>
            <w:bookmarkEnd w:id="0"/>
            <w:r>
              <w:rPr>
                <w:color w:val="000000"/>
                <w:shd w:fill="FFFFFF" w:val="clear"/>
              </w:rPr>
              <w:t>муниципальных музее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 790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3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 790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3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29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8,1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29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</w:tr>
      <w:tr>
        <w:trPr>
          <w:trHeight w:val="5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68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3,7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1" w:name="l10176"/>
            <w:bookmarkEnd w:id="1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2" w:name="l10177"/>
            <w:bookmarkEnd w:id="2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3" w:name="l6512"/>
            <w:bookmarkEnd w:id="3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161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9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161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9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 728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 99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 898,7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841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 841,6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407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34,4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18,9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районов на проведение мероприятий по обеспечению деятельности советников директора по </w:t>
            </w:r>
            <w:bookmarkStart w:id="4" w:name="l3897"/>
            <w:bookmarkEnd w:id="4"/>
            <w:r>
              <w:rPr>
                <w:color w:val="000000"/>
                <w:shd w:fill="FFFFFF" w:val="clear"/>
              </w:rPr>
              <w:t>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8,9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91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91,0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120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20,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37,8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8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208,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29,5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29,5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3-12-27T10:28:00Z</cp:lastPrinted>
  <dcterms:modified xsi:type="dcterms:W3CDTF">2023-12-27T07:28:00Z</dcterms:modified>
  <cp:revision>231</cp:revision>
  <dc:subject/>
  <dc:title/>
</cp:coreProperties>
</file>