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340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Ленинградского района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1275"/>
        <w:gridCol w:w="9"/>
        <w:gridCol w:w="1550"/>
        <w:gridCol w:w="11"/>
        <w:gridCol w:w="1265"/>
        <w:gridCol w:w="10"/>
        <w:gridCol w:w="841"/>
        <w:gridCol w:w="9"/>
        <w:gridCol w:w="841"/>
        <w:gridCol w:w="10"/>
        <w:gridCol w:w="1266"/>
        <w:gridCol w:w="1985"/>
        <w:gridCol w:w="2693"/>
      </w:tblGrid>
      <w:tr>
        <w:trPr>
          <w:tblHeader w:val="true"/>
          <w:trHeight w:val="7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FFFFF" w:val="clear"/>
              </w:rPr>
              <w:endnoteReference w:id="2"/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реализации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</w:t>
              <w:br/>
              <w:t xml:space="preserve">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ind w:left="-57" w:right="-57" w:hanging="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Участник</w:t>
            </w:r>
          </w:p>
          <w:p>
            <w:pPr>
              <w:pStyle w:val="Style78"/>
              <w:ind w:left="-57" w:right="-57" w:hanging="0"/>
              <w:jc w:val="center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отдела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и модернизация отрасли в муниципальном образовании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 ДОД ДМШ ст. Ленинградской, МБУ ДО ДШИ ст. Крыловской, МБУ ДОД ДХШ станицы Ленинградской (в рамках выполнения муниципального задания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 ДШИ ст. Крыловской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0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0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48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48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КУ «РОМЦ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модернизация отрасли культур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компьютерной техникой, оборудованием, оргтехникой, фото-, аудио- и видеотехникой, звуковым, проекционным оборудованием, аксессуарами к ним, комплектующими и наборами деталей, программным обеспечением, мебелью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6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6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7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7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обеспечение деятельности МБУК «ЛМБ» (в рамках выполнения муниципального задани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7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7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0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0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ьной муниципальной библиоте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заключение по определению состояния строительных конструкций здания библиотеки, разработка дизайн- проект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ование и обеспечение сохранности библиотечных фондов межпоселенческих библиотек МБУК «ЛМБ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ни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Историко-краеведческий музей» (в рамках выполнения муниципального задания –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Историко- краеведческий музей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4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4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1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1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  местным бюджетам муниципальных образований Краснодарского края в целях финансирования финансового обеспечения  расходных обязательств муниципальных образований Краснодарского края в части укрепления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музыкальных инструментов, оборудования, учебных материалов для ведение образовательного процесса МБУ ДОД ДМШ ст. Ленинградск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нинград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Д ДМ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 сметной документации на сохранение объекта культурного наследия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jc w:val="both"/>
              <w:rPr>
                <w:color w:val="000000"/>
              </w:rPr>
            </w:pPr>
            <w:r>
              <w:rPr/>
              <w:t>Разработка проектно сметной документации МБУК «Ленинградский районный историко-краеведческий музей», МБУ ДО ДМШ ст. Ленинградской муниципального образования  Ленинградский район; МБУ ДО ДШИ ст. Крыловской муниципального образования Ленинградский район; 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енинградский район, МБУК «Ленинградский районный историко-краеведческий музей», МБУ ДО ДМШ ст. Ленинградской муниципального образования  Ленинградский район, МБУ ДО ДШИ ст. Крыловской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, МБУК «Историко- краеведческий музей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для маломобильных групп на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платформы подъемной с вертикальным перемещение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висимая оценки качества условий оказания услуг учреждениями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независимой оценки качества условий оказания услуг учреждениями культуры в 8 учреждениях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нтаж и демонтаж автоматической пожарной сигнализации и системы оповещ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 технической защищенности объектов культуры на территории муниципального образования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хранение и развитие кадрового потенциала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учреждений культуры, расположенных на территории Краснодарского края,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, отопления и освещения работникам учреждений культуры ежегод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 МБУ ДОД ДМШ ст. Ленинградской, МБУ ДО ДШИ ст. Крыловской, МБУ ДОД ДХШ ст. Ленинградской, МБУК «Историко-краеведческий музей»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8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культурно - досуговой деятельности для различных категорий населения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Ежегодно: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и участие не менее 10 районных, не менее 5 краевых  и зональных мероприятиях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не менее 5 выездных мероприятий (оплата проживания, питания и проезд); организация выездов детей с целью оздоровления 4 поездки детских творческих коллективов: проезд, проживание и питание, занятости, оплата питания жюри, организация фуршетов, </w:t>
            </w:r>
            <w:r>
              <w:rPr>
                <w:rFonts w:cs="Times New Roman" w:ascii="Times New Roman" w:hAnsi="Times New Roman"/>
              </w:rPr>
              <w:t>организация питания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менование памятных дат и юбилеев, приобретение ценных подарков, кредиторская задолженность, выплаты премий для учащихся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2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2,7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7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7,8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развития «Волонтеры        Культур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культуры среди населения разного возраста по средствам участия волонтеров «Культуры»  в подготовке и проведен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60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43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33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51,6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06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72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80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21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981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88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3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нинградский район                                                                                                                                                                    Ю.И.Мазурова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/>
      </w:pPr>
      <w:bookmarkStart w:id="1" w:name="sub_1400"/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</w:t>
      </w:r>
      <w:bookmarkEnd w:id="1"/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567" w:right="535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252" w:hanging="0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chicago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6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7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5:27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2-03-04T13:24:00Z</cp:lastPrinted>
  <dcterms:modified xsi:type="dcterms:W3CDTF">2022-05-11T05:27:00Z</dcterms:modified>
  <cp:revision>2</cp:revision>
  <dc:subject/>
  <dc:title>Постановление главы администрации (губернатора) Краснодарского края</dc:title>
</cp:coreProperties>
</file>