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12.2021 г. № 1437 </w:t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0.2020г. № 953</w:t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Style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Style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лодежь Ленинградского района» </w:t>
      </w:r>
    </w:p>
    <w:p>
      <w:pPr>
        <w:pStyle w:val="Style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муниципальная программ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74"/>
      </w:tblGrid>
      <w:tr>
        <w:trPr>
          <w:trHeight w:val="94" w:hRule="atLeast"/>
        </w:trPr>
        <w:tc>
          <w:tcPr>
            <w:tcW w:w="280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94" w:hRule="atLeast"/>
        </w:trPr>
        <w:tc>
          <w:tcPr>
            <w:tcW w:w="280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ни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молодежной политике администрации муниципального образования Ленинградский район (далее – отдел по молодежной политике)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Молодежный центр» муниципального образования Ленинградский район (далее – МБУ «МЦ»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280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15168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и возможностей для успешной социализации и эффективной самореализации молодых людей вне зависимости от социального статуса и в интересах инновационного развития Ленинградского район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280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74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овлечения молодежи в социально – активную практику, в том числе для развития молодежного общественного движения, молодежного самоуправления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системы патриотического и        гражданско–правового воспитания молодых граждан Ленинградского района;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в молодежной среде навыков здорового образа жизни, развитие молодежного туризма, получение первоначальных туристских навыков и проведение туристических походов; </w:t>
            </w:r>
          </w:p>
        </w:tc>
      </w:tr>
      <w:tr>
        <w:trPr>
          <w:trHeight w:val="4285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74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здание условий для поддержки, обладающей лидерскими навыками, инициативной и талантливой молодежи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рганизация трудоустройства молодежи на временную, сезонную и постоянную работу, изучение возможностей работодателей в обеспечении занятости молодежи, проведение консультаций по вакансиям предлагаемые работодателями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их смен и прочих видов отдыха и оздоровления для детей и молодежи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 по социальной адаптации молодых граждан, находящихся в трудной жизненной ситуац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8" w:hRule="atLeast"/>
        </w:trPr>
        <w:tc>
          <w:tcPr>
            <w:tcW w:w="280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вы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казателе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ежи (от 14 до 35 лет), задействованной в реализации программы (чел. в год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олодых людей, являющихся членами общественных организаций и формирований от общего числа молодежи в районе (%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в сфере патриотического и гражданско – правового воспитания (ед. в год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частников мероприятий по поддержке талантливой молодежи (чел. в год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офилактических мероприятий (ед. в год)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профилактических мероприятий (чел. в год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80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тапы и сро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80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ны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сигнова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firstLine="12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бщий объем финансирования из бюджетов всех уровней составл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089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годам:</w:t>
            </w:r>
          </w:p>
          <w:p>
            <w:pPr>
              <w:pStyle w:val="Normal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78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517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586,2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60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593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.</w:t>
            </w:r>
          </w:p>
          <w:p>
            <w:pPr>
              <w:pStyle w:val="Normal"/>
              <w:widowControl w:val="false"/>
              <w:autoSpaceDE w:val="false"/>
              <w:ind w:firstLine="12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12"/>
              <w:rPr/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>за счет средств бюджета муниципального</w:t>
            </w:r>
          </w:p>
          <w:p>
            <w:pPr>
              <w:pStyle w:val="Normal"/>
              <w:widowControl w:val="false"/>
              <w:autoSpaceDE w:val="false"/>
              <w:ind w:firstLine="12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>образования Ленинградский район:</w:t>
            </w:r>
          </w:p>
          <w:p>
            <w:pPr>
              <w:pStyle w:val="Normal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78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517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586,2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60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593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и прогноз развития сферы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ховно-нравственное, патриотическое воспитание и развитие молодежи как личности является одной из основных задач государственной политики Российской Федерации. Соблюдение прав и свобод, саморазвитие, доверие, качество труда — все эти факторы непосредственно зависят от принятия человеком общенациональных и общечеловеческих ценностей и принципов, и следования им в повседневной жизни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ю духовно-нравственного воспитания является гармоничное развитие. Это воспитание направлено на пробуждение творческих способностей личности, на повышение общего уровня его развития. Именно этим обусловлена актуальность формирования духовной культуры у подрастающего поколения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звестно, любая человеческая личность характеризуется своим духовным миром. Духовное содержание личности формируется под влиянием внешней окружающей среды: социальной и природной, включающей субъективные и объективные факторы. Тем самым это влияет как на становление человека, как личности, так и на социальные процессы, протекающие в обществе, так как он и есть общество. Проблема патриотического воспитания молодежи занимает одно из важнейших мест в обществе. Военно-патриотическое воспитание включает в себя всю совокупность патриотических чувств, идей, военных традиций и обычаев. Оно является одной из наиболее значимых ценностей общества, оказывающих воздействие на все сферы его жизнедеятельности. Как важнейшее духовное достояние личности, оно характеризует ее гражданскую зрелость и проявляется в ее активной деятельности реализации на благо Отечества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сложилась система оздоровления, отдыха и занятости подростков. Наиболее значимыми и затратными являются мероприятия по организации работы муниципальных смен, форумных площадок, туристических походов и проведения туристических слетов, которые традиционно проводятся на территории муниципального образования Ленинградский район и территориях муниципальных образований Краснодарского края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мероприятия позволяют охватить большее количество подростков и молодежи в возрасте от 14 до 35 лет, проживающих на территории муниципального образования.</w:t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На базе отдела по молодежной политике администрации муниципального образования Ленинградский район осуществляю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 18 клубов по месту жительства. 481 человек вовлечен в клубную деятельность с которыми необходимо проведение индивидуальной профилактической работы.</w:t>
      </w:r>
    </w:p>
    <w:p>
      <w:pPr>
        <w:pStyle w:val="Juscontext"/>
        <w:shd w:fill="FFFFFF" w:val="clear"/>
        <w:tabs>
          <w:tab w:val="clear" w:pos="708"/>
          <w:tab w:val="left" w:pos="709" w:leader="none"/>
        </w:tabs>
        <w:spacing w:before="0" w:after="0"/>
        <w:ind w:right="-143" w:hanging="0"/>
        <w:contextualSpacing/>
        <w:jc w:val="both"/>
        <w:rPr/>
      </w:pPr>
      <w:r>
        <w:rPr>
          <w:sz w:val="28"/>
          <w:szCs w:val="28"/>
        </w:rPr>
        <w:tab/>
        <w:t>Отделом по молодежной политике совместно с Центром занятости населения ведется трудоустройство несовершеннолетних. За отчетный год трудоустроен 429 подросток, в том числе находящиеся на различных видах профилактического учета.</w:t>
      </w:r>
    </w:p>
    <w:p>
      <w:pPr>
        <w:pStyle w:val="Style30"/>
        <w:tabs>
          <w:tab w:val="clear" w:pos="708"/>
          <w:tab w:val="left" w:pos="709" w:leader="none"/>
        </w:tabs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летний период 2019 года в муниципальном образовании Ленинградский район работали 22 дворовых площадки по месту жительства, которые посетили 584 человек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43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В муниципальном образовании активно реализуется проект «Социальная активность», цель которого развитие добровольчества (волонтерства), развитие талантов и способностей у детей и молодежи, путем поддержки общественных инициатив и проектов. В рамках этого проекта деятельность на территории муниципального образования осуществляли более 12 тысяч человек в возрасте от 7 до 70 лет и старше.</w:t>
      </w:r>
    </w:p>
    <w:p>
      <w:pPr>
        <w:pStyle w:val="Style30"/>
        <w:tabs>
          <w:tab w:val="clear" w:pos="708"/>
          <w:tab w:val="left" w:pos="709" w:leader="none"/>
        </w:tabs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9 волонтеров зарегистрировано на сайтах Доброволец России.</w:t>
      </w:r>
    </w:p>
    <w:p>
      <w:pPr>
        <w:pStyle w:val="Style30"/>
        <w:tabs>
          <w:tab w:val="clear" w:pos="708"/>
          <w:tab w:val="left" w:pos="709" w:leader="none"/>
        </w:tabs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Ленинградского района действуют органы молодежного самоуправления:</w:t>
      </w:r>
    </w:p>
    <w:p>
      <w:pPr>
        <w:pStyle w:val="Style30"/>
        <w:tabs>
          <w:tab w:val="clear" w:pos="708"/>
          <w:tab w:val="left" w:pos="709" w:leader="none"/>
        </w:tabs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олодежный Совет при главе муниципального образования Ленинградский район;</w:t>
      </w:r>
    </w:p>
    <w:p>
      <w:pPr>
        <w:pStyle w:val="Style30"/>
        <w:tabs>
          <w:tab w:val="clear" w:pos="708"/>
          <w:tab w:val="left" w:pos="709" w:leader="none"/>
        </w:tabs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туденческий Совет муниципального образования;</w:t>
      </w:r>
    </w:p>
    <w:p>
      <w:pPr>
        <w:pStyle w:val="Style30"/>
        <w:tabs>
          <w:tab w:val="clear" w:pos="708"/>
          <w:tab w:val="left" w:pos="709" w:leader="none"/>
        </w:tabs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школьный ученический Совет муниципального образования.</w:t>
      </w:r>
    </w:p>
    <w:p>
      <w:pPr>
        <w:pStyle w:val="Style30"/>
        <w:tabs>
          <w:tab w:val="clear" w:pos="708"/>
          <w:tab w:val="left" w:pos="709" w:leader="none"/>
        </w:tabs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стники молодежного самоуправления успешно реализуют комплекс разноплановых мероприятий, проектов, конкурсных мероприятий.</w:t>
      </w:r>
    </w:p>
    <w:p>
      <w:pPr>
        <w:pStyle w:val="Style30"/>
        <w:tabs>
          <w:tab w:val="clear" w:pos="708"/>
          <w:tab w:val="left" w:pos="709" w:leader="none"/>
        </w:tabs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ной из проблем является отсутствие на территории муниципального образования стационарного летнего оздоровительного лагеря для подростков в возрасте от 14 до 18 лет, что обусловлено отсутствием финансовых возможностей по содержанию вышеуказанного учрежд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целях сохранения показателей необходимо использовать альтернативные формы организации отдыха, оздоровления и занятости подростков и молодежи (походы, экспедиции, туристические слеты, передвижные палаточные лагеря), вовлечение подростков и молодежи в позитивную активную деятельность (волонтерское движение), привлечение к участию в досуговых, спортивно-массовых мероприятиях, в том числе направленных на формирование здорового образа жизни, профилактику употребления наркотиков, табакокурения и других асоциальных проявлений. Мероприятия по организации отдыха, оздоровления и занятости подростков проводятся в летний период на дворовых площадках сельских поселений муниципального образования Ленинградский район. Однако большинство из них не имеют достаточной материально-технической базы. Требуется оснащение дворовых площадок спортивным инвентарем, напольными и настольными играми, канцелярскими принадлежностями, звуковым сопровождением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организации оздоровительного отдыха с участием различных заинтересованных структур и ведомств, результаты анализа реализации мероприятий ранее действующей программы, наличие нерешенных проблем, а также социально-экономическая ситуация в Ленинградском районе, подтверждают целесообразность и необходимость продолжения работы по организации отдыха, оздоровления и занятости подростков, профилактике безнадзорности и правонарушений в рамках программы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Цели, задачи и целевые показатели, сроки и этапы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516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благоприятных экономических, социальных, организационно-правовых условий для воспитания, обучения, развития молодых граждан и вовлечение молодежи в реализацию основных направлений государственной молодежной полити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1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 Значения целевых показателей подлежат ежегодному уточнению.</w:t>
      </w:r>
    </w:p>
    <w:p>
      <w:pPr>
        <w:pStyle w:val="21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spacing w:val="-4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4"/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21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униципальной программы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реализация подпрограмм и ведомственных целевых программ не предусмотре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основные мероприятия, реализация которых направлена на решение поставленных задач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ная деятельность отдела по молодежной политике проводится в рамках исполнения муниципального задания.</w:t>
      </w:r>
    </w:p>
    <w:p>
      <w:pPr>
        <w:pStyle w:val="Normal"/>
        <w:shd w:fill="FFFFFF" w:val="clear"/>
        <w:suppressAutoHyphens w:val="true"/>
        <w:ind w:left="7" w:right="7"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муниципальной программы приведен в приложении 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возможна корректировка объемов и стоимо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роприятий </w:t>
      </w:r>
      <w:r>
        <w:rPr>
          <w:rFonts w:cs="Times New Roman" w:ascii="Times New Roman" w:hAnsi="Times New Roman"/>
          <w:sz w:val="28"/>
          <w:szCs w:val="28"/>
        </w:rPr>
        <w:t>в зависимости от результатов анализа эффективности их реализации в предыдущем году и постановки новых задач в рамках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будет осуществляться в соответствии с действующим законодательством за счет средств краевого бюджета и бюджета муниципального образования в пределах лимитов, установленных на очередной финансовый год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щий планируемый объем финансирования Программы на 2021 - 2025 годы составляет 50089,1 тыс. рублей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031"/>
        <w:gridCol w:w="1260"/>
        <w:gridCol w:w="1260"/>
        <w:gridCol w:w="1260"/>
        <w:gridCol w:w="1260"/>
        <w:gridCol w:w="1260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3,2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3,2</w:t>
            </w:r>
          </w:p>
        </w:tc>
      </w:tr>
    </w:tbl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2019 – 2020 годы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сфере отдыха, оздоровления и занятости подростков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едставлено в приложении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местном уровне решений об объемах выделяемых средст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Механизм реализации муниципальной программы и контроль </w:t>
        <w:br/>
        <w:t>за ее исполнением</w:t>
      </w:r>
    </w:p>
    <w:p>
      <w:pPr>
        <w:pStyle w:val="Style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упку товаров, работ, услуг для муниципальных нужд за счёт средств местного бюджета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ление в установленном законодательством порядке субсидий из местного бюджета муниципальным бюджетным учреждениям с порядками, установленными постановлением администрации муниципального образования Ленинградский район от 21 октября 2015 года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ходе основной деятельности и в рамках исполнения муниципального задания, в соответствии с требованиями, утвержденными постановлением администрации муниципального образования Ленинградский район от 16 июля 2015 года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ListParagraph1"/>
        <w:ind w:left="0"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ListParagraph1"/>
        <w:ind w:left="0"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tabs>
          <w:tab w:val="clear" w:pos="708"/>
          <w:tab w:val="left" w:pos="765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>А.В. Аракчее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tabs>
          <w:tab w:val="clear" w:pos="708"/>
          <w:tab w:val="left" w:pos="3868" w:leader="none"/>
          <w:tab w:val="left" w:pos="6521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28"/>
        <w:ind w:left="1006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065" w:hanging="0"/>
        <w:jc w:val="left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енинградский район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«Молодежь Ленинградского района»</w:t>
      </w:r>
    </w:p>
    <w:p>
      <w:pPr>
        <w:pStyle w:val="Normal"/>
        <w:spacing w:lineRule="auto" w:line="228"/>
        <w:ind w:hanging="0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lineRule="auto" w:line="228"/>
        <w:ind w:hanging="0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Ленинград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Молодежь Ленинград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333"/>
        <w:gridCol w:w="1653"/>
        <w:gridCol w:w="1375"/>
        <w:gridCol w:w="1106"/>
        <w:gridCol w:w="1171"/>
        <w:gridCol w:w="1270"/>
        <w:gridCol w:w="1251"/>
        <w:gridCol w:w="1218"/>
        <w:gridCol w:w="1243"/>
        <w:gridCol w:w="12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*</w:t>
              </w:r>
            </w:hyperlink>
          </w:p>
        </w:tc>
        <w:tc>
          <w:tcPr>
            <w:tcW w:w="6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</w:rPr>
              <w:t>Молодежь Ленинград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 xml:space="preserve">Количество молодежи (от 14 до 35 лет), задействованной в реализации программы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. в год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 xml:space="preserve">Доля молодых людей, являющихся членами общественных организаций и формирований от общего числа молодежи в районе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 xml:space="preserve">Количество мероприятий в сфере патриотического и гражданско – правового воспита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д. в год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 xml:space="preserve">Количество участников мероприятий по поддержке талантливой молодежи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. в год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филактических мероприят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д. в год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 xml:space="preserve">Количество участников профилактических мероприят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. в год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</w:tr>
      <w:tr>
        <w:trPr/>
        <w:tc>
          <w:tcPr>
            <w:tcW w:w="4125" w:type="dxa"/>
            <w:gridSpan w:val="2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9" w:type="dxa"/>
            <w:gridSpan w:val="8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24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0"/>
            <w:r>
              <w:rPr>
                <w:rFonts w:cs="Times New Roman" w:ascii="Times New Roman" w:hAnsi="Times New Roman"/>
                <w:sz w:val="24"/>
                <w:szCs w:val="24"/>
              </w:rPr>
              <w:t>* Отмечается:</w:t>
            </w:r>
            <w:bookmarkEnd w:id="0"/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«срока представления статистической информации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администрации муниципального образования Ленинградский район, присваивается статус «2» с указанием в сноске реквизитов соответствующего правового ак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целевой показатель рассчитывается по методике, включенной в состав муниципальной программы, присваивается статус «3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  А.В.Аракчеева</w:t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21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Normal"/>
        <w:ind w:left="921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21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21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spacing w:lineRule="auto" w:line="228"/>
        <w:ind w:left="921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Ленинградского района»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лодежь Ленинградского района»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2"/>
        <w:gridCol w:w="709"/>
        <w:gridCol w:w="1133"/>
        <w:gridCol w:w="1133"/>
        <w:gridCol w:w="1139"/>
        <w:gridCol w:w="992"/>
        <w:gridCol w:w="850"/>
        <w:gridCol w:w="992"/>
        <w:gridCol w:w="2268"/>
        <w:gridCol w:w="2554"/>
      </w:tblGrid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-ту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ыс.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-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деятельности молодеж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2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84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тдела по молодежн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тдела по молодежной политике администрации муниципального образования Ленинградский район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муниципального казенного учреждения «Молодежный центр» (далее МКУ «МЦ»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15168" w:leader="none"/>
              </w:tabs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6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3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молодеж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,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ых и тематических мероприятий по военно-патриотическому воспитанию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781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рганизация и проведение митингов, молодежных акции, конкурсов, турниров по боевым искусствам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молодежи к допризывной подготовке в рядах Вооруженных Сил Российской Федерации, привлечение молодежи в военно-патриотические клубы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молодежи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е молодежи в зональных, краевых и региональных мероприятиях, направленных на военно-патриотическ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изов, грамот, медалей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миджевой продукции (бейсболки, футболки, толстовки, жилетки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едпринимательской деятельности молодых гражд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и организация конференций, мастер-классов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держке предпринимательской деятельности молодых граждан. оказание консультативной помощи в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781" w:leader="none"/>
              </w:tabs>
              <w:suppressAutoHyphens w:val="true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иобретение призов, грамот, оформление мероприятий шарами с гелием.</w:t>
            </w:r>
          </w:p>
          <w:p>
            <w:pPr>
              <w:pStyle w:val="Normal"/>
              <w:suppressLineNumbers/>
              <w:tabs>
                <w:tab w:val="clear" w:pos="708"/>
                <w:tab w:val="left" w:pos="9781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Участие молодежи в мероприятиях муниципального, зонального и регионального уровня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реализации молодежной политики на территории Ленинградс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благотворительных акций и мероприятий для молодежи, в том числе проведения районного Дня молодеж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781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Оплата выступлений музыкальных коллективов и групп, оплата проведения и организации шоу и вечеринок, изготовление, приобретение афиш и рекламной продукции, оформление мероприятий шарами с гелием. </w:t>
            </w:r>
          </w:p>
          <w:p>
            <w:pPr>
              <w:pStyle w:val="Normal"/>
              <w:suppressLineNumbers/>
              <w:tabs>
                <w:tab w:val="clear" w:pos="708"/>
                <w:tab w:val="left" w:pos="9781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риобретение призов и сувенирной продукции.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асоциальных явлений в молодежной сред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с привлечением молодых граждан, направленных на профилактику жестокого обращения, асоциальных явлений в молодежной среде, предупреждение самовольных уходов из мест постоянного пребывания, пресечение в молодежной среде экстремистской деятельности, воспитание духовно-нравственного мировоззрения в молодежной среде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КУ «МЦ»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781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роведение мероприятий по организации первичной антинаркотической профилактики: </w:t>
            </w:r>
          </w:p>
          <w:p>
            <w:pPr>
              <w:pStyle w:val="Normal"/>
              <w:suppressLineNumbers/>
              <w:tabs>
                <w:tab w:val="clear" w:pos="708"/>
                <w:tab w:val="left" w:pos="9781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 проведение акций «Волонтерами здоровья»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уг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роведение не менее 50 мероприятий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акций «Молодежным Патруле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роведение не менее 70 мероприятий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 семинары;</w:t>
            </w:r>
          </w:p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 участие в родительских собраниях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уговые мероприя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роведение не менее 100 мероприятий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 семинары;</w:t>
            </w:r>
          </w:p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 участие в родительских собраниях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уг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роведение не менее 80 мероприятий, выезды по святым местам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молодежи к участию в спортивно-туристических мероприятиях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,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рганизация и проведение:</w:t>
            </w:r>
          </w:p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 туристических походов, туристических слетов, спортивных игр и соревнований;</w:t>
            </w:r>
          </w:p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-  муниципальных смен, </w:t>
            </w:r>
          </w:p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  муниципальных профильных смен для молодежи, состоящей на различных видах профилактического учет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ум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781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ивлечение молодежи к оздоровлению, приобретению навыков спортивного ориентирования на местности, участие молодежи в туристических мероприятиях;</w:t>
            </w:r>
          </w:p>
          <w:p>
            <w:pPr>
              <w:pStyle w:val="Normal"/>
              <w:suppressLineNumbers/>
              <w:tabs>
                <w:tab w:val="clear" w:pos="708"/>
                <w:tab w:val="left" w:pos="9781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иобретение призов, туристического оборудован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,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организации трудоустройства молодеж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трудоустройства несовершеннолетних граждан от 14 до 18 лет в т.ч. несовершеннолетние, находящиеся в социально-опасном положении, совершеннолетние граждане от 18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781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рудоустройство несовершеннолетних на территории района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 – массовых мероприятий для молодежи в рамках летней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ездов молодежи с целью участия в муниципальных, зональных, краевых и федеральных мероприятиях. Организация питания и проживания. Автотранспортные услуги. Приобретение ГСМ для организации выез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СМ для организации не менее 10 поездок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;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дростково-молодежных площадок, клубов по месту жительства. Приобретение инвентаря, снаряжения,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15168" w:leader="none"/>
              </w:tabs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е менее 30 комплектов игрового, спортивно-игрового, туристического инвентар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;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6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3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left="-284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2333" w:leader="none"/>
        </w:tabs>
        <w:ind w:left="-284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        А.В.Аракчеева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84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ind w:left="9639" w:hanging="0"/>
        <w:rPr/>
      </w:pPr>
      <w:bookmarkStart w:id="1" w:name="sub_1400"/>
      <w:bookmarkEnd w:id="1"/>
      <w:r>
        <w:rPr>
          <w:rStyle w:val="Style17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Cel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</w:rPr>
        <w:t xml:space="preserve"> муниципальной программе</w:t>
      </w:r>
    </w:p>
    <w:p>
      <w:pPr>
        <w:pStyle w:val="Normal"/>
        <w:ind w:left="9639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spacing w:lineRule="auto" w:line="228"/>
        <w:ind w:left="9639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ий район</w:t>
      </w:r>
    </w:p>
    <w:p>
      <w:pPr>
        <w:pStyle w:val="Normal"/>
        <w:spacing w:lineRule="auto" w:line="228"/>
        <w:ind w:left="963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Ленинградского района»</w:t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Ленинградского района»</w:t>
      </w:r>
    </w:p>
    <w:p>
      <w:pPr>
        <w:pStyle w:val="Normal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139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1126"/>
        <w:gridCol w:w="2079"/>
        <w:gridCol w:w="1616"/>
        <w:gridCol w:w="1759"/>
        <w:gridCol w:w="2497"/>
      </w:tblGrid>
      <w:tr>
        <w:trPr>
          <w:tblHeader w:val="true"/>
        </w:trPr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,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,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7,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7,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6,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6,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7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7,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3,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3,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0089,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89,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bookmarkStart w:id="2" w:name="sub_1400"/>
      <w:bookmarkStart w:id="3" w:name="sub_1400"/>
      <w:bookmarkEnd w:id="3"/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А.В. Аракчеева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Замещающий текст"/>
    <w:qFormat/>
    <w:rPr>
      <w:color w:val="808080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Style23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/>
  </w:style>
  <w:style w:type="character" w:styleId="Style26">
    <w:name w:val="Тема примечания Знак"/>
    <w:qFormat/>
    <w:rPr>
      <w:b/>
      <w:bCs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ListParagraph1">
    <w:name w:val="List Paragraph1"/>
    <w:basedOn w:val="Normal"/>
    <w:qFormat/>
    <w:pPr>
      <w:ind w:left="720" w:hanging="0"/>
      <w:jc w:val="center"/>
    </w:pPr>
    <w:rPr>
      <w:rFonts w:eastAsia="Times New Roma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ind w:hanging="0"/>
      <w:jc w:val="left"/>
    </w:pPr>
    <w:rPr>
      <w:rFonts w:eastAsia="Times New Roman" w:cs="Calibri"/>
      <w:lang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20"/>
    </w:pPr>
    <w:rPr>
      <w:rFonts w:ascii="Arial" w:hAnsi="Arial" w:eastAsia="Times New Roman" w:cs="Arial"/>
      <w:sz w:val="20"/>
      <w:szCs w:val="20"/>
    </w:rPr>
  </w:style>
  <w:style w:type="paragraph" w:styleId="Juscontext">
    <w:name w:val="juscontex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47:00Z</dcterms:created>
  <dc:creator>Пользоваель МО</dc:creator>
  <dc:description/>
  <cp:keywords/>
  <dc:language>en-US</dc:language>
  <cp:lastModifiedBy>Сундарева А.А.</cp:lastModifiedBy>
  <cp:lastPrinted>2022-01-17T12:14:00Z</cp:lastPrinted>
  <dcterms:modified xsi:type="dcterms:W3CDTF">2022-01-19T12:47:00Z</dcterms:modified>
  <cp:revision>2</cp:revision>
  <dc:subject/>
  <dc:title/>
</cp:coreProperties>
</file>