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b/>
          <w:color w:val="FFFFFF"/>
          <w:sz w:val="28"/>
          <w:szCs w:val="28"/>
        </w:rPr>
        <w:t xml:space="preserve">   </w:t>
      </w:r>
      <w:r>
        <w:rPr>
          <w:b/>
          <w:color w:val="FFFFFF"/>
          <w:sz w:val="28"/>
          <w:szCs w:val="28"/>
        </w:rPr>
        <w:t>1</w:t>
      </w: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296794104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т 07.09.2021 г.</w:t>
        <w:tab/>
        <w:t xml:space="preserve">        № 8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проектной деятельности в админист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8"/>
          <w:szCs w:val="28"/>
        </w:rPr>
        <w:t>(с изменениями от 04.10.2021 г. )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1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  </w:t>
      </w:r>
      <w:r>
        <w:rPr>
          <w:b/>
          <w:color w:val="FFFFFF"/>
          <w:sz w:val="28"/>
          <w:szCs w:val="28"/>
        </w:rPr>
        <w:t>2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порядке исполнения постановления Правительства Российской Федерации от 31 октября 2018 г. № 1288 «Об организации проектной деятельности в Правительстве Российской Федерации», постановления главы администрации (губернатора) Краснодарского края от 12 марта 2018 г. № 98 «Об организации проектной деятельности в исполнительных органах государственной власти   Краснодарского края», п о с т а н о в л я 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</w:t>
        <w:tab/>
        <w:t>Утвердить Положение об организации проектной деятельности в администрации муниципального образования Ленинградский район (приложение 1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. Утвердить функциональную структуру системы управления проектной деятельностью в администрации муниципального образования Ленинградский район (приложение 2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3.</w:t>
        <w:tab/>
        <w:t>Образовать муниципальный проектный комитет администрации муниципального образования Ленинградский район (далее- МПК) и утвердить его состав (приложение 3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о муниципальном проектном комитете администрации муниципального образования Ленинградский район (приложение 4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5.</w:t>
        <w:tab/>
        <w:t>Образовать муниципальный проектный офис администрации муниципального образования Ленинградский район (далее- МПО) и утвердить его состав (приложение 5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6. Утвердить Положение о муниципальном проектном офисе администрации муниципального образования Ленинградский район (приложение 6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7.  Руководителям отраслевых (функциональных) органов администрации муниципального образования, в целях повышения эффективности деятельности по достижению стратегических целей и задач социально - экономического развития муниципального образования Ленинградский район, обеспечить организацию проектной деятельности, руководствуясь настоящим постановление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8. Признать утратившим силу постановление администрации муниципального образования Ленинградский район от 12 апреля 2019 г. № 272 «Об организации проектной деятельности в администрации муниципального образования Ленинградский район»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9. Отделу экономики, прогнозирования и инвестиций администрации муниципального образования Ленинградский район (Заверза Е.В.)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Ю.Ю. Шулик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53:00Z</dcterms:created>
  <dc:creator>админ</dc:creator>
  <dc:description/>
  <cp:keywords/>
  <dc:language>en-US</dc:language>
  <cp:lastModifiedBy>Сундарева А.А.</cp:lastModifiedBy>
  <cp:lastPrinted>2021-09-01T10:16:00Z</cp:lastPrinted>
  <dcterms:modified xsi:type="dcterms:W3CDTF">2021-10-06T10:21:00Z</dcterms:modified>
  <cp:revision>17</cp:revision>
  <dc:subject/>
  <dc:title> </dc:title>
</cp:coreProperties>
</file>