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before="0" w:after="0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рганизации</w:t>
      </w:r>
    </w:p>
    <w:p>
      <w:pPr>
        <w:pStyle w:val="Normal"/>
        <w:spacing w:before="0" w:after="0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ой деятельности в администрации муниципального образования </w:t>
      </w:r>
    </w:p>
    <w:p>
      <w:pPr>
        <w:pStyle w:val="Normal"/>
        <w:spacing w:before="0" w:after="0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ПАСПОРТА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92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ом муниципального проектного комитета администрации муниципального образования Ленинградский район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 __________</w:t>
      </w:r>
    </w:p>
    <w:p>
      <w:pPr>
        <w:pStyle w:val="Normal"/>
        <w:spacing w:before="0" w:after="0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ограммы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b/>
          <w:sz w:val="28"/>
          <w:szCs w:val="20"/>
          <w:lang w:eastAsia="ru-RU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4287"/>
        <w:gridCol w:w="2693"/>
        <w:gridCol w:w="3686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егионального проекта &lt;*&gt;</w:t>
            </w:r>
          </w:p>
        </w:tc>
        <w:tc>
          <w:tcPr>
            <w:tcW w:w="10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ткое наименование программы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начала и окончания 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атор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0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программы</w:t>
            </w:r>
          </w:p>
        </w:tc>
        <w:tc>
          <w:tcPr>
            <w:tcW w:w="10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ор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0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язь с муниципальными программами муниципального образования </w:t>
            </w:r>
          </w:p>
        </w:tc>
        <w:tc>
          <w:tcPr>
            <w:tcW w:w="10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57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ь и показател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304"/>
        <w:gridCol w:w="800"/>
        <w:gridCol w:w="2551"/>
        <w:gridCol w:w="1560"/>
        <w:gridCol w:w="1275"/>
        <w:gridCol w:w="1134"/>
        <w:gridCol w:w="851"/>
        <w:gridCol w:w="1134"/>
        <w:gridCol w:w="1134"/>
        <w:gridCol w:w="992"/>
        <w:gridCol w:w="992"/>
        <w:gridCol w:w="851"/>
      </w:tblGrid>
      <w:tr>
        <w:trPr/>
        <w:tc>
          <w:tcPr>
            <w:tcW w:w="15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 (цель программы формулируется с указанием значений и даты достижения 1 - 2 показателей, содержащихся в цели, и способа (за счет чего) ее достижения)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, единица измер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показателя (основной, дополнительный, аналитический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зовое значение показателя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, г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15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именование показателя регионального уровня, установленного для муниципального образования) &lt;*&gt;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15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именование показателя муниципального уровня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  <w:bookmarkStart w:id="1" w:name="P651"/>
      <w:bookmarkStart w:id="2" w:name="P651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Структура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0"/>
        <w:gridCol w:w="2957"/>
        <w:gridCol w:w="2957"/>
        <w:gridCol w:w="295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ек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атор проек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прое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зультаты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Проект "краткое наименование проекта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6555"/>
        <w:gridCol w:w="3827"/>
        <w:gridCol w:w="368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задачи, результ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Задача 1 проекта: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1 регионального проекта (справочно из паспорта регионального проекта): &lt;*&g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рактеристика результата регионального проекта (справочно из паспорта регионального проекта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(справочно из паспорта федерального проекта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1 проекта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2 проекта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Задача 2 проекта: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2 регионального проекта (справочно из паспорта регионального проекта): &lt;*&g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рактеристика результата регионального проекта (справочно из паспорта регионального проекта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(справочно из паспорта регионального проекта)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1 проекта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2 проекта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"Наименование задачи проекта, не связанного с результатом регионального проекта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1 проек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2 проек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Проект "краткое наименование проекта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о каждому проекту, указанному в разделе 3 паспорта программы, заполняется форма, приведенная в подразделе 4.1 настоящего раздела. Количество подразделов должно соответствовать количеству проектов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P707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нансовое обеспечение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4174"/>
        <w:gridCol w:w="1559"/>
        <w:gridCol w:w="1276"/>
        <w:gridCol w:w="1134"/>
        <w:gridCol w:w="992"/>
        <w:gridCol w:w="1134"/>
        <w:gridCol w:w="1134"/>
        <w:gridCol w:w="1134"/>
        <w:gridCol w:w="1701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езультата и источников финансирования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ового обеспечения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лн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лн. руб.)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олидированный бюджет Краснодарского края,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, из н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краевого бюджета бюджетам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ы муниципальных образований (без учета межбюджетных трансфертов из краев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рограмме за счет всех источников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олидированный бюджет Краснодарского края,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, из н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краевого бюджета бюджетам муниципальных образо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ы муниципальных образований (без учета межбюджетных трансфертов из краевого бюджет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Дополнительная информ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88"/>
      </w:tblGrid>
      <w:tr>
        <w:trPr/>
        <w:tc>
          <w:tcPr>
            <w:tcW w:w="1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&lt;*&gt; Значения заполняются в соответствии с региональным проектом, в случае если паспорт программы разрабатывается в целях достижения целей, показателей и результатов регионального проект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&lt;**&gt; Заполняется по каждому проекту, входящему в программу.</w:t>
      </w:r>
    </w:p>
    <w:p>
      <w:pPr>
        <w:pStyle w:val="Normal"/>
        <w:spacing w:lineRule="auto" w:line="240" w:before="0" w:after="0"/>
        <w:ind w:left="76" w:hanging="0"/>
        <w:jc w:val="center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ограммы</w:t>
        <w:tab/>
        <w:tab/>
        <w:tab/>
        <w:tab/>
        <w:tab/>
        <w:t xml:space="preserve">                                                         _____________  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(подпись) </w:t>
        <w:tab/>
        <w:tab/>
        <w:t xml:space="preserve">(Ф.И.О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    Р.Г. Тоцк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8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аспорту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ка расч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ателе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622"/>
        <w:gridCol w:w="1701"/>
        <w:gridCol w:w="1417"/>
        <w:gridCol w:w="2126"/>
        <w:gridCol w:w="2127"/>
        <w:gridCol w:w="2126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N п/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тодика ра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овые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точник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ветственный за сбор дан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ровень агрегирования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ременные характерис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полнительная информ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</w:tr>
      <w:tr>
        <w:trPr/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наименование показателя и единица измерения) &lt;*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&lt;*&gt; Заполняется по каждому показателю проектов, входящих в програм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ограммы</w:t>
        <w:tab/>
        <w:tab/>
        <w:tab/>
        <w:tab/>
        <w:tab/>
        <w:t xml:space="preserve">                                                         _____________ 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(подпись) </w:t>
        <w:tab/>
        <w:tab/>
        <w:t>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    Р.Г. То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2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147935</wp:posOffset>
              </wp:positionH>
              <wp:positionV relativeFrom="page">
                <wp:posOffset>3762375</wp:posOffset>
              </wp:positionV>
              <wp:extent cx="330200" cy="3835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83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9.05pt;margin-top:296.25pt;width:25.95pt;height:30.1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6475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2.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5">
    <w:name w:val="Основной текст (5)_"/>
    <w:qFormat/>
    <w:rPr>
      <w:i/>
      <w:iCs/>
      <w:sz w:val="27"/>
      <w:szCs w:val="27"/>
      <w:shd w:fill="FFFFFF" w:val="clea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0" w:after="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0"/>
    </w:pPr>
    <w:rPr>
      <w:i/>
      <w:i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00:00Z</dcterms:created>
  <dc:creator>Дмитрий Ковров</dc:creator>
  <dc:description/>
  <cp:keywords/>
  <dc:language>en-US</dc:language>
  <cp:lastModifiedBy>Заверза Е.В.</cp:lastModifiedBy>
  <cp:lastPrinted>2021-08-17T16:04:00Z</cp:lastPrinted>
  <dcterms:modified xsi:type="dcterms:W3CDTF">2021-08-17T13:05:00Z</dcterms:modified>
  <cp:revision>203</cp:revision>
  <dc:subject/>
  <dc:title/>
</cp:coreProperties>
</file>