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рганизации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в администрации муниципального образования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ПАСПОРТА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ом муниципального проектного комитета администрации муниципального образования Ленинградский район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____</w:t>
      </w:r>
    </w:p>
    <w:p>
      <w:pPr>
        <w:pStyle w:val="Normal"/>
        <w:spacing w:before="0" w:after="0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0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287"/>
        <w:gridCol w:w="2693"/>
        <w:gridCol w:w="368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егионального проекта &lt;*&gt;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наименование муниципального проект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начала и окончания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тор муниципального проекта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ниципального проекта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ор муниципального проекта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язь с муниципальными программами муниципального образования 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57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 и показатели муниципаль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800"/>
        <w:gridCol w:w="2551"/>
        <w:gridCol w:w="1560"/>
        <w:gridCol w:w="1275"/>
        <w:gridCol w:w="1134"/>
        <w:gridCol w:w="851"/>
        <w:gridCol w:w="1134"/>
        <w:gridCol w:w="1134"/>
        <w:gridCol w:w="992"/>
        <w:gridCol w:w="992"/>
        <w:gridCol w:w="851"/>
      </w:tblGrid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(цель проекта формулируется с указанием значений и даты достижения 1 - 2 показателей, содержащихся в цели, и способа (за счет чего) ее достиж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показателя (основной, дополнительный, аналитическ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овое значение показател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,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показателя регионального уровня, установленного для муниципального образования) &lt;*&gt;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показателя муниципального уровн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65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зультаты муниципаль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292"/>
        <w:gridCol w:w="3118"/>
        <w:gridCol w:w="14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задачи, результата про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результ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регионального проекта (справочно из паспорта регионального проекта) &lt;*&gt;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1 регионального проекта (справочно из паспорта регионального проекта): 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результата регионального проекта (справочно из паспорта федерального проект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справочно из паспорта федерального проекта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1 Тип результат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2 Тип результат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2 регионального проекта (справочно из паспорта регионального проекта): 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результата регионального проекта (справочно из паспорта регионального проект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справочно из паспорта регионального проекта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результата муниципального прое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зультата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707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174"/>
        <w:gridCol w:w="1559"/>
        <w:gridCol w:w="1276"/>
        <w:gridCol w:w="1134"/>
        <w:gridCol w:w="992"/>
        <w:gridCol w:w="1134"/>
        <w:gridCol w:w="1134"/>
        <w:gridCol w:w="1134"/>
        <w:gridCol w:w="170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езультата и источников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лн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лн. руб.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5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(Наименование результата регионального проекта (справочно из паспорта регионального проекта): &lt;*&g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результата муницип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олидированный бюджет Краснодарского края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, из н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краевого бюджета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муниципальных образований (без учета межбюджетных трансфертов из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муниципальному проекту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олидированный бюджет Краснодарского края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, из н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краевого бюджета бюджетам муниципальных образ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муниципальных образований (без учета межбюджетных трансфертов из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986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сполнители муниципаль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7"/>
        <w:gridCol w:w="3402"/>
        <w:gridCol w:w="3261"/>
        <w:gridCol w:w="297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в прое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ници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ый 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ость в проекте (процен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униципального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ор муниципаль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организационные мероприятия по муниципальному про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 муниципального 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ывается результат(ы) муниципального прое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за достижение результата муниципаль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 муниципального 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103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полнитель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Значения заполняются в соответствии с региональным проектом, в случае если паспорт муниципального  проекта разрабатывается в целях достижения целей, показателей и результатов регионального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дпись) </w:t>
        <w:tab/>
        <w:tab/>
        <w:t>(Ф.И.О.) Фам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               Р.Г. Тоц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lang w:eastAsia="ru-RU"/>
        </w:rPr>
      </w:pPr>
      <w:r>
        <w:rPr>
          <w:rFonts w:eastAsia="SimSun;宋体"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</w:rPr>
        <w:t>к паспорту проекта</w:t>
      </w:r>
    </w:p>
    <w:p>
      <w:pPr>
        <w:pStyle w:val="Normal"/>
        <w:spacing w:lineRule="auto" w:line="240" w:before="0" w:after="0"/>
        <w:ind w:left="5103" w:hanging="0"/>
        <w:rPr>
          <w:rFonts w:eastAsia="SimSun;宋体"/>
        </w:rPr>
      </w:pPr>
      <w:r>
        <w:rPr>
          <w:rFonts w:eastAsia="SimSun;宋体"/>
        </w:rPr>
        <w:t xml:space="preserve">                                                                       </w:t>
      </w:r>
    </w:p>
    <w:tbl>
      <w:tblPr>
        <w:tblW w:w="15066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6"/>
        <w:gridCol w:w="4110"/>
      </w:tblGrid>
      <w:tr>
        <w:trPr/>
        <w:tc>
          <w:tcPr>
            <w:tcW w:w="10956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0"/>
              <w:gridCol w:w="3830"/>
            </w:tblGrid>
            <w:tr>
              <w:trPr/>
              <w:tc>
                <w:tcPr>
                  <w:tcW w:w="6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884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реализации проекта ______________________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77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961"/>
        <w:gridCol w:w="1134"/>
        <w:gridCol w:w="1418"/>
        <w:gridCol w:w="1984"/>
        <w:gridCol w:w="2410"/>
        <w:gridCol w:w="1984"/>
      </w:tblGrid>
      <w:tr>
        <w:trPr>
          <w:tblHeader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мероприятия, контрольной точ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нтроля</w:t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(указывается результат и тип результата  проек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указываются мероприятия, реализация которых направлена на достижение результата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указывается типовая контрольная точка, являющаяся итогом выполнения ряда мероприятий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дпись) </w:t>
        <w:tab/>
        <w:tab/>
        <w:t xml:space="preserve">(Ф.И.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          Р.Г. Тоцкая</w:t>
      </w:r>
    </w:p>
    <w:tbl>
      <w:tblPr>
        <w:tblW w:w="1563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  <w:gridCol w:w="5248"/>
      </w:tblGrid>
      <w:tr>
        <w:trPr/>
        <w:tc>
          <w:tcPr>
            <w:tcW w:w="10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проекта</w:t>
            </w:r>
          </w:p>
        </w:tc>
      </w:tr>
    </w:tbl>
    <w:p>
      <w:pPr>
        <w:pStyle w:val="Normal"/>
        <w:spacing w:lineRule="auto" w:line="240" w:before="0" w:after="0"/>
        <w:ind w:left="42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423"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42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показателей проекта </w:t>
      </w:r>
    </w:p>
    <w:p>
      <w:pPr>
        <w:pStyle w:val="Normal"/>
        <w:spacing w:lineRule="auto" w:line="240" w:before="0" w:after="0"/>
        <w:ind w:lef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4"/>
        <w:gridCol w:w="1701"/>
        <w:gridCol w:w="1559"/>
        <w:gridCol w:w="1985"/>
        <w:gridCol w:w="1843"/>
        <w:gridCol w:w="1953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 и единица измер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дпись) </w:t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         Р.Г. То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  <w:gridCol w:w="5248"/>
      </w:tblGrid>
      <w:tr>
        <w:trPr/>
        <w:tc>
          <w:tcPr>
            <w:tcW w:w="10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ind w:left="13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left="13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проек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заинтересованных лиц проекта 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53"/>
        <w:gridCol w:w="77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нтересованного лиц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ние от реализации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подпись) </w:t>
        <w:tab/>
        <w:tab/>
        <w:t xml:space="preserve">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      Р.Г. Тоц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3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  <w:gridCol w:w="5248"/>
      </w:tblGrid>
      <w:tr>
        <w:trPr/>
        <w:tc>
          <w:tcPr>
            <w:tcW w:w="10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проекта</w:t>
            </w:r>
          </w:p>
        </w:tc>
      </w:tr>
    </w:tbl>
    <w:p>
      <w:pPr>
        <w:pStyle w:val="Normal"/>
        <w:spacing w:lineRule="auto" w:line="240" w:before="0" w:after="0"/>
        <w:ind w:left="53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исков проекта</w:t>
      </w:r>
    </w:p>
    <w:p>
      <w:pPr>
        <w:pStyle w:val="Normal"/>
        <w:spacing w:lineRule="auto" w:line="240"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3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78"/>
        <w:gridCol w:w="2404"/>
        <w:gridCol w:w="2404"/>
        <w:gridCol w:w="2404"/>
        <w:gridCol w:w="240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ис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последств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гировани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наступл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лияния на проек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дпись) </w:t>
        <w:tab/>
        <w:tab/>
        <w:t xml:space="preserve">(Ф.И.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     Р.Г. Тоц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5248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проекта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озможностей проекта</w:t>
      </w:r>
    </w:p>
    <w:p>
      <w:pPr>
        <w:pStyle w:val="Normal"/>
        <w:spacing w:lineRule="auto" w:line="240" w:before="0" w:after="0"/>
        <w:ind w:lef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251460</wp:posOffset>
                </wp:positionV>
                <wp:extent cx="9023985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98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000"/>
                              <w:gridCol w:w="2404"/>
                              <w:gridCol w:w="2404"/>
                              <w:gridCol w:w="2404"/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именование возможности 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последствия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я по реализации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роятность наступлен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влияния на 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5pt;height:114.4pt;mso-wrap-distance-left:9pt;mso-wrap-distance-right:9pt;mso-wrap-distance-top:0pt;mso-wrap-distance-bottom:0pt;margin-top:19.8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4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000"/>
                        <w:gridCol w:w="2404"/>
                        <w:gridCol w:w="2404"/>
                        <w:gridCol w:w="2404"/>
                        <w:gridCol w:w="2405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именование возможности 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последствия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я по реализации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оятность наступления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влияния на 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99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оекта</w:t>
        <w:tab/>
        <w:tab/>
        <w:tab/>
        <w:tab/>
        <w:tab/>
        <w:t xml:space="preserve">                                        _____________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дпись) </w:t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ab/>
        <w:tab/>
        <w:t xml:space="preserve">                                        </w:t>
        <w:tab/>
        <w:tab/>
        <w:t xml:space="preserve">                                               Р.Г. То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147935</wp:posOffset>
              </wp:positionH>
              <wp:positionV relativeFrom="page">
                <wp:posOffset>3762375</wp:posOffset>
              </wp:positionV>
              <wp:extent cx="330200" cy="3835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83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9.05pt;margin-top:296.25pt;width:25.95pt;height:30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6475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0:00Z</dcterms:created>
  <dc:creator>Дмитрий Ковров</dc:creator>
  <dc:description/>
  <cp:keywords/>
  <dc:language>en-US</dc:language>
  <cp:lastModifiedBy>Заверза Е.В.</cp:lastModifiedBy>
  <cp:lastPrinted>2021-08-17T15:30:00Z</cp:lastPrinted>
  <dcterms:modified xsi:type="dcterms:W3CDTF">2021-08-17T12:34:00Z</dcterms:modified>
  <cp:revision>221</cp:revision>
  <dc:subject/>
  <dc:title/>
</cp:coreProperties>
</file>