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firstLine="88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3 </w:t>
            </w:r>
          </w:p>
          <w:p>
            <w:pPr>
              <w:pStyle w:val="ConsPlusNormal"/>
              <w:ind w:left="746" w:hanging="0"/>
              <w:rPr>
                <w:bCs/>
                <w:kern w:val="2"/>
              </w:rPr>
            </w:pPr>
            <w:r>
              <w:rPr>
                <w:kern w:val="2"/>
              </w:rPr>
              <w:t xml:space="preserve">к </w:t>
            </w:r>
            <w:r>
              <w:rPr/>
              <w:t xml:space="preserve">Порядку подготовки и ведения документа планирования регулярных перевозок пассажиров и багажа автомобильным транспортом в муниципальном образовании Ленинградский район на </w:t>
            </w:r>
            <w:r>
              <w:rPr>
                <w:bCs/>
              </w:rPr>
              <w:t>2021 – 2028 г.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мероприятий по развитию регулярных перевозок на территории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муниципального образования Ленинградский райо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49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Ведение реестра муниципальных маршрутов регулярных перевозок в границах станицы Ленинградской</w:t>
            </w:r>
          </w:p>
          <w:p>
            <w:pPr>
              <w:pStyle w:val="S1"/>
              <w:spacing w:before="0" w:after="0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бследование пассажиропотока по муниципальным маршрутам регулярных перевозок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одготовить документы о муниципальных сезонных маршрутах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Рассмотрение обращений от юридических лиц, физических лиц и индивидуальных предпринимателей об установлении и закрытии маршрутов регулярных перевозок, об изменении существующих маршрутов регулярных перевозок в границах станицы Ленинградско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Ведение учета и выдача бланков свидетельства об осуществлении перевозок по маршрутам регулярных пассажирских перевозок и карты маршрута регулярных пассажирских перевозок перевозчика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одготовка и проведение открытого конкурса на право получения свидетельств об осуществлении перевозок по регулярным маршрута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 раз в 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Выдача карт и свидетельств маршрутов регулярных перевозок на территории Ленинградского района по нерегулируемым тарифа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по мере необходимости, до окончания срока действия догов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Подготовка документации на проведение аукциона в рамках Федерального закона №44-ФЗ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ноябрь-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Выдача карт и свидетельств маршрутов регулярных перевозок на территории Ленинградского района по регулируемым тарифа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По мере необходимости, после проведения аукциона</w:t>
            </w:r>
          </w:p>
        </w:tc>
      </w:tr>
      <w:tr>
        <w:trPr>
          <w:trHeight w:val="2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Установление, изменение и отмена муниципальных маршрутов в границах станицы Ленинградско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нимается на основани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ности населения в перевозках, подтвержденной обследованием пассажиропотока с учетом технико -экономического обоснования целесообразности их установления, отмены или изменения, возможности обеспечения безопасных условий перевозки пассажиров и багажа; </w:t>
            </w:r>
            <w:bookmarkStart w:id="0" w:name="sub_4242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нованных предложений органов местного самоуправления, юридических и физических лиц, в том числе индивидуальных предпринимателей.</w:t>
            </w:r>
            <w:bookmarkEnd w:id="0"/>
          </w:p>
        </w:tc>
      </w:tr>
      <w:tr>
        <w:trPr>
          <w:trHeight w:val="1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Осуществление контроля за безопасностью действующих и вновь открытых маршрутов, ремонту и содержанию остановочных пункто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С.Н.Шмарово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A5A5A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DDDDD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DDDDD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DDDDD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6E6E6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6E6E6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DDDDD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DDDDD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DDDDD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6E6E6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6E6E6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DDDDD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DDDDD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DDDDDD"/>
    </w:rPr>
  </w:style>
  <w:style w:type="character" w:styleId="Style11">
    <w:name w:val="Слабая ссылка"/>
    <w:qFormat/>
    <w:rPr>
      <w:smallCaps/>
      <w:color w:val="B2B2B2"/>
      <w:u w:val="single"/>
    </w:rPr>
  </w:style>
  <w:style w:type="character" w:styleId="Style12">
    <w:name w:val="Сильная ссылка"/>
    <w:qFormat/>
    <w:rPr>
      <w:b/>
      <w:bCs/>
      <w:smallCaps/>
      <w:color w:val="B2B2B2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Blk">
    <w:name w:val="blk"/>
    <w:basedOn w:val="Style5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DDDDD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DDDDD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b/>
      <w:bCs/>
      <w:i/>
      <w:iCs/>
      <w:color w:val="DDDDDD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Знак 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8">
    <w:name w:val=" Знак Знак Знак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45:00Z</dcterms:created>
  <dc:creator>умный дом</dc:creator>
  <dc:description/>
  <cp:keywords/>
  <dc:language>en-US</dc:language>
  <cp:lastModifiedBy>Вильчинская А.К.</cp:lastModifiedBy>
  <cp:lastPrinted>2021-11-19T15:26:00Z</cp:lastPrinted>
  <dcterms:modified xsi:type="dcterms:W3CDTF">2021-11-19T12:27:00Z</dcterms:modified>
  <cp:revision>23</cp:revision>
  <dc:subject/>
  <dc:title>Приложение  №1</dc:title>
</cp:coreProperties>
</file>