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firstLine="88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5</w:t>
            </w:r>
          </w:p>
          <w:p>
            <w:pPr>
              <w:pStyle w:val="ConsPlusNormal"/>
              <w:ind w:left="746" w:hanging="0"/>
              <w:rPr>
                <w:kern w:val="2"/>
              </w:rPr>
            </w:pPr>
            <w:r>
              <w:rPr>
                <w:kern w:val="2"/>
              </w:rPr>
              <w:t xml:space="preserve">к </w:t>
            </w:r>
            <w:r>
              <w:rPr/>
              <w:t xml:space="preserve">Порядку подготовки и ведения документа планирования регулярных перевозок пассажиров и багажа автомобильным транспортом в муниципальном образовании Ленинградский район на </w:t>
            </w:r>
            <w:r>
              <w:rPr>
                <w:bCs/>
              </w:rPr>
              <w:t>2021 – 2028 г.г.</w:t>
            </w:r>
          </w:p>
          <w:p>
            <w:pPr>
              <w:pStyle w:val="211"/>
              <w:spacing w:lineRule="auto" w:line="240"/>
              <w:ind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right="99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ind w:left="567" w:right="991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ниципальных маршрутов регулярных перевозок на территории муниципального образования Ленинградский район, по которым в 2021 – 2028 годах </w:t>
      </w:r>
      <w:r>
        <w:rPr>
          <w:rFonts w:cs="Times New Roman" w:ascii="Times New Roman" w:hAnsi="Times New Roman"/>
          <w:b/>
          <w:sz w:val="28"/>
          <w:szCs w:val="28"/>
        </w:rPr>
        <w:t>планируется выдача свидетельства об осуществлении перевозок по муниципальному маршруту регулярных перевозок и новые карты соответствующего маршру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б осуществлении перевозок по муниципальному маршруту регулярных перевозок и карты соответствующего маршрута выдаются по результатам открытого конкурса на право осуществления перевозок по маршруту регулярных перевозок при наличии хотя бы одного обстоятельства,  предусмотренного  частью  2 статьи 19 Федерального закона № 220-ФЗ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кончания срока действия карт соответствующих маршрутов регулярных перевозок, в соответствии частью 3 статьи 39 Федерального закона № 220-ФЗ, администрация муниципального образования Ленинградский район выдает юридическим лицам, индивидуальным предпринимателям свидетельство об осуществлении регулярных перевозок по маршруту и новые карты маршрута по следующим срок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74"/>
        <w:gridCol w:w="3823"/>
        <w:gridCol w:w="2329"/>
        <w:gridCol w:w="2329"/>
      </w:tblGrid>
      <w:tr>
        <w:trPr>
          <w:tblHeader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арш-рут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гулярных перевоз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видетельств об осуществлении регулярных перевозок по маршруту и карт соответствующих маршрут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Сах. завода - Степна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ная -пос. Сахарный зав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 - Западна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-Дачи СКВ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- Ярмарочная - Братская (кольц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оннельный - ул. Западна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тская 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марочная - Братская (кольц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ах.завод - Дачи (СКВ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1 г.- 07.12.2028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ые перевозки по нерегулируемым тарифам осуществляются с применением тарифов, установленных перевозчик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С.Н.Шмарово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DDDDD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DDDDD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DDDDD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6E6E6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6E6E6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DDDDD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DDDDD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DDDDDD"/>
    </w:rPr>
  </w:style>
  <w:style w:type="character" w:styleId="Style11">
    <w:name w:val="Слабая ссылка"/>
    <w:qFormat/>
    <w:rPr>
      <w:smallCaps/>
      <w:color w:val="B2B2B2"/>
      <w:u w:val="single"/>
    </w:rPr>
  </w:style>
  <w:style w:type="character" w:styleId="Style12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Blk">
    <w:name w:val="blk"/>
    <w:basedOn w:val="Style5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DDDDD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8">
    <w:name w:val=" 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50:00Z</dcterms:created>
  <dc:creator>умный дом</dc:creator>
  <dc:description/>
  <cp:keywords/>
  <dc:language>en-US</dc:language>
  <cp:lastModifiedBy>Вильчинская А.К.</cp:lastModifiedBy>
  <cp:lastPrinted>2021-11-19T15:28:00Z</cp:lastPrinted>
  <dcterms:modified xsi:type="dcterms:W3CDTF">2021-11-19T12:30:00Z</dcterms:modified>
  <cp:revision>24</cp:revision>
  <dc:subject/>
  <dc:title>Приложение  №1</dc:title>
</cp:coreProperties>
</file>