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бъеме информационных материалов, размещаем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информационном стенде в помещении для голос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ибо непосредственно перед ним, о зарегистрирова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х, внесенных в избирательные бюллетени дл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сования на досрочных выборах главы Кулик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срочных выборах главы Новоплатнир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,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значенных на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соответствии с частью 7 статьи 23, частями 3 и 4 статьи 49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1. Установить, что сведения о зарегистрированных кандидатах, внесенных в избирательный бюллетень для голосования на досрочных выборах главы Куликовского сельского поселения Ленинградского района и досрочных выборах главы Новоплатнировского сельского поселения Ленинградского района, назначенных на 10 сентября 2023 года, размещаются на информационных стендах в помещениях для голосования (либо непосредственно перед ними) участковых комиссий избирательных участков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 по мажоритарным избирательным округам, утвержденными постановлением избирательной комиссии Краснодарского края от 21 июня 2018 г. № 64/665-6 (в актуальной редакц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Определить, что сведения биографического характера предоставляются 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андидатами в территориальную избирательную комиссию Ленинградская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Возложить контроль за выполнением пункта 3 настоящего решения на председателя территориальной избирательной комиссии Ленинградская Д.П.  Офицеро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4T11:05:00Z</cp:lastPrinted>
  <dcterms:modified xsi:type="dcterms:W3CDTF">2023-06-21T07:18:00Z</dcterms:modified>
  <cp:revision>32</cp:revision>
  <dc:subject/>
  <dc:title/>
</cp:coreProperties>
</file>