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414008648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                                    </w:t>
        <w:tab/>
        <w:t xml:space="preserve">                                 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Регламента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провождения инвестиционных проектов,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уемых и (или) планируемых к реализации на территори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2 июля 2004 г.                             № 731-КЗ «О стимулировании инвестиционной деятельности в Краснодарском крае», в целях создания в муниципальном образовании Ленинградский район благоприятных условий для развития инвестиционной деятельности,                  п о с т а н о в л я ю:</w:t>
      </w:r>
    </w:p>
    <w:p>
      <w:pPr>
        <w:pStyle w:val="Style76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Утвердить Регламент сопровождения инвестиционных проектов, реализуемых и (или) планируемых к реализации на территории муниципального образования Ленинградский район (приложение 1).</w:t>
      </w:r>
    </w:p>
    <w:p>
      <w:pPr>
        <w:pStyle w:val="Style76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схему сопровождения инвестиционных проектов (приложение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экономики, прогнозирования и инвестиций администрации муниципального образования Ленинградский район (Мазуров А.Л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   Тертицу С.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Ю.Ю. Шулико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4-03-11T08:30:00Z</dcterms:modified>
  <cp:revision>43</cp:revision>
  <dc:subject/>
  <dc:title/>
</cp:coreProperties>
</file>