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3/</w:t>
            </w:r>
            <w:r>
              <w:rPr>
                <w:color w:val="000000"/>
                <w:u w:val="single"/>
                <w:lang w:val="en-US"/>
              </w:rPr>
              <w:t>38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3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Грибовской Ольги Леонид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3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Грибовской Ольги Леонидовны, выдвинутой в состав участковой избирательной комиссии собранием избирателей по месту работы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Грибовской Ольги Леонидовны, члена участковой избирательной комиссии избирательного участка № 30-13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30T12:13:00Z</cp:lastPrinted>
  <dcterms:modified xsi:type="dcterms:W3CDTF">2022-08-30T09:17:00Z</dcterms:modified>
  <cp:revision>102</cp:revision>
  <dc:subject/>
  <dc:title/>
</cp:coreProperties>
</file>