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8 августа 202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43/387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О назначении члена участковой избирательной комиссии </w:t>
      </w:r>
    </w:p>
    <w:p>
      <w:pPr>
        <w:pStyle w:val="Normal"/>
        <w:rPr/>
      </w:pPr>
      <w:r>
        <w:rPr>
          <w:b/>
          <w:szCs w:val="28"/>
          <w:lang w:eastAsia="ar-SA"/>
        </w:rPr>
        <w:t>избирательного участка № 30-13 с правом решающего голоса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Малевой Светланы Ивановны</w:t>
      </w:r>
    </w:p>
    <w:p>
      <w:pPr>
        <w:pStyle w:val="Normal"/>
        <w:jc w:val="left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ab/>
        <w:t>На основании решения территориальной избирательной комиссии Ленин</w:t>
        <w:softHyphen/>
        <w:t>градская от 28 августа 2022 г. № 43/384 «О досрочном прекращении полномочий члена участковой избирательной комиссии избирательного участка №             30-13 с правом решающего голоса Грибовской Ольги Леонидовны», досрочно прекращены полномочия члена участковой избирательной комиссии избирательного участка № 30-13 с правом решающего голоса Грибовской Ольги Леонидовны, выдвинутой в состав участковой избирательной комиссии собранием избирателей по месту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13 из резерва состава участ</w:t>
        <w:softHyphen/>
        <w:t>ковой избирательной комиссии избирательного участка № 30-13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 xml:space="preserve">ском крае», 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избирательного участка № 30-13 с правом решающего голоса Малеву Светлану Ивановну из состава резерва участковой избирательной комиссии избирательного участка № 30-1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2. Направить настоящее решение в избирательную комиссию Краснодар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3. Направить выписку из настоящего решения в участковую избирательную комиссию избирательного участка № 30-13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4. 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 xml:space="preserve">5. Возложить контроль за выполнением пунктов 2, 3 и 4 настоящего решения на председателя территориальной избирательной комиссии Ленинградская Д.П. Офицерова. 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2-08-25T13:24:00Z</cp:lastPrinted>
  <dcterms:modified xsi:type="dcterms:W3CDTF">2022-08-30T09:26:00Z</dcterms:modified>
  <cp:revision>126</cp:revision>
  <dc:subject/>
  <dc:title/>
</cp:coreProperties>
</file>