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8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3/38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13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елих Оксаны Николаевны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8 августа 2022 г. № 43/385 «О досрочном прекращении полномочий члена участковой избирательной комиссии избирательного участка №             30-13 с правом решающего голоса Ремез Юлии Владимировны», досрочно прекращены полномочия члена участковой избирательной комиссии избирательного участка № 30-13 с правом решающего голоса Ремез Юлии Владимировны, выдвинутой в состав участковой избирательной комиссии собранием избирателей по месту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3 из резерва состава участ</w:t>
        <w:softHyphen/>
        <w:t>ковой избирательной комиссии избирательного участка № 30-13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3 с правом решающего голоса Пелих Оксану Николаевну из состава резерва участковой избирательной комиссии избирательного участка № 30-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13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5T13:24:00Z</cp:lastPrinted>
  <dcterms:modified xsi:type="dcterms:W3CDTF">2022-08-30T09:29:00Z</dcterms:modified>
  <cp:revision>127</cp:revision>
  <dc:subject/>
  <dc:title/>
</cp:coreProperties>
</file>