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2.2024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441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Ленинградского муниципального округа, начальник управления внутренней политики администрации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муниципальный округ Краснодарского края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муниципальный округ Краснодарского кра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муниципальный округ Краснодарского края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муниципальный округ Краснодарского края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муниципальный округ Краснодарского края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муниципальный округ Краснодарского края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; 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муниципальный округ Краснодарского края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муниципальный округ Краснодарского края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45734,87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40647,33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7354,5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4630,9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муниципального округа Краснодарского края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муниципальный округ Краснодарского края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Ленинградский муниципальный округ Краснодарского края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муниципальный округ Краснодарского края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муниципальный округ Краснодарского края по реализации всех мероприятий, связанных с обеспечением благоприятных и безопасных условий проживания населения в Ленинградском муниципальном округе Краснодарского края и реализации полномочий в сфере гражданской обороны, защиты населения и территории муниципального образования Ленинградский муниципальный округ Краснодарского края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муниципальный округ Краснодарского края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муниципальный округ Краснодарского края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муниципальный округ Краснодарского края по реализации всех мероприятий, связанных с обеспечением благоприятных и безопасных условий проживания населения в Ленинградском муниципальном округе и реализации полномочий в сфере гражданской обороны, защиты населения и территории муниципального образования Ленинградский муниципальный округ Краснодарского края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45734,87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апреля 2023 г.          № 373 «О порядке создания, использования и восполнения резерва материальных ресурсов муниципальною образования Ленинградский район для ликвидации чрезвычайных ситуаций природного и техногенного характера» (с изменениями от 16 сентября 2024 г. № 888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муниципальный округ Краснодарского края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муниципальный округ Краснодарского края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муниципальный округ Краснодарского края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муниципальный округ Краснодарского кра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муниципальный округ Краснодарского кра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ого муниципального округа,</w:t>
      </w:r>
    </w:p>
    <w:p>
      <w:pPr>
        <w:pStyle w:val="Normal"/>
        <w:tabs>
          <w:tab w:val="clear" w:pos="720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371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внутренней политики администрации </w:t>
        <w:tab/>
        <w:t xml:space="preserve">  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Ушкань И.Н.</cp:lastModifiedBy>
  <cp:lastPrinted>2024-12-27T09:32:00Z</cp:lastPrinted>
  <dcterms:modified xsi:type="dcterms:W3CDTF">2025-01-16T05:46:00Z</dcterms:modified>
  <cp:revision>85</cp:revision>
  <dc:subject/>
  <dc:title>ПРИЛОЖЕНИЕ</dc:title>
</cp:coreProperties>
</file>