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район </w:t>
      </w: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06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06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амена, ремонт внутреннего пожарного водоснабжения в образовательных учреждениях и организациях (приобретение материалов, оборудования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5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5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3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630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Ремонт помещений и фасада участкового пункта полиции в ст. Крыловской по ул. Ленина, 9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Изготовление металлоконструкции для размещения средств РЭ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049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ей политики администрации </w:t>
        <w:tab/>
        <w:t xml:space="preserve">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UPER-ALEX</cp:lastModifiedBy>
  <cp:lastPrinted>2024-12-26T11:40:00Z</cp:lastPrinted>
  <dcterms:modified xsi:type="dcterms:W3CDTF">2024-12-26T08:40:00Z</dcterms:modified>
  <cp:revision>60</cp:revision>
  <dc:subject/>
  <dc:title>Постановление главы администрации (губернатора) Краснодарского края</dc:title>
</cp:coreProperties>
</file>