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3.2022 № 221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 539,28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99 285,99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9024,69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24490,86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строительство объектов «Блочная газовая котельная на территории МБДОУ детский сад общеразвивающего вида № 8 по адресу Краснодарский край, Ленинградский район, станица  Ленинградская, ул. Хлеборобов, 50» и ««Блочная газовая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» представлены в сводном сметном расчете стоимости строительства от 2018 года, подготовленном ООО «ААА». К сметному расчету применен коэффициент-дефлятор, утвержденный Министерством экономического развития Российской Федерации. Затраты на проектные работы и экспертизы представлены в муниципальном контракте № 243 от 11 апреля 2018 года на разработку проектной документации и счете № 645 от 28.08.2017 г. за проведение государственной экспертизы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объектов –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                             ул. Хлеборобов, 50 и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является МКУ «Служба единого заказчика муниципального образования Ленинградский район». Балансодержателем готовых объектов - являются непосредственно </w:t>
      </w:r>
      <w:r>
        <w:rPr>
          <w:rFonts w:cs="Times New Roman" w:ascii="Times New Roman" w:hAnsi="Times New Roman"/>
          <w:bCs/>
          <w:sz w:val="28"/>
          <w:szCs w:val="28"/>
        </w:rPr>
        <w:t>МБДОУ детский сад комбинированного вида № 30 и МБДОУ детский сад общеразвивающего вида № 8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2-03-03T12:13:00Z</cp:lastPrinted>
  <dcterms:modified xsi:type="dcterms:W3CDTF">2022-03-03T09:14:00Z</dcterms:modified>
  <cp:revision>174</cp:revision>
  <dc:subject/>
  <dc:title>Постановление главы администрации (губернатора) Краснодарского края</dc:title>
</cp:coreProperties>
</file>