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оительство блочной газовой котельной на территории МБДОУ детский сад комбинированного вида 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по адресу Краснодарский край, Ленинградский район, станица Ленинградская, улица Кущевская, 2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улица Хлеборобов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 92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3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9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9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 28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 63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 7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 02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53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 49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 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 53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88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 82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3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2-03-03T14:56:00Z</cp:lastPrinted>
  <dcterms:modified xsi:type="dcterms:W3CDTF">2022-03-04T07:34:00Z</dcterms:modified>
  <cp:revision>110</cp:revision>
  <dc:subject/>
  <dc:title>Постановление главы администрации (губернатора) Краснодарского края</dc:title>
</cp:coreProperties>
</file>