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46760</wp:posOffset>
                </wp:positionV>
                <wp:extent cx="3851275" cy="2144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214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bookmarkStart w:id="0" w:name="sub_1400"/>
                            <w:bookmarkEnd w:id="0"/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Ленинград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>от 23.09.2021 г.№ 96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5pt;height:168.85pt;mso-wrap-distance-left:0pt;mso-wrap-distance-right:9pt;mso-wrap-distance-top:0pt;mso-wrap-distance-bottom:0pt;margin-top:58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bookmarkStart w:id="1" w:name="sub_1400"/>
                      <w:bookmarkEnd w:id="1"/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Ленинградский рай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>от 23.09.2021 г.№ 96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  <w:br/>
        <w:t xml:space="preserve">                      Ленинградский район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физической культуры 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а в муниципальном образовани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«Развитие физической культуры и спорта в муниципальном образовании Ленинградский район»</w:t>
      </w:r>
    </w:p>
    <w:p>
      <w:pPr>
        <w:pStyle w:val="Normal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1842"/>
        <w:gridCol w:w="1163"/>
        <w:gridCol w:w="1339"/>
        <w:gridCol w:w="1905"/>
      </w:tblGrid>
      <w:tr>
        <w:trPr>
          <w:tblHeader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401" w:hRule="atLeas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09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246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18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336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5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1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5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71309</w:t>
            </w:r>
            <w:r>
              <w:rPr>
                <w:b/>
                <w:sz w:val="28"/>
                <w:szCs w:val="28"/>
              </w:rPr>
              <w:t>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979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3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13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8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6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6250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96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246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9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7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4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1309</w:t>
            </w:r>
            <w:r>
              <w:rPr>
                <w:sz w:val="28"/>
                <w:szCs w:val="28"/>
              </w:rPr>
              <w:t>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75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8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37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08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64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6250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Ленинградский район                                                                                               И.М. Горобе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57:00Z</dcterms:created>
  <dc:creator>USER</dc:creator>
  <dc:description/>
  <cp:keywords/>
  <dc:language>en-US</dc:language>
  <cp:lastModifiedBy>Сундарева А.А.</cp:lastModifiedBy>
  <cp:lastPrinted>2021-09-08T09:42:00Z</cp:lastPrinted>
  <dcterms:modified xsi:type="dcterms:W3CDTF">2021-09-27T06:48:00Z</dcterms:modified>
  <cp:revision>30</cp:revision>
  <dc:subject/>
  <dc:title>Об утверждении районной целевой программы</dc:title>
</cp:coreProperties>
</file>