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13537397" r:id="rId2"/>
        </w:objec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ЛЕНИНГРАДСКИЙ МУНИЦИПАЛЬНЫЙ ОКРУГ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Heading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ЕРВОГО СОЗЫ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2.2024 г.                                                        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лиц, замеща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-счетной палате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ind w:firstLine="708"/>
        <w:jc w:val="both"/>
        <w:rPr/>
      </w:pPr>
      <w:r>
        <w:rPr/>
        <w:t>В соответствии со статьей 53 Федерального закона от 6 октября 2003г.       № 131-ФЗ «Об общих принципах организации местного самоуправления в Российской Федерации», статьей  22 Федерального закона от 2 марта 2007г.     № 25-ФЗ «О муниципальной службе в Российской Федерации», статьей 30.1 Закона Краснодарского края от 7 июня 2004г. № 717-КЗ «О местном самоуправлении в Краснодарском крае», статьей 20 Закона Краснодарского края от  8 июня 2007г.  № 1244-КЗ «О муниципальной службе в Краснодарском крае», Законом Краснодарского края от 8 февраля 2024г. №5054-КЗ «О преобразовании поселений, входящих в состав муниципального образования Ленинградский район путем их объединения и о наделении вновь образованного муниципального образования статусом муниципального округа», Уставом муниципального образования Ленинградский муниципальный округ, Положением о Контрольно-счетной палате муниципального образования Ленинградский муниципальный округ Краснодарского края, Совет муниципального образования Ленинградский муниципальный округ Краснодарского края  р е ш и л 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П</w:t>
      </w:r>
      <w:r>
        <w:rPr>
          <w:bCs/>
          <w:sz w:val="28"/>
          <w:szCs w:val="28"/>
        </w:rPr>
        <w:t xml:space="preserve">оложение об оплате труда лиц, замещающих муниципальные должности и </w:t>
      </w:r>
      <w:r>
        <w:rPr>
          <w:sz w:val="28"/>
          <w:szCs w:val="28"/>
        </w:rPr>
        <w:t>должности муниципальной службы в К</w:t>
      </w:r>
      <w:r>
        <w:rPr>
          <w:sz w:val="28"/>
        </w:rPr>
        <w:t>онтрольно-счетной палате</w:t>
      </w:r>
      <w:r>
        <w:rPr>
          <w:bCs/>
          <w:sz w:val="28"/>
          <w:szCs w:val="28"/>
        </w:rPr>
        <w:t xml:space="preserve"> муниципального образования Ленинградский муниципальный округ Краснодарского края  (приложение) 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настоящего решения, осуществлять в пределах средств, предусмотренных в бюджете муниципального образования Ленинградский муниципальный округ Краснодарского края  на соответствующий год на обеспечение деятельности Контрольно-счетной палаты муниципального образования Ленинградский муниципальный округ Краснодарского края.</w:t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ступления в силу решения Совета муниципального образования Ленинградский муниципальный округ Краснодарского края о бюджете муниципального образования Ленинградский муниципальный округ на соответствующий финансовый год финансирование вышеуказанных расходов 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за счет средств бюджета муниципального образования Ленинградский район.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муниципального образования Ленинградский район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февраля 2021 г. №18 «Об утверждении Положения об оплате труда лиц, замещающих муниципальные должности и должности муниципальной службы в контрольно-счетной палате муниципального образования Ленинградский район»;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Ленинградский район от 16 декабря 2021 г. №92 «О внесении изменений в решение Совета муниципального образования Ленинградский район от 19 февраля 2021 г.  №18 «Об утверждении Положения об оплате труда лиц, замещающих муниципальные должности и должности муниципальной службы в контрольно-счетной палате  муниципального образования Ленинградский район».</w:t>
      </w:r>
    </w:p>
    <w:p>
      <w:pPr>
        <w:pStyle w:val="31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решения возложить на комиссию Совета муниципального образования Ленинградский муниципальный округ Краснодарского края по вопросам экономики, бюджета, налогам и имущественных отношений ( Бауэр Г.В)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Настоящее решение вступает в силу</w:t>
      </w:r>
      <w:r>
        <w:rPr>
          <w:sz w:val="28"/>
          <w:szCs w:val="28"/>
        </w:rPr>
        <w:t xml:space="preserve"> со дня его подписания.</w:t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center" w:pos="4820" w:leader="none"/>
          <w:tab w:val="left" w:pos="7567" w:leader="none"/>
        </w:tabs>
        <w:rPr/>
      </w:pPr>
      <w:r>
        <w:rPr>
          <w:sz w:val="28"/>
          <w:szCs w:val="28"/>
        </w:rPr>
        <w:t>Ленинградского муниципального округа                                              И.А.Горел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Lucida Sans Unicode" w:cs="Times New Roman"/>
      <w:sz w:val="24"/>
      <w:szCs w:val="20"/>
    </w:rPr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  <w:szCs w:val="28"/>
    </w:rPr>
  </w:style>
  <w:style w:type="character" w:styleId="Style15">
    <w:name w:val="Название Знак"/>
    <w:qFormat/>
    <w:rPr>
      <w:rFonts w:eastAsia="Times New Roman"/>
      <w:b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6:00Z</dcterms:created>
  <dc:creator>Admin</dc:creator>
  <dc:description/>
  <cp:keywords/>
  <dc:language>en-US</dc:language>
  <cp:lastModifiedBy>Матюха</cp:lastModifiedBy>
  <cp:lastPrinted>2024-12-18T10:07:00Z</cp:lastPrinted>
  <dcterms:modified xsi:type="dcterms:W3CDTF">2024-12-18T07:07:00Z</dcterms:modified>
  <cp:revision>41</cp:revision>
  <dc:subject/>
  <dc:title/>
</cp:coreProperties>
</file>