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ind w:left="5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  <w:br/>
              <w:t xml:space="preserve">к постановлению администрации муниципального образования </w:t>
              <w:br/>
              <w:t>Ленинградский муниципальный округ Краснодарского края</w:t>
              <w:br/>
              <w:t>от __________ № ____</w:t>
            </w:r>
          </w:p>
          <w:p>
            <w:pPr>
              <w:pStyle w:val="Normal"/>
              <w:ind w:left="5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5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5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5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5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5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12.2022 г. № 1316</w:t>
            </w:r>
          </w:p>
          <w:p>
            <w:pPr>
              <w:pStyle w:val="Style75"/>
              <w:ind w:left="5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ind w:firstLine="70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Style7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образования Ленинградский</w:t>
            </w:r>
          </w:p>
          <w:p>
            <w:pPr>
              <w:pStyle w:val="Style7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ый округ Краснодарского края</w:t>
            </w:r>
          </w:p>
          <w:p>
            <w:pPr>
              <w:pStyle w:val="Style7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нформатизация администрации муниципального образования</w:t>
            </w:r>
          </w:p>
          <w:p>
            <w:pPr>
              <w:pStyle w:val="Style7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нинградский муниципальный округ Краснодарского края»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 муниципального образования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Ленинградский муниципальный округ Краснодарского края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«Информатизация администрации муниципального образования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 xml:space="preserve">Ленинградский муниципальный округ Краснодарского края» </w:t>
              <w:br/>
              <w:t>(Далее - Программа)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Style54"/>
              <w:snapToGrid w:val="false"/>
              <w:ind w:firstLine="709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Ленинградского муниципального округа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ые (функциональные) и территориальные органы администрации муниципального образования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униципального управления за счет использования современных информационно-телекоммуникационных технолог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звитие сервисов для упрощения процедур взаимодействия общества и государства с использованием информационно - коммуникационных технологий (ИКТ) в различных сферах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единого пространства электронного взаимодействия создание и развитие межведомственных информационных систем, предназначенных для принятия решений в реальном времени с выполнение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ребований по информационной безопасности;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, развитие сервисов для электронного взаимодействия органов власти различных уровней в сфере предоставления муниципальных услуг;</w:t>
            </w:r>
          </w:p>
          <w:p>
            <w:pPr>
              <w:pStyle w:val="ConsPlusCell"/>
              <w:rPr/>
            </w:pPr>
            <w:r>
              <w:rPr>
                <w:kern w:val="2"/>
                <w:lang w:eastAsia="en-US"/>
              </w:rPr>
              <w:t>обеспечение информационной открытости деятельности органов местного самоуправления муниципального образования и реализации права граждан на получение с учетом актуальных потребностей гражданского общества полной и объективной информации;</w:t>
            </w:r>
          </w:p>
          <w:p>
            <w:pPr>
              <w:pStyle w:val="ConsPlusCel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беспечение доступа к информации о деятельности органов местного самоуправления муниципального образования с использованием сети Интернет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 муниципальной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средств вычислительной техники подлежащей модернизации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пользуемого отечественного лицензионного программного обеспечен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беспеченности бесперебойными услугами операторов связи.</w:t>
            </w:r>
          </w:p>
          <w:p>
            <w:pPr>
              <w:pStyle w:val="Style5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 без деления на этапы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муниципальной </w:t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, всего, </w:t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 2025 – 2027 годы из средств бюджета муниципального образования Ленинградский муниципальный округ Краснодарского края (далее - местный бюджет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местного бюджета – тыс. рублей, из них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0981,1 тыс. руб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9507,0 тыс. 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8794,5 тыс. 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.</w:t>
            </w:r>
          </w:p>
        </w:tc>
      </w:tr>
    </w:tbl>
    <w:p>
      <w:pPr>
        <w:pStyle w:val="Normal"/>
        <w:spacing w:lineRule="auto" w:line="23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32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и прогноз </w:t>
        <w:br/>
        <w:t>развития соответствующей сферы реализации</w:t>
        <w:br/>
        <w:t>муниципальной Программы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firstLine="709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олжного уровня информированности населения определяется полнотой, точностью, достоверностью и своевременностью предоставления информации, необходимой каждому человеку в процессе выполнения им всех общественно значимых видов деятельности. 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Информатизация процессов управления на любом уровне территориальных, отраслевых и межотраслевых структур позволяет наиболее полно учитывать интересы всего муниципального округа, отдельных предприятий и отраслей. </w:t>
      </w:r>
    </w:p>
    <w:p>
      <w:pPr>
        <w:pStyle w:val="25"/>
        <w:spacing w:lineRule="auto" w:line="232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недрение в работу администрации муниципального образования Ленинградский муниципальный округ Краснодарского края новых информационных технологий и средств, приведет к качественному изменению процессов управления, повысит его эффективность и оперативность за счет обеспечения возможности использования более полной, достоверной, точной и своевременной информации при выработке и принятии решений. Это позволит быстрее и объективнее реагировать на проблемы граждан, достаточно компетентно и обоснованно выступать с новыми инициативами, лучше контролировать деятельность подотчетных органов, создать условия для независимой экспертизы, более оперативно анализировать, обобщать и учитывать общественные настроения, более оперативно действовать в чрезвычайных ситуациях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муниципального образования Ленинградский муниципальный округ Краснодарского края развивается информационная и телекоммуникационная инфраструктура для обеспечения высокого уровня доступности информации и технологий для граждан, и юридических лиц, а также для предоставления на ее основе качественных услуг населению.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муниципального образования используются: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ппаратных средств вычислительной техники 976 единиц;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66 рабочих мест, включающих 5 единиц техники (монитор, системный блок, мышь, клавиатура, ИБП), всего 830 единиц;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иферийных устройств (МФУ, принтеры, сканеры)  146 единиц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ограммных средств 500 единиц: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ерационная система (бессрочная лицензия) 166 единиц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акет офисных приложений (бессрочная лицензия) 166 единиц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рхиватор (бессрочная лицензия) 166 единиц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нтивирусная программа (лицензия на 2 года) 166 единиц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равочная правовая система (ежегодное продление) 166 единиц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редства криптозащиты информации (ежегодное продление) 69 единиц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елекоммуникационные услуги 166 пользователей: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естная и междугородняя связь (в том числе средствами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>-телефонии) 166 пользователей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ступ к сети Интернет 166 пользователей.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эксплуатации средств вычислительной техники происходит физический износ, а также их моральное старение. Использование таких средств вычислительной техники не позволяет эффективно выполнять функции муниципального управления.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рамках перехода на лицензионное программное обеспечение российского производства необходимо приобрести 138 единиц бессрочных лицензий, каждые два года приобретать 166 лицензий сроком действия два года.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го муниципального управления используются телекоммуникационные средства связи с доступом к сети Интернет. Это требует ежегодного заключения контракта на оказание телекоммуникационных услуг. 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атизация сферы управления повышает эффективность управления на всех его уровнях, также позволяет увеличить эффективность целенаправленной деятельности человека в других сферах. Информатизация процессов управления на любом уровне позволяет наиболее полно учитывать как отдельных предприятий и отраслей, так и интересы района в целом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в обеспечении развития информационной и телекоммуникационной инфраструктуры, формировании условий для подключения к открытым информационным системам (в том числе посредством сети Интернет), организация информационной безопасности, а также обеспечении эффективного взаимодействия органов муниципальной власти с гражданами и хозяйствующими субъектами на основе широкого внедрения ИКТ на муниципальном уровне является предметом муниципальной программы муниципального образования Ленинградский муниципальный округ Краснодарского края «Информатизация администрации муниципального образования Ленинградский муниципальный округ Краснодарского края».</w:t>
      </w:r>
    </w:p>
    <w:p>
      <w:pPr>
        <w:pStyle w:val="Normal"/>
        <w:spacing w:lineRule="auto" w:line="23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32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и целевые показатели, сроки и этапы</w:t>
      </w:r>
    </w:p>
    <w:p>
      <w:pPr>
        <w:pStyle w:val="Normal"/>
        <w:tabs>
          <w:tab w:val="clear" w:pos="720"/>
          <w:tab w:val="left" w:pos="993" w:leader="none"/>
        </w:tabs>
        <w:spacing w:lineRule="auto" w:line="232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униципальной Программы</w:t>
      </w:r>
    </w:p>
    <w:p>
      <w:pPr>
        <w:pStyle w:val="Normal"/>
        <w:tabs>
          <w:tab w:val="clear" w:pos="720"/>
          <w:tab w:val="left" w:pos="426" w:leader="none"/>
        </w:tabs>
        <w:spacing w:lineRule="auto" w:line="23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реализацию государственной политики в сфере применения ИКТ для модернизации муниципального управления и социально-экономического развития муниципального образования Ленинградский муниципальный округ Краснодарского края, а также на организацию информационной безопасности информационных систем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сновной целью Программы является: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 повышение эффективности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управления за счет обеспечения равного доступа граждан и организаций к информационным ресурсам, развития цифрового контента, приме</w:t>
      </w:r>
      <w:r>
        <w:rPr>
          <w:rFonts w:cs="Times New Roman" w:ascii="Times New Roman" w:hAnsi="Times New Roman"/>
          <w:spacing w:val="-1"/>
          <w:sz w:val="28"/>
          <w:szCs w:val="28"/>
        </w:rPr>
        <w:t>нения инновационных технологий при обеспечении безопасности в информа</w:t>
      </w:r>
      <w:r>
        <w:rPr>
          <w:rFonts w:cs="Times New Roman" w:ascii="Times New Roman" w:hAnsi="Times New Roman"/>
          <w:sz w:val="28"/>
          <w:szCs w:val="28"/>
        </w:rPr>
        <w:t>ционном обществе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хранение единого информационного пространства на территории Ленинградского муниципального округа, условий для повышения эффективности муниципального управления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ормирования конкурентоспособной экономики муниципалитета, создание благоприятного образа территории для привлечения инвестиций в экономику и социальную сферу муниципального образования.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здание и развитие сервисов для упрощения процедур взаимодействия общества и государства с использованием ИКТ в различных сферах;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 развитие инфраструктуры доступа к сервисам «электронного правитель</w:t>
      </w:r>
      <w:r>
        <w:rPr>
          <w:rFonts w:cs="Times New Roman" w:ascii="Times New Roman" w:hAnsi="Times New Roman"/>
          <w:sz w:val="28"/>
          <w:szCs w:val="28"/>
        </w:rPr>
        <w:t>ства» Краснодарского края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ние специальных информационных и информационно технологических систем для обеспечения ведомственного и межведомственного электронного документооборота </w:t>
      </w:r>
      <w:r>
        <w:rPr>
          <w:rFonts w:cs="Times New Roman" w:ascii="Times New Roman" w:hAnsi="Times New Roman"/>
          <w:spacing w:val="-2"/>
          <w:sz w:val="28"/>
          <w:szCs w:val="28"/>
        </w:rPr>
        <w:t>деятельности органов местного самоуправления;</w:t>
      </w:r>
    </w:p>
    <w:p>
      <w:pPr>
        <w:pStyle w:val="ConsPlusCell"/>
        <w:spacing w:lineRule="auto" w:line="232"/>
        <w:ind w:firstLine="709"/>
        <w:jc w:val="both"/>
        <w:rPr/>
      </w:pPr>
      <w:r>
        <w:rPr>
          <w:kern w:val="2"/>
          <w:lang w:eastAsia="en-US"/>
        </w:rPr>
        <w:t>- обеспечение информационной открытости деятельности органов местного самоуправления муниципального образования и реализации права граждан на получение, с учетом актуальных потребностей гражданского общества, полной и объективной информации;</w:t>
      </w:r>
    </w:p>
    <w:p>
      <w:pPr>
        <w:pStyle w:val="ConsPlusCell"/>
        <w:spacing w:lineRule="auto" w:line="232"/>
        <w:ind w:firstLine="709"/>
        <w:jc w:val="both"/>
        <w:rPr>
          <w:kern w:val="2"/>
          <w:lang w:eastAsia="en-US"/>
        </w:rPr>
      </w:pPr>
      <w:r>
        <w:rPr>
          <w:kern w:val="2"/>
          <w:lang w:eastAsia="en-US"/>
        </w:rPr>
        <w:t>- обеспечение доступа к информации о деятельности органов местного самоуправления муниципального образования с использованием сети Интернет;</w:t>
      </w:r>
    </w:p>
    <w:p>
      <w:pPr>
        <w:pStyle w:val="ConsPlusCell"/>
        <w:spacing w:lineRule="auto" w:line="232"/>
        <w:ind w:firstLine="709"/>
        <w:jc w:val="both"/>
        <w:rPr/>
      </w:pPr>
      <w:r>
        <w:rPr>
          <w:kern w:val="2"/>
          <w:lang w:eastAsia="en-US"/>
        </w:rPr>
        <w:t>- развитие сервисов для упрощения процедур взаимодействия общества и государства с использованием информационно-коммуникационных технологий в различных сферах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оказания муниципальных услуг населению и организациям в электронном виде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ализация Программы рассчитана на 2025 – 2027 годы. При необходи</w:t>
      </w:r>
      <w:r>
        <w:rPr>
          <w:rFonts w:cs="Times New Roman" w:ascii="Times New Roman" w:hAnsi="Times New Roman"/>
          <w:sz w:val="28"/>
          <w:szCs w:val="28"/>
        </w:rPr>
        <w:t xml:space="preserve">мости возможна корректировка мероприятий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025 – 2027 </w:t>
      </w:r>
      <w:r>
        <w:rPr>
          <w:rFonts w:cs="Times New Roman" w:ascii="Times New Roman" w:hAnsi="Times New Roman"/>
          <w:sz w:val="28"/>
          <w:szCs w:val="28"/>
        </w:rPr>
        <w:t>годах в зависимости от анализа эффективности их осуществления в предыдущем году и постановки новых задач.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Цели, задачи и целевые показатели муниципальной программы приведены в приложении 1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32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firstLine="709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32"/>
        <w:ind w:firstLine="709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spacing w:lineRule="auto" w:line="232"/>
        <w:ind w:firstLine="709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32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 ресурсного обеспечения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рассчитаны: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 на основании анализа затрат на приобретение оргтехники и программного обеспечения за 2023 - 2024 годы, 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а основе проверок функционального состояния персональных компьютеров и программного обеспечения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 коммерческих предложений на проведение работ по обеспечению информационной безопасности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может быть скорректирован к моменту проведения работ, приобретения оборудования с учетом рыночных цен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месте с тем, возможны корректировки финансирования мероприятий по мере необходимости решения вновь поставленных задач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едставлено в приложении 3.</w:t>
      </w:r>
    </w:p>
    <w:p>
      <w:pPr>
        <w:pStyle w:val="Normal"/>
        <w:spacing w:lineRule="auto" w:line="23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32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реализации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firstLine="709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.11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, утвержденного постановлением администрации муниципального образования Ленинградский район от 10 декабря 2024 г. № 1352 «О системе управления муниципальными программами муниципального образования Ленинградский муниципальный округ Краснодарского края», координатором ежегодно проводится оценка эффективности реализации Программы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ми критериями выполнения программы станут результаты реализации её основных мероприятий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роме того, процесс выполнения программы может быть оценён по достижению плановых значений следующих целевых показателей: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нт средств вычислительной техники подлежащей модернизации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исчисляется из количественных данных, приведенных в разделе 2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оля используемого отечественного лицензионного программного обеспечения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нт обеспеченности бесперебойными услугами операторов связи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ена в приложении 4.</w:t>
      </w:r>
    </w:p>
    <w:p>
      <w:pPr>
        <w:pStyle w:val="Normal"/>
        <w:spacing w:lineRule="auto" w:line="23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32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контроль за её выполнением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firstLine="709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закупку товаров, выполнение ра</w:t>
      </w:r>
      <w:r>
        <w:rPr>
          <w:rFonts w:cs="Times New Roman" w:ascii="Times New Roman" w:hAnsi="Times New Roman"/>
          <w:spacing w:val="-1"/>
          <w:sz w:val="28"/>
          <w:szCs w:val="28"/>
        </w:rPr>
        <w:t>бот, оказание услуг для нужд администрации за счёт средств местного бюджета в соот</w:t>
      </w:r>
      <w:r>
        <w:rPr>
          <w:rFonts w:cs="Times New Roman" w:ascii="Times New Roman" w:hAnsi="Times New Roman"/>
          <w:sz w:val="28"/>
          <w:szCs w:val="28"/>
        </w:rPr>
        <w:t>ветствии с Федеральным законом  от 5 апреля 2013 г.  № 44-ФЗ «О контрактной системе в сфере закупок товаров, работ, услуг для обеспечения государственных и муниципальных нужд» (далее – Закон).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ми принципами механизма реализации Программы являются: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онная открытость Программы для общества, обеспечение </w:t>
      </w:r>
      <w:r>
        <w:rPr>
          <w:rFonts w:cs="Times New Roman" w:ascii="Times New Roman" w:hAnsi="Times New Roman"/>
          <w:spacing w:val="-2"/>
          <w:sz w:val="28"/>
          <w:szCs w:val="28"/>
        </w:rPr>
        <w:t>участия всех заинтересованных сторон в ее разработке и оценке результатов реализации;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тандартизация, унификация и обеспечение совместимости отдельных решений, принятых в рамках Программы;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информационных систем, создаваемых в рамках Программы, их защиты, сохранности и целостности.</w:t>
      </w:r>
    </w:p>
    <w:p>
      <w:pPr>
        <w:pStyle w:val="Normal"/>
        <w:suppressAutoHyphens w:val="true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казчиками Программы являются: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Ленинградский муниципальный округ Краснодарского края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инансовое управление муниципального образования Ленинградский муниципальный округ Краснодарского края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муниципального образования Ленинградский муниципальный округ Краснодарского края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дел физической культуры и спорта администрации муниципального образования Ленинградский муниципальный округ Краснодарского края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дел по делам молодежи администрации муниципального образования Ленинградский муниципальный округ Краснодарского края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муниципальный округ Краснодарского края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енинградское территориальное управление администрации муниципального образования Ленинградский муниципальный округ Краснодарского края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ерриториальные отделы администрации муниципального образования Ленинградский муниципальный округ Краснодарского края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пределение потребности в проведении мероприятий Программы возлагается на участников муниципальной Программы и согласовывается с отделом информатизации и защиты информации администрации муниципального образования Ленинградский муниципальный округ Краснодарского края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аемые товарно-материальные ценности относятся к учету на назначенных материально-ответственных лиц участников Программы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координатор Программы – управляющий делами администрации Ленинградского муниципального округа, который: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реализацию 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 учетом выделяемых на реализацию Программы финансовых средств ежегодно, в установленном порядке,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онтролирует разработку в пределах своих полномочий правовых актов, необходимых для выполнения Программы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рганизует разработку перечня целевых индикаторов и показателей для мониторинга реализации программных мероприятий и ведение ежегодной отчетности по реализации Программы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рганизует размещение в сети Интернет текста Программы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предусмотренные муниципальными правовыми актами администрации муниципального образования Ленинградский муниципальный округ Краснодарского края.</w:t>
      </w:r>
    </w:p>
    <w:p>
      <w:pPr>
        <w:pStyle w:val="Normal"/>
        <w:spacing w:lineRule="auto" w:line="23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639" w:leader="none"/>
          <w:tab w:val="left" w:pos="12333" w:leader="none"/>
        </w:tabs>
        <w:spacing w:lineRule="auto" w:line="232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20"/>
          <w:tab w:val="right" w:pos="9639" w:leader="none"/>
          <w:tab w:val="left" w:pos="12333" w:leader="none"/>
        </w:tabs>
        <w:spacing w:lineRule="auto" w:line="232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ого муниципального округа </w:t>
        <w:tab/>
        <w:t>А.Л. Мазу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5:24:00Z</dcterms:created>
  <dc:creator>НПП "Гарант-Сервис"</dc:creator>
  <dc:description>Документ экспортирован из системы ГАРАНТ</dc:description>
  <cp:keywords/>
  <dc:language>en-US</dc:language>
  <cp:lastModifiedBy>mo\leningrd1</cp:lastModifiedBy>
  <cp:lastPrinted>2025-12-25T13:03:00Z</cp:lastPrinted>
  <dcterms:modified xsi:type="dcterms:W3CDTF">2025-12-26T12:42:00Z</dcterms:modified>
  <cp:revision>29</cp:revision>
  <dc:subject/>
  <dc:title>Постановление главы администрации (губернатора) Краснодарского края</dc:title>
</cp:coreProperties>
</file>