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920"/>
      </w:tblGrid>
      <w:tr>
        <w:trPr>
          <w:trHeight w:val="359" w:hRule="atLeast"/>
        </w:trPr>
        <w:tc>
          <w:tcPr>
            <w:tcW w:w="4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359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казом финансов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я администрации</w:t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30 декабря 2012 г. № 40 о/д</w:t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менения видов расходов в части относящейся к бюджету муниципального образования Ленинградский район </w:t>
            </w:r>
            <w:r>
              <w:rPr>
                <w:iCs/>
                <w:sz w:val="28"/>
                <w:szCs w:val="28"/>
              </w:rPr>
              <w:t>для составления проекта бюджета муниципального образования Ленинградский район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чиная с бюджета на 201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ие полож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стоящие Прави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работаны в целях обеспечения формирования </w:t>
            </w:r>
            <w:r>
              <w:rPr>
                <w:iCs/>
                <w:sz w:val="28"/>
                <w:szCs w:val="28"/>
              </w:rPr>
              <w:t>проекта бюджета муниципального образования Ленинградский район</w:t>
            </w:r>
            <w:r>
              <w:rPr>
                <w:sz w:val="28"/>
                <w:szCs w:val="28"/>
              </w:rPr>
              <w:t xml:space="preserve"> на 2013 год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и устанавливают порядок применения видов расходов классификации расходов бюджетов, вводимых с 1 января 2013 года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д расход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расходов имеет следующую структуру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 - 15 разряд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дгруппы - 16 разряд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85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элемента - 17 разряд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орядок применения видов расходов районного бюдже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Расходы на выплаты персоналу в целях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ыполнения функций органами местного самоуправления, казенн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оплату труда, выплату денежного довольствия, осуществление иных выплат, предусмотренных законодательством Российской Федерации, персоналу районных органов власти, казенных учреждений с учетом страховых взносов в государственные внебюджетные фон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Расходы на выплаты персоналу каз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оплату труда, иных выплат, предусмотренных законодательством Российской Федерации, Краснодарского края и муниципального образования Ленинградский район, персоналу казенных учреждений с учетом страховых взносов в государственные внебюджетные фонды с указанных сумм оплаты труда и иных выпла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, осуществляемые в пределах фонда оплаты труда и направленные на оплату труда работников казенных учреждений на основе договоров (контрактов), заключенных в соответствии с трудовым законодательством и иными законодательными актами Российской Федерации и муниципального образования Ленинградский район, а также иные выплаты работникам указанных учреждений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государственные внебюджетные фонды с указанных сумм оплаты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Иные выплаты персоналу, за исключением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, направленные на осуществление дополнительных выплат и компенсаций работникам казенных учреждений, обусловленных их статусом в соответствии с законодательством Российской Федерации, Краснодарского края и муниципального образования Ленинградский район, не включенные в фонд оплаты труда, а также на уплату страховых взносов в государственные внебюджетные фонды с указанных выплат в установленных законодательством случа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Расходы на выплаты персоналу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выплату денежного содержания, осуществление иных выплат, предусмотренных законодательством Российской Федерации и муниципального образования Ленинградский район, муниципальным служащим, работникам, не являющимися муниципальными служащими, с учетом страховых взносов в государственные внебюджетные фонды с указанных выпла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Фонд оплаты труда и страховые взнос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, направленные на выплату денежного содержания работникам органов местного самоуправления на основе договоров (контрактов), в том числе в соответствии с законодательством о муниципаль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Иные выплаты персоналу, за исключением фон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, направленные на осуществление 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 и муниципального образования Ленинградский район, не включенных в фонд оплаты труда, а также на уплату страховых взносов с указанных выплат в установленных законодательством случа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 Закупка товаров, работ и услуг д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закупку товаров, работ и услуг для муниципальных нужд (за исключением бюджетных инвестиций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Закупка товаров, работ, услуг в целях форм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ого материального резер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мках данной подгруппы отражаются расходы районного бюджета на закупку товаров, работ, услуг в целях формирования муниципального материального резер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Иные закупки товаров, работ и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В разрезе элементов данной подгруппы отражаются расходы районного бюджета, направленные на закупку товаров, работ и услуг для муниципальных нужд, не отнесенные к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подгруппе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230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Закупка товаров, работ, услуг в сфер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коммуникационных технолог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подлежат отражению расходы на закупку товаров, работ и услуг в сфере информационно-коммуникационных технолог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прикладных систем и ИКТ-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риобретение прав на программное обеспечение, разработка (доработка)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- средств связи (телефонных аппаратов, в том числе сотовых телефонных аппаратов, раций, пейджеров, радиостанций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- технических средств защиты информации, обеспечивающих функционирование какой-либо информационной систе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дключение (обеспечение доступа) к внешним информационным ресурсам и сетям связи, коммуникационным сетям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луг телефонной и телеграфной связи (абонентская и повременная плата за местные, междугородные и международные переговоры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луг сотовой, пейджинговой связ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ходы на использование сети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- предоставление телекоммуникационных каналов связи вне зависимости от типа передаваемых сигналов (цифровых, аналогов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аналогичные расх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Закупка товаров, работ, услуг в целях капит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ремонта муниципального  иму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закупку товаров, работ, услуг в целях капитального ремонта, а также реставрации муниципальн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Прочая закупка товаров, работ и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закупку товаров, работ, услуг для муниципальных нужд, не отнесенных к элементам 241 - 243, в том числе расходы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расходы на оплату услуг фельдъегерской и специальной связи (доставка спецкорреспонден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оплату услуг почтовой связи (с учетом комплекса расходов, связанных с использованием франкировальных машин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Также по данному виду расходов подлежат отражению расходы на приобретение в муниципальную собственность акций акционерных обществ у треть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Социальное обеспечение и иные выплаты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социальное обеспечение населения и осуществление иных выплат населению (в том числе назначенных на основании решений суд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, направленные на осуществление в пользу граждан социальных выплат, отнесенных к публичным нормативным обязательствам район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Пособия и компенсации по публич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выплату гражданам пособий и компенсаций, отнесенных к публичным нормативным обязательствам район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Меры социальной поддержки населения по публичны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м обязательств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оказание гражданам мер социальной поддержки, отнесенных к публичным нормативным обязательствам район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Социальные выплаты гражданам, кроме публич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ных социальных выпл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, направленные на осуществление в пользу граждан социальных выплат, не отнесенных к публичным нормативным обязательствам соответствующих бюдже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 Пособия и компенсации гражданам и иные социаль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, кроме публичных нормативных обязатель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выплату гражданам пособий, компенсаций и иных социальных выплат, не отнесенных к публичным нормативным обязательствам соответствующих бюдже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Премии и гра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мках данной подгруппы отражаются расходы районного бюджета на премирование физических лиц за достижения в области культуры, искусства, образования, а также на предоставление грантов с целью поддержки проектов в области науки,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В рамках данной подгруппы отражаются расходы районного бюджета на осуществление иных выплат населению, не отнесенных к подгруппам и элементам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311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350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Бюджетные инвести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осуществление бюджетных инвести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Указанные расходы состоят из расходов на оплату договоров строительного подряда, расходов на оплату монтажных, пусконаладочных и иных неразрывно связанных со строящимися объектами работ, иных расходов из состава затрат, предусмотренных сводными сметными расчетами стоимости строительства (реконструкции) объектов, расходов на предоставление бюджетных инвестиций юридическим лицам на строительство, реконструкцию и техническое перевооружение принадлежащих им объектов капитального строительства, в результате которых  муниципальное образование получает право (долю в праве) в отношении соответствующего юридического лица, а также расходов на приобретение объектов недвижим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Бюджетные инвестиции в объекты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собственности муниципаль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осуществление бюджетных инвестиций в объекты капитального строительства муниципальной собственности Ленинград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 Бюджетные инвестиции в объек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ой  собственности казен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казенным учреждениям на строительство (реконструкцию)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Бюджетные инвестиции в объек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ой  собственност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районным бюджетным учреждениям на строительство (реконструкцию)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 Бюджетные инвестиции в объекты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ост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районным автономным учреждениям на строительство (реконструкцию)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Бюджетные инвестиции в объекты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собственности муниципальным унитарным предприят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осуществление бюджетных инвестиций в объекты капитального строительства муниципальной собственности муниципального образования ленинградский район в форме капитальных вложений в имущество муниципальных унитарных пред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Бюджетные инвестиции в объекты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собственности муниципальным унитарным предприятия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ным на праве оперативн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осуществление бюджетных инвестиций в объекты капитального строительства муниципальной собственности муниципального образования Ленинградский район в форме капитальных вложений в имущество муниципальных унитарных предприятий, основанных на праве оператив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Бюджетные инвестиции в объекты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собственности муниципальных унитарным предприятия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ным на праве хозяйственного 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осуществление бюджетных инвестиций в объекты капитального строительства муниципальной собственности муниципального образования Ленинградский район в форме капитальных вложений в имущество муниципальных унитарных предприятий, основанных на праве хозяйственного ве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Бюджетные инвестиции на приобретение объ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м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приобретение объектов недвижимого имущества, за исключением земельных участков, приобретение которых учтено в проектной документации при осуществлении капитальных вложений, а также специальной техники, продукции производственно-технического назначения и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 Бюджетные инвестиции на приобретение объ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мого имущества казен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районным казенным учреждениям на приобретение в муниципальную собственность объектов недвижим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Бюджетные инвестиции на приобретение объ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мого имущества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районным бюджетным учреждениям на приобретение в муниципальную собственность объектов недвижим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 Бюджетные инвестиции на приобретение объе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мого имущества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на предоставление бюджетных инвестиций районным автономным учреждениям на приобретение в муниципальную собственность объектов недвижим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предоставление другим бюджетам бюджетной системы Российской Федерации межбюджетных трансфертов в форме дотаций, субсидий и субвенций и иных межбюджетных трансфер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До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предоставление межбюджетных трансфертов в форме дотаций другим бюджетам бюджетной системы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Дотации на выравнивание бюджетной обеспеч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предоставление дотаций на выравнивание бюджетной обеспеч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предоставление межбюджетных трансфертов в форме субсид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подлежат отражению расходы районного бюджета на предоставление субсидий бюджетам бюджетной системы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Субв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подгруппа отражает расходы районного бюджета на предоставление межбюджетных трансфертов в форме субвенций в целях финансового обеспечения расходных обязательств, возникающих при выполнении полномочий муниципального образования Ленинградский район, переданных для осуществления  органам местного самоуправления сельских поселений в установленном поря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Данная подгруппа отражает расходы районного бюджета, связанные с предоставлением другим бюджетам иных межбюджетных трансфертов, не отнесенных к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подгруппам 510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530</w:t>
              </w:r>
            </w:hyperlink>
            <w:r>
              <w:rPr>
                <w:color w:val="000000"/>
                <w:sz w:val="28"/>
                <w:szCs w:val="28"/>
              </w:rPr>
      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Предоставление субсидий бюджетны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ым учреждениям и иным некоммерческим организац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(с учетом установленной в ней детализации по подгруппам и элементам) расходов районного бюджета на предоставление субсидий районным бюджетным, автономным учреждениям и иным некоммерческим организациям в целях оказания муниципальных услуг (выполнения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Субсидии бюджет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предоставление субсидий бюджетным учрежде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Субсидии бюджетным учреждениям на финан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обеспечение муниципального задания на оказ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ых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предоставление субсидий районным бюджетным учреждениям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 Субсидии бюджет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предоставление бюджет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предоставление субсидий районным автономным учрежде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Субсидии автономным учреждени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на финансовое обеспечение муниципального зад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на оказание муниципальных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предоставление субсидий автономным учреждениям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 Субсидии автоном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предоставление субсидий автономным учреждениям на иные цели, за исключением субсидий на финансовое обеспечение муниципального задания на оказание муниципальных услуг (выполнение работ) и в целях бюджетных инвести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Субсидии некоммерческим организациям (за исключ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муниципальных учрежден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В рамках данной подгруппы отражаются расходы районного бюджета, не отнесенные к элементам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611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622</w:t>
              </w:r>
            </w:hyperlink>
            <w:r>
              <w:rPr>
                <w:color w:val="000000"/>
                <w:sz w:val="28"/>
                <w:szCs w:val="28"/>
              </w:rPr>
              <w:t>, на предоставление субсидий иным некоммерческим организациям, в том числе в соответствии с договорами (соглашениями) на оказание указанными организациями муниципальных услуг (выполнение работ) в пользу физических и (или)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Обслуживание муниципального долга муниципального образования Ленинград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группа предназначена для отражения расходов районного бюджета по муниципальным долговым обязательствам муниципального образования Ленинградский район в виде процентов по ним, дисконта, комиссий, а также прочих расходов, связанных с обслуживанием муниципального долга муниципального образования Ленинградский 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Обслуживание муниципального долга муниципального образования Ленинград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Данная подгруппа отражает расходы районного бюджета на обслуживание муниципального долга муниципального образования Ленинградский 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Иные бюджетные ассигн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Данная группа предназначена для отражения (с учетом установленной в ней детализации по подгруппам и элементам) расходов районного бюджета не отнесенных к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группам 100</w:t>
              </w:r>
            </w:hyperlink>
            <w:r>
              <w:rPr>
                <w:color w:val="000000"/>
                <w:sz w:val="28"/>
                <w:szCs w:val="28"/>
              </w:rPr>
              <w:t xml:space="preserve"> -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700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 Субсидии юридическим лиц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(кроме муниципальных учреждений) и физическим лицам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ям товаров, работ,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й подгруппе отражаются расходы районного бюджета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- производителям товаров, работ, услуг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озмещение затрат или недополученных доходов в связи с производством (реализацией) товаров, выполнением работ, оказанием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иные цели в соответствии с бюджетным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 Исполнение судебных а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отдельные расходы районного бюджета на исполнение судебных актов по обращению взыскания на средства соответствующих бюджетов, в том числе расходы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уплату пеней и штрафов по контрактам на поставку товаров, выполнение работ, оказание услуг для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у компенсаций за задержку выплат в пользу физических лиц (включая выплаты работникам учрежд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морального вре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озмещение судебных издержек (государственной пошлины и иных издержек, связанных с рассмотрением дел в судах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, предусматривающих обязательство муниципального образования Ленинградский район по выплате пенс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40 Исполнение муниципальных гарантий без пра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рессного требования гаранта к принципалу или уступ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у прав требования бенефициара к принципа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, связанные с исполнением муниципальных гарантий муниципального образования Ленинградский район без права регрессного требования гаранта к принципалу или уступки гаранту прав требования бенефициара к принципа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841 Исполнение муниципальных гаран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районного бюджета на исполнение муниципальных гарантий муниципального образования Ленинградский 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В разрезе элементов данной подгруппы отражаются расходы районного бюджета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 Уплата налога на имущество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ого нало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 Уплата прочих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по уплате в установленных законодательством Российской Федерации случа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ранспортного налог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ты за загрязнение окружающей сре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сударственных пошлин и сбо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штрафов, пеней (в том числе за несвоевременную уплату налогов и сбор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гашение задолженности по налогам, сборам и иным обязательным платежам (в том числе организацией-правопреемником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- 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 Резерв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По данной подгруппе отражаются ассигнования районного бюджета, подлежащие перераспределению в ходе исполнения бюджетов на соответствующие группы, подгруппы и эле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смотренные для создания резервных фон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в целях финансового обеспечения целевых расходов соответствующих бюдже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0 Специаль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По данной подгруппе отражаются расходы районного бюджета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ого отдела                                                                                 Т.Н. Щерб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" w:firstLine="9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A30650D0CCE7ED1F550ADD9002964A48AD92924C00CFAF09D2434D6924EB7AFAD09DD6A530D805P7ZBL" TargetMode="External"/><Relationship Id="rId3" Type="http://schemas.openxmlformats.org/officeDocument/2006/relationships/hyperlink" Target="consultantplus://offline/ref=11A30650D0CCE7ED1F550ADD9002964A48AD92924C00CFAF09D2434D6924EB7AFAD09DD6A530D808P7ZFL" TargetMode="External"/><Relationship Id="rId4" Type="http://schemas.openxmlformats.org/officeDocument/2006/relationships/hyperlink" Target="consultantplus://offline/ref=11A30650D0CCE7ED1F550ADD9002964A48AD92924C00CFAF09D2434D6924EB7AFAD09DD6A530D901P7ZCL" TargetMode="External"/><Relationship Id="rId5" Type="http://schemas.openxmlformats.org/officeDocument/2006/relationships/hyperlink" Target="consultantplus://offline/ref=11A30650D0CCE7ED1F550ADD9002964A48AD92924C00CFAF09D2434D6924EB7AFAD09DD6A530D903P7Z2L" TargetMode="External"/><Relationship Id="rId6" Type="http://schemas.openxmlformats.org/officeDocument/2006/relationships/hyperlink" Target="consultantplus://offline/ref=11A30650D0CCE7ED1F550ADD9002964A48AD92924C00CFAF09D2434D6924EB7AFAD09DD6A530D908P7ZBL" TargetMode="External"/><Relationship Id="rId7" Type="http://schemas.openxmlformats.org/officeDocument/2006/relationships/hyperlink" Target="consultantplus://offline/ref=11A30650D0CCE7ED1F550ADD9002964A48AD92924C00CFAF09D2434D6924EB7AFAD09DD6A530D909P7ZCL" TargetMode="External"/><Relationship Id="rId8" Type="http://schemas.openxmlformats.org/officeDocument/2006/relationships/hyperlink" Target="consultantplus://offline/ref=11A30650D0CCE7ED1F550ADD9002964A48AD92924C00CFAF09D2434D6924EB7AFAD09DD6A530D601P7Z8L" TargetMode="External"/><Relationship Id="rId9" Type="http://schemas.openxmlformats.org/officeDocument/2006/relationships/hyperlink" Target="consultantplus://offline/ref=11A30650D0CCE7ED1F550ADD9002964A48AD92924C00CFAF09D2434D6924EB7AFAD09DD6A530D602P7ZAL" TargetMode="External"/><Relationship Id="rId10" Type="http://schemas.openxmlformats.org/officeDocument/2006/relationships/hyperlink" Target="consultantplus://offline/ref=11A30650D0CCE7ED1F550ADD9002964A48AD92924C00CFAF09D2434D6924EB7AFAD09DD6A530D802P7ZBL" TargetMode="External"/><Relationship Id="rId11" Type="http://schemas.openxmlformats.org/officeDocument/2006/relationships/hyperlink" Target="consultantplus://offline/ref=11A30650D0CCE7ED1F550ADD9002964A48AD92924C00CFAF09D2434D6924EB7AFAD09DD6A530D602P7ZE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1:00Z</dcterms:created>
  <dc:creator>*</dc:creator>
  <dc:description/>
  <cp:keywords/>
  <dc:language>en-US</dc:language>
  <cp:lastModifiedBy>b31111</cp:lastModifiedBy>
  <cp:lastPrinted>2013-10-11T15:14:00Z</cp:lastPrinted>
  <dcterms:modified xsi:type="dcterms:W3CDTF">2013-10-11T11:14:00Z</dcterms:modified>
  <cp:revision>80</cp:revision>
  <dc:subject/>
  <dc:title>Виды расходов функциональной классификации расходов бюджета субъекта Российской Федерации на 2008 год (Краснодарский край)</dc:title>
</cp:coreProperties>
</file>