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июл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4/28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 регистрации Кузнецовой Марии Анатольевны кандидатом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 депутаты Совета Ленинградского сельского посел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Ленинградского района по Ильичевскому пяти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узнецовой Марии Анатольевны, представленные в территориальную избирательную комиссию Ленинградская для выдвижения и регистрации кандидатом в депутаты Совета Ленинградского сельского поселения Ленинградского района по Ильичевскому пяти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Кузнецову Марию Анатольевну, 1987 г.р., место работы, должность – муниципальное казенное учреждение «Отдел обеспечения основной деятельности Ленинградского сельского поселения», специалист по работе с молодежью, выдвинутую в порядке самовыдвижения, кандидатом в депутаты Совета Ленинградского сельского поселения Ленинградского района по Ильичевскому пятимандатному избирательному округу № 2 28 июля 2022 года в 15 часов ___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узнецовой Марии Анатол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2-07-28T11:01:00Z</dcterms:modified>
  <cp:revision>45</cp:revision>
  <dc:subject/>
  <dc:title/>
</cp:coreProperties>
</file>