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8 июля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34/290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 xml:space="preserve">О регистрации Лазовской Анастасии Александровны кандидатом </w:t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 xml:space="preserve">в депутаты Совета Ленинградского сельского поселения </w:t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 xml:space="preserve">Ленинградского района по Ильичевскому пятимандатн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избирательному округу № 2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Лазовской Анастасии Александровны, представленные в территориальную избирательную комиссию Ленинградская для выдвижения и регистрации кандидатом в депутаты Совета Ленинградского сельского поселения Ленинградского района по Ильичевскому пятимандатному избирательному округу № 2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1. Зарегистрировать Лазовскую Анастасию Александровну, 1987 г.р., место работы, должность – муниципальное казенное учреждение «Отдел обеспечения основной деятельности Ленинградского сельского поселения», делопроизводитель, выдвинутую в порядке самовыдвижения, кандидатом в депутаты Совета Ленинградского сельского поселения Ленинградского района по Ильичевскому пятимандатному избирательному округу № 2 28 июля 2022 года в 15 часов ___ мину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Лазовской Анастасии Александровне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19-07-16T08:41:00Z</cp:lastPrinted>
  <dcterms:modified xsi:type="dcterms:W3CDTF">2022-07-28T11:15:00Z</dcterms:modified>
  <cp:revision>46</cp:revision>
  <dc:subject/>
  <dc:title/>
</cp:coreProperties>
</file>