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июл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4/28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О регистрации Давиденко Антона Викторовича кандидатом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в депутаты Совета Ленинградского сельского поселе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Ленинградского района по Ильичевскому пяти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2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Давиденко Антона Викторовича, представленные в территориальную избирательную комиссию Ленинградская для выдвижения и регистрации кандидатом в депутаты Совета Ленинградского сельского поселения Ленинградского района по Ильичевскому пяти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Давиденко Антона Викторовича, 1993 г.р., место работы, должность – муниципальное бюджетное учреждение Социально-культурный комплекс станицы Ленинградской Ленинградского сельского поселения Ленинградского района, заведующий ЦДМ, выдвинутого Ленинградским местным отделением Краснодарского регионального отделения Всероссийской политической партии «ЕДИНАЯ РОССИЯ», кандидатом в депутаты Совета Ленинградского сельского поселения Ленинградского района по Ильичевскому пятимандатному избирательному округу № 2 28 июля 2022 года в 15 часов ___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Давиденко Антону Виктор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2-07-28T10:37:00Z</dcterms:modified>
  <cp:revision>44</cp:revision>
  <dc:subject/>
  <dc:title/>
</cp:coreProperties>
</file>