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287036506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Cs w:val="28"/>
        </w:rPr>
      </w:pPr>
      <w:r>
        <w:rPr>
          <w:szCs w:val="28"/>
        </w:rPr>
        <w:t>от 20.12.2017 года</w:t>
        <w:tab/>
        <w:tab/>
        <w:tab/>
        <w:tab/>
        <w:tab/>
        <w:t xml:space="preserve">                                           №147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аница Ленинградская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  <w:szCs w:val="28"/>
        </w:rPr>
        <w:t xml:space="preserve">О внесении изменений в постановление администрации муниципального образования Ленинградский район от 3 июля 2017 года №788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реестра маршрутов регулярного сообщения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исания движения автобусов муниципальных пригород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аршрутов регулярного сообщения пассажир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Ленинград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bookmarkStart w:id="0" w:name="sub_1"/>
      <w:r>
        <w:rPr/>
        <w:t>В соответствии с Федеральным законом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и Законом Краснодарского края от 7 июля 1999 года № 193-КЗ  «О пассажирских перевозках автомобильным транспортом и городским наземным электрическим транспортом в Краснодарском крае»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rFonts w:cs="Times New Roman"/>
        </w:rPr>
        <w:t xml:space="preserve">          </w:t>
      </w:r>
      <w:r>
        <w:rPr/>
        <w:t xml:space="preserve">1. </w:t>
      </w:r>
      <w:bookmarkEnd w:id="0"/>
      <w:r>
        <w:rPr>
          <w:szCs w:val="28"/>
        </w:rPr>
        <w:t>Внести изменения в постановление администрации муниципального образования Ленинградский район от 3 июля  2017 года № 788 «Об утверждении  реестра  маршрутов регулярного сообщения, расписания движения автобусов муниципальных пригородных маршрутов регулярного сообщения пассажирского транспорта муниципального образования Ленинградский район» изложив приложение №2 в новой редакции (приложение №1)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2. Контроль за выполнением настоящего постановления возложить на заместителя главы муниципального образования, начальника отдела жилищно – коммунального хозяйства администрации муниципального образования Ленинградский район С.Н.Шмарово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Ленинградский район</w:t>
        <w:tab/>
        <w:t xml:space="preserve">    В.Н.Гука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0:00Z</dcterms:created>
  <dc:creator>2</dc:creator>
  <dc:description/>
  <cp:keywords/>
  <dc:language>en-US</dc:language>
  <cp:lastModifiedBy>Admin</cp:lastModifiedBy>
  <cp:lastPrinted>2019-02-19T08:57:00Z</cp:lastPrinted>
  <dcterms:modified xsi:type="dcterms:W3CDTF">2019-02-19T05:57:00Z</dcterms:modified>
  <cp:revision>72</cp:revision>
  <dc:subject/>
  <dc:title>Об утверждении административного регламента по предоставлению</dc:title>
</cp:coreProperties>
</file>