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1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022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0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материалов, оборудования, модернизац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БДОУ №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138,2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138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ытания, изготовление, монтаж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20,4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620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92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74,2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74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305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30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87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0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019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33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051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36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467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19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07-31T08:35:00Z</dcterms:modified>
  <cp:revision>6</cp:revision>
  <dc:subject/>
  <dc:title>Постановление главы администрации (губернатора) Краснодарского края</dc:title>
</cp:coreProperties>
</file>