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859"/>
        <w:gridCol w:w="5392"/>
      </w:tblGrid>
      <w:tr>
        <w:trPr/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400"/>
            <w:bookmarkStart w:id="1" w:name="sub_1300"/>
            <w:bookmarkStart w:id="2" w:name="_GoBack"/>
            <w:bookmarkStart w:id="3" w:name="sub_1400"/>
            <w:bookmarkStart w:id="4" w:name="sub_1300"/>
            <w:bookmarkStart w:id="5" w:name="_GoBack"/>
            <w:bookmarkEnd w:id="3"/>
            <w:bookmarkEnd w:id="4"/>
            <w:bookmarkEnd w:id="5"/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392" w:type="dxa"/>
            <w:tcBorders/>
          </w:tcPr>
          <w:tbl>
            <w:tblPr>
              <w:tblW w:w="5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6"/>
            </w:tblGrid>
            <w:tr>
              <w:trPr/>
              <w:tc>
                <w:tcPr>
                  <w:tcW w:w="5176" w:type="dxa"/>
                  <w:tcBorders/>
                </w:tcPr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3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муниципальной программе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енинградский район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беспечение безопасности населения муниципального образования Ленинградский район»</w:t>
                  </w:r>
                </w:p>
                <w:p>
                  <w:pPr>
                    <w:pStyle w:val="Normal"/>
                    <w:spacing w:lineRule="auto" w:line="228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28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сурсного обеспечения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2104"/>
        <w:gridCol w:w="2301"/>
        <w:gridCol w:w="2266"/>
        <w:gridCol w:w="2729"/>
      </w:tblGrid>
      <w:tr>
        <w:trPr>
          <w:tblHeader w:val="true"/>
        </w:trPr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рублей</w:t>
            </w:r>
          </w:p>
        </w:tc>
      </w:tr>
      <w:tr>
        <w:trPr>
          <w:tblHeader w:val="true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</w:tr>
      <w:tr>
        <w:trPr>
          <w:tblHeader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обеспечения безопасности жизнедеятельности населения муниципального образования Ленинградский район, в том числе: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>Содержание муниципального казенного учреждения «</w:t>
            </w:r>
            <w:r>
              <w:rPr>
                <w:rFonts w:cs="Times New Roman" w:ascii="Times New Roman" w:hAnsi="Times New Roman"/>
              </w:rPr>
              <w:t>АСФ муниципального образования Ленинградский район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7,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7,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0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0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3,4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3,4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здание в целях гражданской обороны и предупреждения, и ликвидации чрезвычайных ситуаций запасов, и поддержание в состоянии постоянной готовности к использованию по предназначению материально-технических средств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ведение тренировочных мероприятий по экстренному оповещению населения, отработке взаимодействия единой дежурно-диспетчерской службы муниципального образования Ленинградский район, правоохранительных органов, спасательных формирований, служб экстренного реагирования, администраций сельских поселений района при угрозе и возникновении чрезвычайных ситу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зготовление баннеров, листовок, буклетов, памяток для населения в целях профилактики асоциальных явлений и пропаганды здорового образа жизни в населения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Изготовление Паспорта безопасности муниципального образования Ленинградский район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</w:rPr>
              <w:t>Приобретение материалов, оборудования и монтаж (ремонт) систем пожарных сигнализаций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79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79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Проведение эксплуатационных испытаний (проведение ремонтных работ) ограждений на крышах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9" w:leader="none"/>
                <w:tab w:val="center" w:pos="81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9,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9,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Испытания, изготовление, монтаж пожарных лестниц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Проведение испытания огнезащитной обработки деревянных (металлических) конструкций кровли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</w:rPr>
              <w:t>11. Проведение огнезащитной обработки деревянных (металлических) конструкций кровли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5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5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ерезарядка (замена) огнетушителей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3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3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риобретение средств индивидуальной защиты органов дыхания и зрения человека от опасных факторов пожара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риобретение и монтаж противопожарных дверей (люков) в образовательных учреждениях и организациях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7,2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7,2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Ремонт внутреннего пожарного водоснабжения в образовательных учреждениях и организациях (МАОУ СОШ № 6)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Выполнение работ по разработке проектно-сметной документации для создания муниципальной системы оповещения и информирования населения о чрезвычайных ситуациях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Замена полов на путях эвакуации, приобретение материалов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4,2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4,2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Изготовление памяток, листовок, буклетов по профилактике правонарушений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bookmarkStart w:id="6" w:name="_Hlk120084922"/>
            <w:bookmarkEnd w:id="6"/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. Изготовление плана эвакуации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Оборудование (приобретение материалов) ограждений кровли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Содержание МКУ «Управление по делам ГО и ЧС» МО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 305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5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 690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 690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90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90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Техническое обслуживание муниципального сегмента АПК «Безопасный город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rFonts w:cs="Times New Roman" w:ascii="Times New Roman" w:hAnsi="Times New Roman"/>
              </w:rPr>
              <w:t>24. Организация переезда, питания в пути граждан, прибывающих из пунктов временного размещения прибрежной зоны в пункты временного размещения на территории муниципального образования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. Организация размещения и питания граждан Российской Федерации, иностранных граждан и лиц без гражданства, постоянно проживающих на территории Украины, Донецкой Народной Республики, Луганской Народной Республики, Запорожской области , Херсонской области, вынужденно покинувших жилые помещения и находившихся (находящиеся) в пунктах временного размещения на территории муниципального образования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,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 Создание (закупка сетевого оборудования, элементов бесперебойного питания, комплектующих, услуг по установке и монтажу, иного оборудования) муниципальной автоматизированной системы оповещения населения на территории муниципального образования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,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ГО и ЧС, взаимодействия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 правоохранительными органами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лам казачества администрации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И.Н. Ушкань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 w:val="false"/>
      <w:bCs w:val="false"/>
      <w:color w:val="106BBE"/>
    </w:rPr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20:00Z</dcterms:created>
  <dc:creator>НПП "Гарант-Сервис"</dc:creator>
  <dc:description/>
  <cp:keywords/>
  <dc:language>en-US</dc:language>
  <cp:lastModifiedBy>А.В. Мартынюк</cp:lastModifiedBy>
  <cp:lastPrinted>2023-06-08T13:31:00Z</cp:lastPrinted>
  <dcterms:modified xsi:type="dcterms:W3CDTF">2023-07-31T09:00:00Z</dcterms:modified>
  <cp:revision>26</cp:revision>
  <dc:subject/>
  <dc:title>Постановление главы администрации (губернатора) Краснодарского края</dc:title>
</cp:coreProperties>
</file>