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тчету </w:t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анные ответственных лиц по вопросу внедр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тандарта развития конкуренции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му образованию Ленинград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8" w:type="dxa"/>
        <w:jc w:val="left"/>
        <w:tblInd w:w="-5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3147"/>
        <w:gridCol w:w="2458"/>
        <w:gridCol w:w="2503"/>
        <w:gridCol w:w="1582"/>
      </w:tblGrid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О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актный телефон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онный адрес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декин Александр Николаевич</w:t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Ленинградский район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145) 3863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6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konomlen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zxx" w:bidi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яновская Татьяна Васильевна</w:t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экономического развития, потребительской сферы и информационных технологий администрации муниципального образования Ленинградский район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145) 7237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6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konomlen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ова Наталья Михайловна</w:t>
            </w:r>
          </w:p>
        </w:tc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управления экономического развития, потребительской сферы и информационных технологий администрации муниципального образования Ленинградский район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(86145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028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leningrd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konomlen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len@mail.ru" TargetMode="External"/><Relationship Id="rId3" Type="http://schemas.openxmlformats.org/officeDocument/2006/relationships/hyperlink" Target="mailto:ekonomlen@mail.ru" TargetMode="External"/><Relationship Id="rId4" Type="http://schemas.openxmlformats.org/officeDocument/2006/relationships/hyperlink" Target="mailto:leningrd.mo@gmail.com" TargetMode="External"/><Relationship Id="rId5" Type="http://schemas.openxmlformats.org/officeDocument/2006/relationships/hyperlink" Target="mailto:ekonomlen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5:00Z</dcterms:created>
  <dc:creator>Наталья Ю. Шумко</dc:creator>
  <dc:description/>
  <dc:language>en-US</dc:language>
  <cp:lastModifiedBy>Администрация МО</cp:lastModifiedBy>
  <dcterms:modified xsi:type="dcterms:W3CDTF">2019-01-31T07:45:00Z</dcterms:modified>
  <cp:revision>2</cp:revision>
  <dc:subject/>
  <dc:title/>
</cp:coreProperties>
</file>