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333864711" r:id="rId2"/>
        </w:objec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МУНИЦИПАЛЬНЫЙ ОКРУГ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февраля 2025 г.</w:t>
        <w:tab/>
        <w:tab/>
        <w:tab/>
        <w:tab/>
        <w:tab/>
        <w:t xml:space="preserve">                                     № 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действий при изменении состоя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мосферного воздуха, которое вызвано аварийными выбросами загрязняющих веществ в атмосферный воздух и при ко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ется угроза жизни и здоровью человек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4 мая 1999 г. № 96-ФЗ «Об охране атмосферного воздуха», статьей 11 Федерального закона от 21 декабря 1994 г. № 68-ФЗ «О защите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bCs/>
          <w:sz w:val="28"/>
          <w:szCs w:val="28"/>
        </w:rPr>
        <w:t>, Федеральным законом от 6 октября 2003 г.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действий при изменении состояния атмосферного воздуха, которое вызвано аварийными выбросами загрязняющих веществ в атмосферный воздух и при котором создается угроза жизни и здоровью человека на территории Ленинградского муниципального округа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КУ «Управление по делам гражданской обороны и чрезвычайных ситуаций» администрации муниципального образования Ленинградский район (Калашников И.А.) обеспечить опубликование и размещение настоящего постановления на официальном сайте администрации Ленинград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Ленинградского муниципального округа, начальника отдела взаимодействия с правоохранительными органами, военным вопросам и делам казачества администрации Антифеева О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Постановление вступает в силу со дл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 </w:t>
        <w:tab/>
        <w:tab/>
        <w:tab/>
        <w:tab/>
        <w:t xml:space="preserve">    В.Н. Шерстобитов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10:00Z</dcterms:created>
  <dc:creator>Роман</dc:creator>
  <dc:description/>
  <cp:keywords/>
  <dc:language>en-US</dc:language>
  <cp:lastModifiedBy>ГО и ЧС</cp:lastModifiedBy>
  <cp:lastPrinted>2025-02-07T09:39:00Z</cp:lastPrinted>
  <dcterms:modified xsi:type="dcterms:W3CDTF">2025-02-13T12:10:00Z</dcterms:modified>
  <cp:revision>2</cp:revision>
  <dc:subject/>
  <dc:title/>
</cp:coreProperties>
</file>