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3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103/832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вобождении от должности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30-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овой Ларисы Петровн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упившего заявления от председателя участковой изби</w:t>
        <w:softHyphen/>
        <w:t>рательной комиссии избирательного участка № 30-34 Леоновой Ларисы Петровны об освобождении от должности председателя участковой избира</w:t>
        <w:softHyphen/>
        <w:t>тельной комиссии избирательного участка № 30-34, руководствуясь пунктом 13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Освободить от должности председателя участковой избирательной комиссии избирательного участка № 30-34 Леонову Ларису Петр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территориальной избирательной комиссии Ленинградская от 29 мая 2023 г. № 51/472 «О назначении председателя участковой избирательной комиссии избирательного участка № 30-34» признать утратив</w:t>
        <w:softHyphen/>
        <w:t xml:space="preserve">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участковую избирательную комис</w:t>
        <w:softHyphen/>
        <w:t>сию избирательного участка № 30-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Интернет-странице территориаль</w:t>
        <w:softHyphen/>
        <w:t>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озложить контроль за выполнением пунктов 3 и 4 настоящего решения на председателя территориальной избирательной комиссии Ленин-град</w:t>
        <w:softHyphen/>
        <w:t>ская Д.П. Офице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8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0:00Z</dcterms:created>
  <dc:creator>User</dc:creator>
  <dc:description/>
  <cp:keywords/>
  <dc:language>en-US</dc:language>
  <cp:lastModifiedBy>Admin</cp:lastModifiedBy>
  <cp:lastPrinted>2022-05-12T17:44:00Z</cp:lastPrinted>
  <dcterms:modified xsi:type="dcterms:W3CDTF">2025-06-27T12:00:00Z</dcterms:modified>
  <cp:revision>46</cp:revision>
  <dc:subject/>
  <dc:title>ТЕРРИТОРИАЛЬНАЯ ИЗБИРАТЕЛЬНАЯ КОМИССИЯ</dc:title>
</cp:coreProperties>
</file>