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3/83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редседателя</w:t>
      </w:r>
      <w:r>
        <w:rPr>
          <w:b/>
          <w:szCs w:val="28"/>
        </w:rPr>
        <w:t xml:space="preserve"> участковой избирательной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комиссии избирательного участка № </w:t>
      </w:r>
      <w:r>
        <w:rPr>
          <w:b/>
          <w:szCs w:val="28"/>
          <w:lang w:val="ru-RU"/>
        </w:rPr>
        <w:t>30-01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Style27"/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Ленинградская от 30 июня 2025 года № 103/830 «Об освобождении от должности председателя участковой избирательной комиссии избирательного участка № 30-01 Попова Бориса Юрьевича», председатель участковой избирательной комиссии избирательного участка № 30-01 Попов Борис Юрьевич освобожден от должности. 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01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1. Назначить председателем участковой избирательной комиссии избирательного участка № 30-</w:t>
      </w: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>Гуричеву Веру Николаевну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>участковую избирательную комиссию избирательного участка № 30-</w:t>
      </w:r>
      <w:r>
        <w:rPr>
          <w:lang w:val="ru-RU"/>
        </w:rPr>
        <w:t>0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5-06-27T12:10:00Z</dcterms:modified>
  <cp:revision>58</cp:revision>
  <dc:subject/>
  <dc:title/>
</cp:coreProperties>
</file>