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ind w:firstLine="453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TextBody"/>
        <w:ind w:firstLine="453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TextBody"/>
        <w:ind w:firstLine="453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нинградский муниципальный округ </w:t>
      </w:r>
    </w:p>
    <w:p>
      <w:pPr>
        <w:pStyle w:val="TextBody"/>
        <w:ind w:firstLine="453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left" w:pos="5760" w:leader="none"/>
          <w:tab w:val="left" w:pos="6375" w:leader="none"/>
        </w:tabs>
        <w:ind w:firstLine="4536"/>
        <w:jc w:val="left"/>
        <w:rPr>
          <w:sz w:val="28"/>
          <w:szCs w:val="28"/>
        </w:rPr>
      </w:pPr>
      <w:r>
        <w:rPr>
          <w:sz w:val="28"/>
          <w:szCs w:val="28"/>
        </w:rPr>
        <w:t>от 24.12.2024 г. № 148</w:t>
      </w:r>
    </w:p>
    <w:p>
      <w:pPr>
        <w:pStyle w:val="TextBody"/>
        <w:tabs>
          <w:tab w:val="left" w:pos="5760" w:leader="none"/>
          <w:tab w:val="left" w:pos="65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 решению Совета</w:t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>Коржовского сельского поселения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5.12.2023  № 3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бюджета Коржовского сельского поселения Ленинградского района по расходам на 202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567"/>
        <w:gridCol w:w="567"/>
        <w:gridCol w:w="1135"/>
        <w:gridCol w:w="710"/>
        <w:gridCol w:w="1133"/>
        <w:gridCol w:w="1133"/>
        <w:gridCol w:w="1133"/>
      </w:tblGrid>
      <w:tr>
        <w:trPr>
          <w:trHeight w:val="1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е назначе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одовое назначение на 2024 год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</w:tabs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4,3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</w:tabs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819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</w:tabs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3,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оржовского сельского поселения 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4,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819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3,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6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83,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0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,4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4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6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5,7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1,9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,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05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,9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6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601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полномочий по осуществлению внешнего и внутреннего муниципального финансового контроля в Коржовском сельском поселен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25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2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25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7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5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5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920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92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 руководителям ТОС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920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 части определения поставщиков (подрядчиков, исполнителей) в Коржовском сельском поселени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250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оддержка развития субъектов малого и среднего предпринимательства в Коржовском сельском поселении на 2023-2025 годы»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990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П «Старшее поколение на 2023-2025 годы»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99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6</w:t>
            </w:r>
          </w:p>
        </w:tc>
      </w:tr>
      <w:tr>
        <w:trPr>
          <w:trHeight w:val="1322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19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19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5118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0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5118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51180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12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0 00 02180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 0 00 02180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ожарная безопасность в Коржовском сельском поселении на 2023-202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99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9903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о противодействии коррупции в Коржовском сельском поселении на 2023 -202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9905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наркомании, противодействия незаконному обороту наркотических средств, психотропных веществ и их прекурсорах на территори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 00 023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 00 023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й фонд)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0 00 0315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3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0 00 03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3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4,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6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3,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6 0 00 </w:t>
            </w:r>
            <w:r>
              <w:rPr>
                <w:lang w:val="en-US"/>
              </w:rPr>
              <w:t>S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7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водоснабжения населения в Коржовском сельском поселен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00 25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4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6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60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136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601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6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2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0,2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6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1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6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8,1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604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 00 0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 0 00 00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«Коржовская молодежь на 2023-2025 годы»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 0 00 9908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 0 00 9908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6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5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,4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1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,4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59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,5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5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8,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4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59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дачу полномочий по организации библиотечного обслуживания населения, комплектование и обеспечение сохранности библиотечных фондов библиотек в Коржовском сельском поселении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250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25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4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4</w:t>
            </w:r>
          </w:p>
        </w:tc>
      </w:tr>
      <w:tr>
        <w:trPr>
          <w:trHeight w:val="689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Коржовского сельского поселения Ленинградского района № 28 от 31.10.2011  года «О дополнительном материальном обеспечении лиц, замещавших муниципальные должности и должности муниципальной службы в Коржовском сельском поселении Ленинградского района»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49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00 0491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9,4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,4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0 00 00000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мероприятий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 0013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 0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ные платежи по муниципальному  долгу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муниципального долга администрации Коржовского сельского поселения Ленинград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6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6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0:00Z</dcterms:created>
  <dc:creator>Office 1</dc:creator>
  <dc:description/>
  <cp:keywords/>
  <dc:language>en-US</dc:language>
  <cp:lastModifiedBy>Матюха</cp:lastModifiedBy>
  <cp:lastPrinted>2024-12-25T15:57:00Z</cp:lastPrinted>
  <dcterms:modified xsi:type="dcterms:W3CDTF">2024-12-25T12:58:00Z</dcterms:modified>
  <cp:revision>28</cp:revision>
  <dc:subject/>
  <dc:title>ПРИЛОЖЕНИЕ 5</dc:title>
</cp:coreProperties>
</file>